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</w:rPr>
        <w:t>OPT    PAG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 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ONSTANTES     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ODES FONCTIONS SYSTE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0  INCH    EQU    $00       LECTURE CARACTERE TERMIN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1  OUTCH   EQU    $01       ECRITURE CARACTERE TERMIN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2  PRTCH   EQU    $02       ECRITURE CARACTERE IMPRIM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3  TSTCH   EQU    $03       TEST CARACTERE PRET TERMIN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4  TSTPR   EQU    $04       TEST IMPRIMANTE PRE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5  SLPORT  EQU    $05       SELECTION PORT IMPRIMANTE ET TERMIN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6  RDPORT  EQU    $06       LECTURE PORTS COURAN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7  HCON    EQU    $07       DEBUT ECHO SUR IMPRIM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8  HCOFF   EQU    $08       FIN ECHO SUR IMPRIM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9  WARM    EQU    $09       APPEL POINT CHAUD MONI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A  ACCMEM  EQU    $0A       ACCES A UNE PAGE DE L'ESPACE MEMOIRE PHYS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B  ADRPHS  EQU    $0B       CONVERSION ADRESSE LOGIQUE ADRESSE PHYS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C  MDVECT  EQU    $0C       MODIFICATION VECTEUR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D  MDACIA  EQU    $0D       MODIFICATION VITESSE DE TRANSMISSION TERMIN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E  BEEP    EQU    $0E       EMISSION D'UN BEE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F  BLEVEL  EQU    $0F       SPECIFICATION NIVEAU BEEP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10  DSKCNF  EQU    $10       CONFIGURATION UNITE DE DIS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11  DSKITG  EQU    $11       INTERROGATION/INVERSION DE DENS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12  DSKSEL  EQU    $12       SELECTION UN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13  DSKRST  EQU    $13       RECALIBRAGE ET SELECTION UN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14  DSKREA  EQU    $14       LECTURE SEC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15  DSKWRI  EQU    $15       ECRITURE SEC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16  DSKVRF  EQU    $16       VERIFICATION SEC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17  DSKFMT  EQU    $17       FORMATAGE PISTE OU VOLU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18  DSKSIK  EQU    $18       POSITIONNEMENT SUR PIS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19  DSKSAS  EQU    $19       COMMANDE GENERALE S.A.S.I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1A  DSKCAR  EQU    $1A       CARACTERISTIQUES DISQUE S.A.S.I.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0  SGR     EQU    $20       SELECTION GRAPHIQUE 256X25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1  SGRH    EQU    $21       SELECTION GRAPHIQUE 512X25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2  STEXT   EQU    $22       SELECTION TEX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3  CLRGR   EQU    $23       EFFACEMENT ECRAN GRAPH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4  SCOLOR  EQU    $24       SELECTION COULEUR COUR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5  SDASH   EQU    $25       MODE DE TRAC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6  SMASK   EQU    $26       MASQUE ECRITU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7  DFNCLR  EQU    $27       DEFINITION NUANCE PRINCIPA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8  DFNBLK  EQU    $28       DEFINITION NUANCE SECONDAI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9  SWINDO  EQU    $29       DEFINITION DE FENET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A  PLOTP   EQU    $2A       TRACE DE POI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B  PLOTS   EQU    $2B       TRACE DE SEGMENT AVEC ORIGINE ET DESTIN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C  PLOTT   EQU    $2C       TRACE DE SEGMENT A PARTIR DU POINT COUR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D  MOVE    EQU    $2D       DEPLACEMENT POINT COUR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E  CURPOS  EQU    $2E       LECTURE POSITION POINT COUR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F  RPOINT  EQU    $2F       LECTURE COULEUR POI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30  ACTPEN  EQU    $30       ACTIVATION LIGHT PE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31  FILLZ   EQU    $31       REMPLISSAGE DE ZO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32  FILLC   EQU    $32       REMPLISSAGE DE CONTO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33  CIRCLF  EQU    $33       TRACE UN CERCLE AVEC POINT DE DEPART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 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ONSTANTES     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34  CIRCLC  EQU    $34       TRACE DE CERCLE A PARTIR DE POI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35  GRSYMB  EQU    $35       TRACE DE TEX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36  GRDRAW  EQU    $36       TRACE DE MOTI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37  GRINI   EQU    $37       RAZ GRAPH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38  RDPDL   EQU    $38       LECTURE POSITION PADD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39  MUSIC   EQU    $39       MUS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3B  RK7     EQU    $3B       LECTURE CASSET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3C  WK7     EQU    $3C       ECRITURE CASSETT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40  OUTMSG  EQU    $40       EDITION D'UN MESSA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41  CRLF    EQU    $41       SAUT LIG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42  EDBYTE  EQU    $42       EDITION EXADECIMA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43  INSCH   EQU    $43       INSERTION DANS LE FLOT D'ENTRE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44  INSS    EQU    $44       RECEPTION CARACTE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45  OUTSS   EQU    $45       EMISSION CARACTE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46  TSTSS   EQU    $46       TEST RECEP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47  MODSS   EQU    $47       MODIFICATION VITESSE TRANSMISS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48  RDYSS   EQU    $48       TEST PRET A EMETT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49  INTON   EQU    $49       VALIDATION CTR-ESCAP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4A  INTOFF  EQU    $4A       INVALIDATION CTR-ESCAP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4B  MBRKCH  EQU    $4B       MODIFICATION CARACTERE DE BREA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4C  TIMON   EQU    $4C       ARMEMENT TIME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4D  TIMOFF  EQU    $4D       ARRET TIME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50  PTOU    EQU    $50       PROGRAMMATION TOUCH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ODES VECTEURS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0  OUT1    EQU    $00       SORTIE CARACTERE UTILISATEUR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OUT2 EQU $01 SORTIE CARACTERE UTILISATEUR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2  IN1     EQU    $02       ENTREE CARACTERE UTILISATEUR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2 EQU $03 ENTREE CARACTERE UTILISATEUR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4  PRT1    EQU    $04       IMPRESSION CARACTERE UTILISATEUR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RT2 EQU $05 IMPRESSION CARACTERE UTILISATEUR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6  IRQR    EQU    $06       ROUTINE INTERRUPTION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7  FIRQR   EQU    $07       ROUTINE INTERRUPTION RAPIDE UTILISA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8  SWI2R   EQU    $08       ROUTINE SWI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9  SWI3R   EQU    $09       ROUTINE SWI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A  EVTRO   EQU    $0A       EVENEMENT TIMER RUN OU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B  EVIN    EQU    $0B       EVENEMENT CARACTERE RECU EN ENTRE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C  EVPR    EQU    $0C       EVENEMENT FIN IMPRESSION CARACTE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D  EVRS    EQU    $0D       EVENEMENT CARACTERE RECU EN SERI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E  EVTS    EQU    $0E       EVENEMENT FIN EMISSION SERI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F  EVBRK   EQU    $0F       EVENEMENT BREAK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ODES D'ERR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F0  EUNKF   EQU    $F0       FONCTION INCONNUE OU NON DISPONIB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F1  EUNKP   EQU    $F1       PILOTE INCONNU OU INDISPONIB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F2  ERNCNL  EQU    $F2       NUMERO DE CANAL INCONN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F3  ERNPAG  EQU    $F3       NUMERO DE PAGE INCONN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F4  ERNVCT  EQU    $F4       NUMERO DE VECTEUR ILLEGA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F5  ERPVAL  EQU    $F5       PARAMETRE INVALID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F6  ERLK7   EQU    $F6       ERREUR LECTURE CASSETTE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 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ONSTANTES     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F7  ERTNP   EQU    $F7       ERREUR TOUCHE NON PROGRAMMAB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ONSTANTES G3M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B  CHPRPT  EQU    '+        PROMPT ATTENTE COMMAN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9B  CHABT   EQU    $9B       ABORT AU CLAVI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DA  CHBOOT  EQU    $DA       TOUCHE CHARGEMENT SYSTEME D'EXPLOIT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D8  CHCOM   EQU    $D8       TOUCHE MODE TERMIN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CA  CHLOC   EQU    $CA       TOUCHE MODE LOC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BA  CHBAS   EQU    $BA       TOUCHE APPEL BASIC PRO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D9  CHGR    EQU    $D9       TOUCHE MODE GRAPH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C9  CHCGR   EQU    $C9       TOUCHE MODE TEX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D7  CHBRK   EQU    $D7       TOUCHE BREAK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B  CHUP    EQU    $0B       TOUCHE EXAMEN ARRI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C  CHEQ    EQU    $0C       TOUCHE EXAMEN SUR PLAC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A  CHDOWN  EQU    $0A       TOUCHE EXAMEN EN AV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D  CHCR    EQU    $0D       TOUCHE FIN DE LIG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8  CHBS    EQU    $08       TOUCHE ANNULATION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7F  CHDEL   EQU    $7F       TOUCHE ANNULATION LIG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11  CHDC1   EQU    $11       X-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13  CHDC3   EQU    $13       X-OF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8  NBKPT   EQU    8         NOMBRE MAXIMUM DE POINTS D'AR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40  LCMDBUF EQU    64        TAILLE BUFFER D'ENTREE COMMAN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F  NBUPAG  EQU    15        NOMBRE DE PAGES RAM DE L'ESPACE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E0  PPRUSR  EQU    $E0       PREMIERE PAGE PHYSIQUE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F4  PPREST  EQU    $F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4  PLREST  EQU    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E  PLRMON  EQU    14        PAGE LOGIQUE DE LA MEMOIRE MONI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EF  PPRMON  EQU    PPRUSR+15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1  PAGPAR  EQU    1         PAGE DE MAPPING DE LA ZONE PARAMETR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3  NBPARP  EQU    3         NOMBRE DE PAGES DE MAPPING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A  PLRTST  EQU    10        PAGE LOGIQUE DU PROGRAMME DE TES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F0  PPRTST  EQU    $F0       PAGE LOGIQUE DE LA PROM DE TES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0  PLRTRM  EQU    0         PAGE LOGIQUE DU LOGICIEL TERMIN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F4  PPRTRM  EQU    $F4       PAGE PHYSIQUE DU LOGICIEL TERMIN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80  NBFONC  EQU    128       NOMBRE MAXIMUM DE FONCTIO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8  NVCTIT  EQU    8         NOMBRE MAXIMUM DE VECTEURS D'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5E  FIFOSZ  EQU    94        TAILLE PILE RECEPTION ACIA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14  FILLSZ  EQU    20        TAILLE MEMOIRE RESERVE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4000  MONRO1  EQU    $4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C000  VDXROM  EQU    $C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FF00  MONRO2  EQU    $FF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000  POLRAM  EQU    $E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960  MONRAM  EQU    $EB60-(16*32)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F000  USTACK  EQU    $F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F000  IOPAGE  EQU    $F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FE  EBANK   EQU    $F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FFF0  TDA     EQU    $FFF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C100  BFBOOT  EQU    $C10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 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ONSTANTES     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VARIABLES MONI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960                       ORG    MONRA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ILE MONI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E960  MSTACK  EQU   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OUCHES PROGRAMMABL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960               NIPTAB  RMB    16*3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FLAG MINITE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B60               MINIF1  RMB    1         DRAPEAU POUR INTERCODAGE MINITE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MPON PROGRAMMATION TOUCHE GRAPH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B61               GRPROGT RMB    3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PILES ACIA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B80               FIFO0   RMB    FIFOSZ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BDE               NBCAR0  RMB    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BDF               FOVF0   RMB    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BE0               FIFO1   RMB    FIFOSZ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C3E               NBCAR1  RMB    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C3F               FOVF1   RMB   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IGUILLAGE ENTREE/SORTI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EC40  ESTB    EQU   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C40               ESCHA0  RMB    3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C60               ESCHA1  RMB    3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C80               ESCHA2  RMB    3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BUFFER D'ENTREE COMMAN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CA0               CMDBUF  RMB    LCMDBU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ESPACE D'ADRESS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CE0               USPACE  RMB    16        ESPACE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CF0               MSPACE  RMB    16        ESPACE MONI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AGE DIRECTE MONI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ED00  MONPAG  EQU   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IVER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00               SPMON   RMB    2         POINTEUR PILE MONI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02               ESCHD0  RMB    1         NUMERO DE CANAL DE SORTIE PAR DEFAU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03               ESCHD1  RMB    1         IDEM ENTRE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04               ESCHD2  RMB    1         IDEM IMPRESS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05               FSPACE  RMB    1         FLAG ESPACE (0=UTILISATEUR, 1=MONITEUR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06               SAVECD  RMB    1         SAUVEGARDE CODE FONCTION PENDANT COMMUT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07               ESCHN0  RMB    1         NUMERO DE CANAL SORTIE COURA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08               ESCHN1  RMB    1         IDEM ENTRE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09               ESCHN2  RMB    1         IDEM IMPRESSION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0A               NBITRT  RMB    1         NOMBRE VECTEURS INTERRUP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0B               INTFLG  RMB    1         VALIDATION CTR-ESCAP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0C               BRKCH   RMB    1         CARACTERE DE BREA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0D               FECHO   RMB    1         FLAG ECHO IMPRIMAN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0E               ADDVIA  RMB    2         ADRESSE VIA TIME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10               FLGTIM  RMB    1         INDICATEUR TIME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11               VTBIP   RMB    2         VECTEUR PILOTE BEE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13               LVBEEP  RMB    1         NIVEAU BEE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>MONITEUR GOUPIL 3                     4-3-18 TSC ASSEMBLER   PAGE    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VARIABLES ESPACE MONITEUR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VARIABLES MA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14               PCOUNT  RMB    2         VALEUR DE PC POUR M.A.P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16               PSTACK  RMB    2         VALEUR DE S POUR M.A.P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18               PADDR   RMB    2         ADRESSE DERNIER EXAMEN MEMOI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1A               BKPTNB  RMB    1         NOMBRE DE POINTS D'AR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VARIABLES DES UNITEES DE LOGICIE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VARIABLES GESTION ACIA 0 ET ACIA 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1B               BACIA0  RMB    1         VITESS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1C               CACIA0  RMB    1         CONFIGURA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1D               BACIA1  RMB    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1E               CACIA1  RMB    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1F               FRTS1   RMB    1         ETAT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20               FRDYS1  RMB    1         ETAT EMISS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21               FDC13   RMB    1         PROTOCOLE X-ON X-OF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22               UACIA1  RMB    2         ROUTINE FIN EMISS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VARIABLES 25X8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VARIABLES A INITIALISE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D24  TDATA   EQU    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24               CSR     RMB    1         REGISTRE 10 DU CRTC (CURSOR START REGISTER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25               SAR_H   RMB    1         REGISTRE 12 DU CRTC (START ADRESS REGISTER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26               TPOS    RMB    2         POSITION COURANTE DANS LA RAM ECRA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28               TTOPP   RMB    2         CARACTERE NORD OUEST DE LA FENET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2A               TBOTP   RMB    2         CARACTERE SUD EST (+1) DE LA FENET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2C               TROW    RMB    1         RANGEE COURANTE (DE 0 A #RPP-1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2D               TCOL    RMB    1         COLONNE COURANTE (DE 0 A CPP-1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2E               TTOPR   RMB    1         RANGEE DU HAUT (DE 1 A #RPP-1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2F               TBOTR   RMB    1         RANGEE DU BAS (+1, DE TTOPR+1 A #RPP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30               CPR     RMB    1         CARACTERES PAR RANGÃ‰E (40 OU 80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31               SEQFL   RMB    1         INDICATEUR DE DEROULEMENT D'UNE SEQUENC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0 SI PAS DE SEQUENCE EN COUR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+1 SI ATTENTE D'UN PARAMETRE NUMERIQUE (POSITION DU CURSEUR P.E.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1 SI ATTENTE D'UN CARACTERE DE COMMANDE (APRES ESC P.E.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32               PAGEFL  RMB    1         0 MODE ROULEAU, 1 MODE PA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33               SIZATT  RMB    1         ATTRIBUTS DE TAILLE (BITS 0 1 SIGNIFICATIFS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34               LOGATT  RMB    1         ATTRIBUT LOG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35               PROTFL  RMB    1         0 SI NON PROTEGE, $80 SI PROTE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36               PMIFL   RMB    1         0 SI PROTECTION VALIDE $-F SI INHIB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37               LASTCH  RMB    2         DERNIER CARACTERE RECU (PEUT ETRE 2 OCTETS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39               SSHFL   RMB    1         INDIQUE "SINGLE SHIFT" (2,3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3A               FRAME   RMB    1         INDIQUE LE CADRE ACCESSIBLE (0, 1, 2, 3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3B               G0SET   RMB    4         INDIQUE LE JEU ACCESSIBLE DANS LES CADR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3F               BEHAVE  RMB    2         COMPORTEMENT DU JEU DANS LE CADRE ACCESSIBL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VARIABLES SUPPLEMENTAIRES (DRCS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41               DRCSFL  RMB   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42               CODE    RMB    1         CODE ($21 -$7E) DU CARACTERE NORD-OUES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43               BP      RMB    2         OU RANGER L'OCTET UNE FOIS CELUI-CI FOR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45               HINDEX  RMB    1         INDIQUE MODULO 4 L'ETAT DE FORMATIION DU BY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46               VINDEX  RMB    1         (DE 0 A LPR-1) NUMERO DE LA LIGNE VIDEO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 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VARIABLES ESPACE MONITEUR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CRATCH RESERVE POUR LE DEROULEMENT DES SEQUENC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47               ADDR    RMB    2         adresse utilisÃ©e au caractÃ¨re suiv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u code a executer si SEQFL=+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e la table ou se trouve l'adresse du code si SEQFL=-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49               BIAS    RMB    1         code correspondant a la premiÃ¨re adresse (SEQFL&lt;0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4A               MAXMB   RMB    1         nombre d'entrÃ©es da la table (SEQFL&lt;0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4B               NUMBER  RMB    1         reserve a la routine DIGI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4C               RSTART  RMB    2         reserve a la routine DIGI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CRATCH NON RESERVE POUR DEROULEMENT DES SEQUENC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TTENTION AUX CONFLI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4E               BYTE_1  RMB    1         scratch gÃ©nÃ©ral pour un oct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4F               WORD_1  RMB    2         scratch gÃ©nÃ©ral pour une adress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CRATCH RESERVE POUR SAUVEGARDE DU CONTEX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51               SCR_C   RMB    2         sauve les coordonnÃ©es si passage en rangee 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53               SCR_A   RMB    2         les attribu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GESTION DU VI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55               DATAVA  RMB    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58               DATAVB  RMB    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lib  G3D_VDT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RESERVATION MEMOIR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D5B  BEGRMB  EQU    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5B               ATT     RMB    1         attribut couran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5C               CAR     RMB    1         caractÃ¨re couran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5D               DEL     RMB    1         dÃ©limiter couran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5E               DEL1    RMB    1         IDE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5F               VTROW   RMB    1         rangee debu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60               VBROW   RMB    1         rangee fin de fenet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61               DOGSET  RMB    2         comportement dans le cadre courant (suivant jeu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63               GSET    RMB    1         cadre courant (G0, G1, G2 G3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64               ING0    RMB    1         jeu courant dans le cadre G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65               ING1    RMB    1         jeu courant dans le cadre G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66               ING2    RMB    1         jeu courant dans le cadre G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67               ING3    RMB    1         jeu courant dans le cadre G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68               DRCSGF  RMB    1         flag DRCS graph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69               PAGF    RMB    1         flat mode page/mode rouleau vertic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6A               ROLF    RMB    1         flag mode rouleau horizontal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6B               R       RMB    1         configuration hardware cour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6C               Y0      RMB    1         configuration Ã©cran cour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6D               COL     RMB    1         colonne couran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6E               LIN     RMB    1         rangee couran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6F               ATTG    RMB    1         attribut courant graphiqu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70               PRECAR  RMB    2         caractere(s) precedent(s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72               WDELF   RMB    1         flag "espace" non recu aprÃ¨s commande seri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73               DELF    RMB    1         flag caractere/delimi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74               REPORF  RMB    1         flag report de fon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75               SBRMRF  RMB    1         flag 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76               SEPF    RMB    1         flag graphiques separes/contigu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 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VARIABLES ESPACE MONITEUR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77               SEQF    RMB    1         flag de sequence en cour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78               CURF    RMB    1         Ã©tat du curs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79               WINDF   RMB    1         flag fenÃªt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7A               BLANK   RMB    1         flag nouvelle rang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7B               ONCURF  RMB    1         flag position "allure" du curs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7C               HPOS    RMB   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7D               VPOS    RMB    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7E               BDRCS   RMB    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7F               TEMPW   RMB    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81               TEMPX   RMB    2         scratch ...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83               TEMPD   RMB    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85               TEMP    RMB    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86               TEMPA   RMB    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87               TEMPS   RMB    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88               VBIAS   RMB    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89               MAXRMB  RMB    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8A               VADDR   RMB    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8C               STPCAR  RMB    2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8E               DATVIA  RMB    3         VIA scrat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91               GENCAR  RMB    10        tampon caractere mo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D9B  ENDRMB  EQU    *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VARIABLES GRAPHIQU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ED9B  GVAR    EQU   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9B               GMODE   RMB   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9C               GTRAIT  RMB   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9D               GCONTR  RMB   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9E               GTBWD   RMB    8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A6               GCRX    RMB   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A8               GCRY    RMB   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AA               GSCOL   RMB    1         COULEUR FON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AB               GTRCL   RMB    1         COULEUR TRAC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AC               GCUCL   RMB    1         COULEUR COURAN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AD               GFSEQ   RMB    1         FLAG SEQUENC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AE               GADDR   RMB    2         ADRESSE SEQUENC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B0               GC1TAB  RMB    2         VECTEUR TABLE JEU C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B2               GWINDU  RMB    1         RANGEE HAUTE DE LA FENET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B3               GWINDD  RMB    1         RANGEE BASSE DE LA FENET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B4               GFLGCR  RMB    1         FLAG CURSEUR ACTI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B5               GFCAFF  RMB    1         FLAG CURSEUR AFFICH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B6               GFSCRL  RMB    1         FLAG SCROLLIN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B7               GRSCRL  RMB    1         RANGE SCROLLIN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B8               GLSTCR  RMB    1         DERNIER CARACTERE AFFICH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B9               GCRCL   RMB    1         COULEUR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BA               GFSLN   RMB    1         FLAG SOULIG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BB               GRANGE  RMB    1         RANGEE COUR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BC               GCOLON  RMB    1         COLONNE COUR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BD               GHAUT   RMB    1         HAUTEUR CARACTERE (0-1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BE               GLARG   RMB    1         LARGEUR CARACTERE (0-1)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BF               GSCRCL  RMB    1         SAUVEGAR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C0               GSFSLN  RMB    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C1               GSRANG  RMB    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 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VARIABLES ESPACE MONITEUR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C2               GSCOLN  RMB   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C3               GSHAUT  RMB   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C4               GSLARG  RMB   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C5               GTEMP1  RMB   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C6               GTEMP2  RMB   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C7               GTEMP3  RMB   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RESERVATION POUR LES FONCTIONS "DISK"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C8               DCURUN  RMB    2         ^BCUL de l'unite cour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DCA               DWDVEC  RMB    2         adresse du WD coura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CC               DTABUN  RMB    8*5       array [0..7] of BC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F4               DULUP   RMB    8         array [unites logiques] of unitÃ©s physique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DFC               DCB     RMB    10        Data control bloc pour SAS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E06               DRVCAR  RMB    14        Commande IDC et caractÃ©ristiques driv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E14               DSCTRL  RMB    1         octet de contrÃ´le pour S.A.S.I. (DMA X X X X X X ERR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EE15  DKVARF  EQU   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FIN PAGE DIREC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VECTEURS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E15               TBITRT  RMB    2*NVCTI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OINTS D'AR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E25               BKPTTB  RMB    2*NBKPT   TABLE ADRESSES POINTS D'AR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E35               BKPTOP  RMB    NBKPT     TABLE CODES POINTS D'AR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RESERVATIONS POUR LA MUSIQUE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E3D               MTEMPO  RMB    1         Tempo (1..255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E3E               MDUREE  RMB    1         durÃ©e (256,1..255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E3F               MHAUTE  RMB    1         HAUTEUR (0:Silence, 1..12:Do..Si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E40               MOCTAV  RMB    1         octave (0..5)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E41               MGLISS  RMB    1         glissando (-127..+127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E42               MENVPT  RMB    2         ^enveloppe (8 amplitudes de segment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space reserve aux 8 enveloppes possibl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8  MNBENV  EQU    8         nombre d'envelopp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7  MNBSEG  EQU    7         nombre de segments d'envelopp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40  MEVSIZ  EQU    MNBENV*(MNBSEG+1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E44               MSYSEV  RMB    MEVSIZ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MEMOIRE RESERVE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E84               FILLER  RMB    FILLSZ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VECTEURS MONI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E98               SWIATB  RMB    2*NBFONC  TABLE DES FONCTIO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VECTEURS TABLES DE CARACTERES 25X8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F98  TVEC    EQU    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F98               EUTBEG  RMB    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F9A               EUTMID  RMB    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F9C               EUTEND  RMB    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F9E               ACTBEG  RMB    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FA0               ACTMID  RMB    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A2               ACTEND  RMB    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 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VARIABLES ESPACE MONITEUR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A4               TC0TAB  RMB   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A6               TC1TAB  RMB   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VECTEURS TABLE DE JEUX DE CARACTERES VIDEOTE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EFA8  BEGVEC  EQU   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A8               VSS22B  RMB   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AA               VSS22M  RMB   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AC               VSS22E  RMB   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AE               VSS23B  RMB   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B0               VSS23M  RMB   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B2               VSS23E  RMB   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B4               VSETB   RMB   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B6               VSETM   RMB   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B8               VSETE   RMB   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BA               VC0     RMB   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BC               VC1     RMB   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BE               VC1F    RMB    2         pointeur table sequences fix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C0               VNORME  RMB   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VECTEURS ROUTINES DISQUES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C2               DUSRVC  RMB    7*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GESTION MEMOIRE ESPACE MONI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D0               MFREE   RMB   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D2               MTOP    RMB   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VECTEURS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EFD4  TBUVCT  EQU   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ILOTES UTILISA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FD4               OUTUS1  RMB    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FD6               OUTUS2  RMB    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FD8               INUS1   RMB    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FDA               INUS2   RMB    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FDC               PRTUS1  RMB    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DE               PRTUS2  RMB   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ROUTINES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E0               IRQRT   RMB    2         ROUTINE IRQ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FE2               FIRQRT  RMB    2         ROUTINE FIRQ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FE4               SWI2RT  RMB    2         ROUTINE SWI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FE6               SWI3RT  RMB    2         ROUTINE SWI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ROUTINE EVENEMEN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FE8               EVTTRO  RMB    2         EVENEMENT TIMER RUN OU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FEA               EVTIN   RMB    2         EVENEMENT CARACTERE RECU EN ENTRE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FEC               EVTPR   RMB    2         EVENEMENT FIN IMPRESSION CARACTE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FEE               EVTRS   RMB    2         EVENEMENT CARACTERE RECU EN SERI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FF0               EVTTS   RMB    2         EVENEMENT FIN EMISSION SERI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EFF2               EVTBRK  RMB    2         EVENEMENT BREAK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10  NBUVCT  EQU    (*-TBUVCT)/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VECTEURS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EFF4  VTITTB  EQU   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F4               VTNMI   RMB    2         VECTEUR NM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F6               VTSWI   RMB    2         VECTEUR SW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F8               VTIRQ   RMB    2         VECTEUR IRQ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FA               VTFIRQ  RMB    2         VECTEUR FIRQ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FC               VTSWI2  RMB    2         VECTEUR SWI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EFFE               VTSWI3  RMB    2         VECTEUR SWI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1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VARIABLES ESPACE MONITEUR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F000  FMNRAM  EQU    *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1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VARIABLES ESPACE MONITEUR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ED          SETDP  MONPAG/25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00                       ORG    MONRO1    -&gt; $400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DES POINTS D'ENTR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00 4CD8 4CF8             FDB    IVTFNC,IVTES,IVTITR $4CD8 $4CF8 $4D1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004 4D16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06 4206 4230             FDB    RETMON,RETERR,RETNOZ $4206 $4230 $423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00A 4232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0C 4D28 4D4F             FDB    ACUMEM,ADPHYS,INSCAR,JSRUSR $4D28 $4D4F $4D82 $423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010 4D82 423A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14 54B4 54B7             FDB    ECHON,ECHOFF $423A $54B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18 54BA 54BE             FDB    XBEEP,SBEEP $54B7 $54B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1C 54C3 54D4             FDB    ITAVIA,OTAVIA,IRAVIA $54BE $54C3 $54D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020 5518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22 5537 5548             FDB    ITBVIA,OTBVIA,IRBVIA $5518 $5537 $554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026 558C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28 4D6E                  FDB    ACPPAG    $4D6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ODE COMPLEMENT CR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2A FF                    FCB    $F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YSTEME DE GESTION DES INTERRUPTIO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-----------------------------------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E SYSTEME GERE DEUX ESPACES D'ADRESSE, L'ESPACE UTILISATEUR, COMPREN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60K DE RAM, OU TOURNENT LES PROGRAMMES ET LES SYSTEME D'EXPLOIT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T L'ESPACE MONITEUR COMPRENANT 4 K DE RAM ET 40K DE ROM, OU 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ROUVENT LES ROUTINES DE GESTION DES PERIPHERIQUES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A COMMUTATION D'ESPACE EST EFFECTUEE POUR CHAQUE APPEL D'UNE FONC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YSTEME. CEUX-CI SE FONT DE FACON UNIQUE PAR L'INSTRUCTION SWI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 SYSTEME GERE AUSSI LES EVENEMENTS RESET, NMI, IRQ, FIRQ, POUR COMMUT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'ESPACE QUI CONVIENT. POUR CE FAIRE, IL CONTROLE LE TRANSLATEUR DYNAM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'ADRESSES QUI POSITIONNE PARMI LES 256 PAGES DE 4K DE L'ESPACE PHYS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(1 MEGA-OCTET), 16 PAGES POUR DEFINIR L'ESPACE LOGIQUE (64K) VUE PA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 PROCESSEUR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E SYSTEME EST DIVISE EN DEUX PARTIES, UNE PARTIE PRIVEE A L'ESPAC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MONITEUR QUI SUIT, ET UNE DEUXIEME PARTIE SITUEE DANS LES 25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ERNIERS OCTETS DE TOUS LES ESPACES LOGIQU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ITIALISATION ET CONFIGUR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2B CC   EFED     INICFG  ldd    #PPRMON*256+MONPAG/256 ADRESSABILITE MEMOIRE MONITEUR -&gt; $EFE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2E B7   FFFE             sta    TDA+PLRMON -&gt; $FFF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31 1F   9B               tfr    b,d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33 C6   10               ldb    #16       INITIALISATION DE L'ESPACE INITI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35 8E   FFF0             ldx    #TD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38 A6   89 40ED  BIMSP   lda    IMSPTB-TDA,X LECTURE PAGE PHYS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3C A7   89 ED00          STA    MSPACE-TDA,X TABLE ESPACE MONI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40 6F   89 ECF0          CLR    USPACE-TDA,X TABLE ESPACE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44 A7   80               STA    ,X+       PROGRAMMATION TRANSLA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46 5A                 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47 26   EF               bne    BIMS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49 8E   ECE0             ldx    #USPACE   TABLE ESPACE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4C 86   E0               lda    #PPRUSR   PREMIERE PAGE PHYS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4E C6   0F               ldb    #NBUPAG   NOMBRE DE PAGE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1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ESTION DES INTERRUPTIONS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50 A7   80       BIUSP   sta    ,x+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52 4C                    inc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53 5A                 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54 26   FA               bne    BIUS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56 86   01               lda    #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58 97   05               sta    FSPACE    FLAG ESPACE MONI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5A C6   08               ldb    #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5C 8E   EFD4             ldx    #TBUVC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5F CE   FF65             ldu    #RETUSR   ADRESSE PAR DEFAUT -&gt; $FF65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62 EF   81       BIUVCT  stu    ,x+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64 5A                    dec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65 26   FB               bne    BIUVC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67 CE   FF64             ldu    #RTRTI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6A EF   81               stu    ,x+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6C EF   81               stu    ,x+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6E C6   0C               ldb    #12       ROUTINE EVENEMEN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70 6F   80       BIEVTR  clr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72 5A                    dec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73 26   FB               bne    BIEVT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75 C6   0C               ldb    #12       VECTEURS D'INTERRUPTION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77 A6   89 50F9  BIVTIT  lda    IVITTB-VTITTB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7B A7   80               st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7D 5A                 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7E 26   F7               bne    BIVT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80 8E   EE98             ldx    #SWIAT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83 108E 422E             ldy    #UNKFU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87 C6   80               ldb    #NBFON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89 10AF 81       BISWIA  sty    ,x+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8C 5A                    dec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8D 26   FA               bne    BISWI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8F 8E   EC40             ldx    #ESTB     TABLE DES CANAUX D'E/S -&gt; $EC4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92 C6   60               ldb    #9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94 6F   80       BIESTB  clr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96 5A                 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97 26   FB               bne    BIEST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99 86   30               lda    #$30      PRIORITEE CANAU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9B 97   02               sta    ESCHD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9D 97   03               sta    ESCHD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9F 97   04               sta    ESCHD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A1 0F   0A               clr    NBITRT    NOMBRE VECTEURS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A3 8E   E960             ldx    #MSTACK   CONTEXTE UTILISATEUR -&gt; $E96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A6 9F   00               stx    SPM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A8 30   88 EB            leax   -21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AB 6F   84               clr    ,x        CODE CONDI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AD 6F   03               clr    3,x       DIRECT PAG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AF CC   ECEE             ldd    #USPACE+USTACK/4096-1 -&gt; $ECE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B2 ED   0C               std    12,x      POINTEUR MAPPING STAC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B4 CC   1000             ldd    #(USTACK&amp;$0FFF)+$1000 -&gt; 1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B7 ED   0E               std    14,x      POINTEUR STAC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B9 CC   F000             ldd    #USTAC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BC ED   88 10            std    16,x      REGISTRE 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BF 1F   14               tfr    x,s       POINTEUR DE PI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C1 8E   40F9             ldx    #TBUNLG   TABLE DES UNITES LOGICIEL -&gt; $40F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1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ESTION DES INTERRUPTIONS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C4 6D   84       BINICF  tst    ,x        TEST FIN DE TAB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C6 27   12               beq    FINIC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C8 A6   94               lda    [,x]      TEST CODE DE PRESENC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CA 81   A5               cmpa   #$A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CC 26   08               bne    NINICF    ABSE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CE 34   10               pshs   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D0 AE   84               ldx    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D2 AD   01               jsr    1,x       APPEL ROUTINE INITIALIS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D4 35   10               puls   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D6 30   02       NINICF  leax   2,x       ENTREE SUIVAN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D8 20   EA               bra    BINIC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DA 7E   42A1     FINICF  jmp    XCOLD     -&gt; $42A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DE L'ESPACE MONITEUR INITIA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DD FE 00 00 00   IMSPTB  FCB    EBANK,$00,$00,$00,PPREST,PPREST+1,$FA,$F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0E1 F4 F5 FA FB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E5 00 00 00 00           FCB    $00,$00,$00,$00,$F8,$F9,PPRMON,$F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0E9 F8 F9 EF FF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DES VECTEURS D'INTERRUPTION INITIAU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0ED FF20 FF00     IVITTB  FDB    NMIX,SWIX,IRQX,FIRQX,SWI2X,SWI3X SWI3X=$FF5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0F1 FF18 FF1C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0F5 FF54 FF5F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DES UNITES DE LOGICIE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F9 4DF8          TBUNLG  FDB    IGNUCL    -&gt; $4DF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FB 5646                  FDB    IGDISK    -&gt; $564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FD 5C03                  FDB    IGK7      -&gt; $5C0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0FF 5D16                  FDB    IG2580    -&gt; $5D1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01 C000                  FDB    IGVDTX    -&gt; $C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03 6D00                  FDB    IGGRPH    -&gt; $6D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05 55AB                  FDB    IGTIME    -&gt; $55A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07 5636                  FDB    IGGARB    -&gt; $563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09 00                    FCB    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RISE EN COMPTE D'UNE INTERRUP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0A 32   6C       INTX    leas   12,s      SAUT REGISTR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0C 1F   40               tfr    s,d       SAUVEGARDE S UTILISA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0E 7C   ED05             inc    &gt;FSPACE   FLAG ESPACE SYSTEM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11 10FE ED00             lds    &gt;SPMON    PILE SYSTEM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15 32   75               leas   -11,s     RESERVATION PLACE POUR CONTEX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17 34   78               pshs   dp,x,y,u  SAUVEGARDE REGISTR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19 ED   6D               std    13,S      SAUVEGARDE SP UTILISATEUR DANS CONTEX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1B BD   41E2             jsr    LDSMON    -&gt; $41E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1E FC   ECF1             ldd    MSPACE+PAGPAR SAUVEGARDE ZONE PARAMETRE SYSTEM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21 ED   6F               std    1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23 B6   ECF3             lda    MSPACE+PAGPAR+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26 A7   E8 11            sta    17,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29 A6   6D               lda    13,s      POID FORT DE SP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2B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2C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2D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2E 44                    lsra             NUMERO DE PAGE LOGIQUE DU STACK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2F 8E   ECDF             ldx    #USPACE-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32 30   86               leax   a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34 AF   69               stx    9,s       SAUVEGARDE MAPPING STACK UTILISATEUR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1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ESTION DES INTERRUPTIONS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36 EE   84               ldu    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38 FF   FFF0             stu    TDA       MAPPING STACK UTILISATEUR EN PAGE 0 ET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3B EC   6D               ldd    13,s      SP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3D 84   0F               anda   #$0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3F 8B   10               adda   #$10      POINTEUR EN PAGE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41 ED   6B               std    11,s      SAUVEGARDE POINTEUR STACK DANS CONTEXT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43 1F   01               tfr    d,x       X POINTE LE STACK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45 EC   15               ldd    -11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47 34   06               pshs   a,b       SAUVEGARDE DE A ET 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49 A6   14               lda    -12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4B 84   7F               anda   #$7F      BIT ESPACE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4D 34   02               pshs   a         SAUVEGARDE DE CC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4F EE   1E               ldu    -2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51 FC   ECF0             ldd    &gt;MSPAC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54 FD   FFF0             std    TDA       MAPPING PAGES 0 ET 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57 F6   ED06             ldb    &gt;SAVEC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5A C1   80               cmpb   #NBFONC   TEST TYPE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5C 24   20               BHS    SAVEPC    CE N'EST PAS UN SW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5E B6   ED1A             lda    &gt;BKPTNB   NOMBRE DE POINTS D'AR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61 27   13               beq    SKIPC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63 33   5F               leau   -1,u      PC SUR SW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65 8E   EE25             ldx    #BKPTTB   TABLE DE POINTS D'AR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68 11A3 81       SWIBB   cmpu   ,x++      ADRESSE DANS TABL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6B 26   04               bne    SWIN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6D C6   83               ldb    #NBFONC+3 CODE BREA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6F 20   0D               bra    SAVEP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71 4A            SWINB   dec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72 26   F4               bne    SWIB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74 33   41               leau   1,u       REAJUSTEMENT P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76 A6   E4       SKIPCD  ld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78 8A   04               ora    #$04      CONDITION ZE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7A A7   E4               sta    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7C 33   41               leau   1,u       SAUT CODE DE FONC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7E EF   6A       SAVEPC  stu    10,s      SAUVEGARDE PC DANS CONTEX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80 86   ED       JPFONC  lda    #MONPAG/256 ADRESSAGE DIRECT DE LA MEMOIRE MONI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82 1F   8B               tfr    a,d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84 C1   80               cmpb   #NBFONC   TEST CODE VALI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86 24   0B               bcc    JPIN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88 A6   E4               lda    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8A 1F   8A               tfr    a,cc      RESTAURATION MASQUES D'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8C 58                    aslb             DOUBLE CODE DE FONC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8D 8E   EE98             ldx    #SWIAT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90 3A                    abx              ADDITION OFFSET NON SIG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91 6E   94               jmp    [,x]      BRANCHEMENT ROUTINE FONC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93 8E   41A3     JPINT   ldx    #INTT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96 C0   80               subb   #NBFONC   NUMERO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98 58                    asl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99 6E   95               jmp    [b,x]     TRAITEMENT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9B C1   80       JPFMON  cmpb   #NBFONC   TEST TYPE INTERRUP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9D 24   E1               BHS    JPFON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9F EE   6A               ldu    10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A1 20   D3               bra    SKIPCD    SAUT CODE FONC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TRAITEMENT INTERRUPTION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1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ESTION DES INTERRUPTIONS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A3 4279 4259     INTTB   FDB    XBRKNM,XIRQ,XFIRQ,XBREAK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1A7 4274 427E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RETOUR SOUS PROGRAMME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AB 0C   05       XRETU   inc    FSPAC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AD 10DE 00               lds    SPM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B0 109F 00               sty    SPM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B3 8D   2D               bsr    LDSM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B5 EF   61               stu    1,s       SAUVEGARDE REGISTRE 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B7 EE   B8 F7            ldu    [-9,y]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BA FF   FFF0             stu    TDA       MAPPING STACK UTILISA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BD EE   39               ldu    -7,y      U POINT LE STACK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BF A6   5D               lda    -3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C1 A7   E4               sta    ,s        RETOUR CODE CONDI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C3 EC   5E               ldd    -2,u      RESTAURATION A ET 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C5 FE   ECF0             ldu    MSPAC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C8 FF   FFF0             stu    TDA       RESTAURATION MAPPIN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CB 35   C1               puls   pc,u,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OUCHE ABOR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CD 86   ED       XNMI    lda    #MONPAG/25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CF 1F   8B               tfr    a,dp      ADRESSAGE DIRECT VARIABLE MONI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D1 10DE 00               lds    SPMON     LECTURE STACK APPEL FONC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D4 32   E8 EB            leas   -21,s     AJUSTEMEN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D7 8D   09               bsr    LDSM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D9 FC   ECF0             ldd    MSPAC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DC FD   FFF0             std    TD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DF 7E   4279             jmp    XBRKN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HARGEMENT ESPACE MONI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LDSMON LDA #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PSHS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* LDX #TDA+2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*BLDSPM LDD MSPACE-TDA,X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STD ,X+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* DEC ,S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BNE BLDSPM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PULS A,PC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E2 34   60       LDSMON  pshs   y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E4 CE   FFF0             ldu    #TD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E7 10BE ECFE             ldy    MSPACE+1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EB BE   ECFC             ldx    MSPACE+1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EE FC   ECFA             ldd    MSPACE+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F1 36   36               pshu   a,b,x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F3 10BE ECF8             ldy    MSPACE+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F7 BE   ECF6             ldx    MSPACE+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1FA FC   ECF4             ldd    MSPACE+4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FD 36   36               pshu   x,y,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1FF FC   ECF2             ldd    MSPACE+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02 36   06               pshu   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04 35   E0               puls   pc,u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'APPEL DES FONCTIONS MONITEUR EST EFFECTUE AVEC: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S DANS UNE PILE RESERVEE ET POINTANT LE CONTEX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PPELANT (CC,A,B,DP,X,Y,U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DP POSITIONNE SUR LA PAGE DES VARIABLES MONI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1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ESTION DES INTERRUPTIONS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RETOUR FONCTION MONITEUR-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U RETOUR D'UNE FONCTION MONITEUR L'ESPACE ADRESSABLE 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'APPEL EST RESTAU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06 1A   50       RETMON  orcc   #$50      MASQUE INTERRUPTION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08 A6   E4               lda    ,s        TEST ESPACE RETOU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0A 2B   21               bmi    RTFON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0C AE   F8 0C            ldx    [12,s]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0F BF   FFF0             stx    TDA       MAPPING STACK UTILISA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12 AE   6E               ldx    14,s      POINTEUR STACK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14 E6   61               ldb    1,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16 ED   1C               std    -4,x      RECOPIE CC ET A DANS STACK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18 EC   E8 12            ldd    18,s      RESTAURATION ZONE PARAMETRES SYSTEM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1B FD   ECF1             std    MSPACE+PAGPA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1E A6   E8 14            lda    20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21 B7   ECF3             sta    MSPACE+PAGPAR+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24 EC   6A               ldd    10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26 ED   1E               std    -2,x      RECOPIE PC DANS STAC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28 32   62               leas   2,s       SAUT REGISTRES RESTAUREE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2A 7E   FF2F             jmp    RTMON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2D 3B            RTFONC  rti              RETOUR SWI ESPACE SYSTE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FONCTION INCONNUE-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2E 86   F0       UNKFUN  lda    #EUNK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RETOUR CODE D'ERR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30 A7   62       RETERR  sta    2,s       CODE D'ERREUR DANS 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32 A6   E4       RETNOZ  lda    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34 84   FB               anda   #$FB      CODE NON ZERO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36 A7   E4               st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38 20   CC               bra    RETM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APPEL A UNE FONCTION UTILISATEUR-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(ADRESSE DANS X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3A 34   41       JSRUSR  pshs   cc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3C 1A   50               orcc   #$50      MASQUE INTERRUP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3E 109E 00               ldy    SPM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41 EE   B8 F7            ldu    [-9,y]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44 FF   FFF0             stu    TDA       MAPPING STACK UTILISA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47 EE   39               ldu    -7,y      U POINTE LE STACK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49 36   28               pshu   dp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4B 36   16               pshu   a,b,x     SAUVEGARDE A, B ET ADRESSE SOUS PROGRAM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4D A6   E4               lda    ,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4F 36   02               pshu   a         SAUVEGARDE 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251 EE   61               ldu    1,s       RESTAURATION DE U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53 10DF 00               sts    SPM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56 7E   FF43             jmp    XJSR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RAITEMENT DES INTERRUPTIO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59 8E   EE15     XIRQ    ldx    #TBITRT   TABLE INTERRUPTION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1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ESTION DES INTERRUPTIONS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5C D6   0A               ldb    NBITR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5E 5A            BXIRQ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5F 2D   0C               blt    UXIRQ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61 34   14               pshs   b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63 AD   94               jsr    [,x]      APPEL ROUTINE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65 35   14               puls   x,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67 26   09               bne    FXIRQ     INTERRUPTION PRISE EN COMP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69 30   02               leax   2,x       VECTEUR SUIV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6B 20   F1               bra    BXIRQ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6D BE   EFE0     UXIRQ   ldx    IRQR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70 8D   C8       EIRQ    bsr    JSRUS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72 20   92       FXIRQ   bra    RETM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74 BE   EFE2     XFIRQ   ldx    FIRQR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77 20   F7               bra    EIRQ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1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ESTION DES INTERRUPTIONS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ROGRAMME DE MISE AU POI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-------------------------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'EST LE PROGRAMME AVEC LEQUEL L'UTILISATEUR DIALOGUE APRES LA MI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OUS TENSION (POINT FROID), IL PREND AUSSI LE CONTROLE APRES PRESS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UR LA TOUCHE ABORT (POINT ABORT) OU L'APPEL DE LA FONCTION WARM (POINT CHAUD)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L PERMET L'ENTREE DE PETITS PROGRAMMES EN CODE MACHINE ET LEUR MI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U POINT;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'EST LUI QUI CHARGE LES SYSTEMES D'EXPLOITATION DE DISQUES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OMMANDES DU PROGRAMME DE MISE AU POI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--------------------------------------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+B [-] [&lt;EXPR&gt;]        GESTION DES POINTS D'AR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+D [&lt;EXPR&gt; [&lt;EXPR&gt; [&lt;EXPR&gt; &lt;EXPR&gt; &lt;EXPR&gt; &lt;EXPR&gt;]]]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          CONFIGURATION DES DISQU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+G [&lt;EXPR&gt;]          EXECU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+I [-]            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+K [&lt;NOM&gt;] [&lt;EXPR&gt; &lt;EXPR&gt; [&lt;EXPR&gt;]]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          LECTURE ET ECRITURE CASSET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+M [-] [&lt;EXPR&gt; [&lt;EXPR&gt;]]   EXAMEN ET MODIFICATION MEMOI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+P [&lt;EXPR&gt;]          EXAMEN ET MODIFICATION PORT E/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+R [&lt;REGISTRE&gt; [&lt;EXPR&gt;]]    EXAMEN ET MODIFICATION REGISTR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+S [&lt;ID&gt; [&lt;EXPR&gt;]]       SELECTION ET VISUALISATION VITESSE ET MO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+O [-]             ECHO IMPRIM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+T [&lt;EXPR&gt;]          EXAMEN ET MODIFICATION TRANSL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+V [&lt;EXPR&gt; [&lt;EXPR&gt;]]     EXAMEN ET MODIFICATION VECTEUR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+'BASIC'            APPEL BASIC RESIDEN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+'COM'             MODE TERMINA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+[&lt;EXPR&gt;] 'BOOT'        CHARGEMENT SYSTEME D'EXPLOIT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OINT D'ENTREE BOUTON NM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79 BD   4C0C     XBRKNM  jsr    SELDFT    SELDFT SELECTION PORT PAR DEFAU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7C 3F                    sw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7D 08                    fcb    HCOFF     ARRET ECHO IMPRIM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OINT D'ENTREE SUR ABORT OU POINT D'AR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7E A6   E4       XBREAK  lda    ,s        RESTAURATION CODE CONDITIO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80 1F   8A               tfr    a,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82 8E   4C38             ldx    #MSGBLO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85 3F                    sw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86 40                    fcb    OUTMSG    EFFACEMENT RANGEE 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87 BD   4827             JSR    DISREG    EDITION DES REGISTR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NTREE A CHAUD DANS LE PROGRAMME DE M.A.P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ROGRAMME DE SUPPRESSION DES POINTS D'ARRET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1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8A 96   1A       XWARM   LDA    BKPTN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8C 108E EE25             ldy    #BKPTT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90 CE   EE35             ldu    #BKPT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93 4A            BREMB   DEC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94 2D   4C               BLT    MON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96 E6   C0               LDB    ,U+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98 AE   A1               LDX    ,Y++      ADRESSE POINT D'AR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9A BD   4D28             JSR    ACUMEM    ACCES ESPACE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9D E7   84               STB    ,X        MISE EN PLACE DU CODE OPER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9F 20   F2               BRA    BREM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OINT D'ENTREE A FROI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ITIALISATION VARIABLES M.A.P. ET EDITION MESSAG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A1 0F   1A       XCOLD   CLR    BKPTN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A3 1C   AF               ANDCC  #$AF      VALIDATION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A5 BD   4C0C             JSR    SELDFT    SELECTION PORT PAR DEFAU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A8 CC   F001             LDD    #PPRTST*256+PAGPAR TEST PRESENCE PROM DE TES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AB BD   4D6E             JSR    ACPPA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AE F6   1000             LDB    PAGPAR*409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B1 C1   A5               CMPB   #$A5      CODE DE PRESENC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B3 26   0B               BNE    TSTER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B5 C6   F1               LDB    #PPRTST+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B7 FD   ECEA             STD    USPACE+PLRTST MAPPING PROM DE TES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BA 8E   A001             LDX    #PLRTST*4096+1 ADRESSE DE LANCEMENT DU TEST $A00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BD 7E   434A             JMP    EXE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C0 CC   F401     TSTERM  LDD    #PPRTRM*256+PAGPAR MAPPING PROM TERMINA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C3 BD   4D6E             JSR    ACPPA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C6 F6   1000             LDB    PAGPAR*409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C9 C1   A5               CMPB   #$A5      CODE DE PRESENC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CB 26   10               BNE    EDMON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CD C6   F5       XTERM   LDB    #PPRTRM+1 MAPPING PROM TERMINA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CF FD   ECE0             STD    USPACE+PLRTRM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D2 C3   0202             ADDD   #$0202    SUR 4 PAG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D5 FD   ECE2             STD    USPACE+PLRTRM+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D8 8E   0001             LDX    #PLRTRM*4096+1 ADRESSE DE LANCEMENT TERMIN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DB 20   6D               BRA    EXE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DD 8E   4C18     EDMONM  LDX    #MGPMON   MESSAGE POINT FROI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MONMSG SW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E0 3F                    SW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E1 40                    FCB    OUTMSG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BOUCLE DU PROGRAMME DE MISE AU POI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E2 AE   6A       MONCMD  LDX    10,S      SAUVEGARDE VALEUR DE P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E4 9F   14               STX    PCOU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E6 AE   E8 10            LDX    16,S      SAUVEGARDE VALEUR DE 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E9 9F   16               STX    PSTAC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EB 3F                    SWI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EC 41                    FCB    CRLF      SAUT EN DEBUT DE LIGN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ED 86   2B               LDA    #CHPRP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EF 3F                    SWI              ECRITURE PROMP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2F0 01                    FCB    OUTCH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F1 BD   4A7C             JSR    INMSG     LECTURE COMMANDE DANS BUFF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F4 108E 435B             LDY    #CMDTBL   RECHERCHE COMMANDE DANS LA TABLE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2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F8 BD   4AE1             JSR    GTCAR     CARACTERE DE LA COMMAN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FB 6D   A4       SCNCMD  TST    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FD 27   08               BEQ    NOCMD     COMMANDE INCONN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2FF A1   A4               CMPA   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01 27   51               BEQ    OKCMD     COMMANDE TROUV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03 31   23               LEAY   3,Y       ENTREE SUIV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05 20   F4               BRA    SCNCM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07 BD   4AEA     NOCMD   JSR    EXPR      EXPRESSION EN DEBUT DE COMMAN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0A 27   1E               BEQ    AUTOBT    N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0C BD   4AE1             JSR    GTCA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0F 81   DA               CMPA   #CHBOOT   COMMANDE DE BOO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11 26   3C               BNE    ER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13 108C 0000             CMPY   #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17 27   36               BEQ    ERCM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19 108C 0009             CMPY   #9        TEST UNITE PHYSIQUE VALI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1D 22   30               BHI    ERCMD 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1F 1F   20               TFR    Y,D       UNITE PHYSIQUE DANS 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21 4F                    CLRA             UNITE LOGIQUE 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22 3F                    SW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23 10                    FCB    DSKCN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24 3F                    SW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25 13                    FCB    DSKRS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26 25   27               BCS    ERCMD     UNITE NN PRE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28 20   16               BRA    BOOTR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2A A6   84       AUTOBT  LDA    ,X        COMMANDE BOOT SANS ARGUME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2C 81   DA               CMPA   #CHBOO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2E 26   1F               BNE    ERCM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30 C6   08               LDB    #8        RECHERCHE D'UNE UNITE PRE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32 34   04       NEXTUP  PSHS   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34 4F                    CLRA             UNITE LOGIQUE ZERO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35 3F                    SW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36 10                    FCB    DSKCN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37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38 13                    FCB    DSKRS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39 35   04               PULS   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3B 5A                    DEC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3C 2D   11               BLT    ERCMD     PAS D'UNITE PRE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3E 25   F2               BCS    NEXTUP    UNITE SUIV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40 CC   0001     BOOTRD  LDD    #$0001    LECTURE SECTEUR 1 PISTE ZERO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43 8E   C100             LDX    #BFBOOT   DANS BUFFER BOOT ESPACE UTILISA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46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47 14                    FCB    DSKRE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48 26   05               BNE    ERCMD     LECTURE IMPOSSIBL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4A AF   6A       EXEC    STX    10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4C BD   44C3             JSR    RGO       EXECUTION BOO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JAMAIS DE RETO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4F BD   4BA7     ERCMD   JSR    ERRO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52 20   8E               BRA    MONCM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54 30   01       OKCMD   LEAX   1,X       SAUT CARACTERE COMMAN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56 AD   B8 01            JSR    [1,Y]     APPEL ROUTINE COMMAN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59 20   87               BRA    MONCM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DES COMMAND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435B  CMDTBL  EQU    *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2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5B 42                    FCC    'B'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5C 438D                  FDB    CBKP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5E 44                    FCC    'D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5F 4411                  FDB    CDIS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61 47                    FCC    'G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62 44B6                  FDB    CG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64 49                    FCC    'I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65 44EC                  FDB    CINT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67 4B                    FCC    'K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68 45DC                  FDB    CK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6A 4D                    FCC    'M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6B 4659                  FDB    CME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6D 4F                    FCC    'O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6E 4863                  FDB    COU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70 50                    FCC    'P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71 487C                  FDB    CPOR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73 52                    FCC    'R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74 4710                  FDB    CRE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76 53                    FCC    'S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77 48AC                  FDB    CSPEE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79 54                    FCC    'T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7A 4957                  FDB    CTD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7C 56                    FCC    'V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7D 49CD                  FDB    CVECT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7F D8                    FCB    CHCO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80 4A45                  FDB    CCO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82 CA                    FCB    CHLO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83 4A61                  FDB    CLO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85 BA                    FCB    CHBA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86 4A67                  FDB    CBASI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88 0D                    FCB    CH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89 438C                  FDB    C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8B 00                    FCB    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OMMANDE VI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8C 39            CCR  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B- BREAKPOI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8D BD   4AE1     CBKPT   JSR    GTCAR     LECTURE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90 81   2D               CMPA   #'-       SUPPRESSION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92 27   4D               BEQ    SBKP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94 BD   4AEA             JSR    EXPR      ADRESS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97 26   14               BNE    POBKP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99 BD   4B85             JSR    FINCM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9C 26   3C               BNE    RBKP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9E 3F                    SWI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9F 41                    FCB    CRLF      EDITION DES POINTS D'AR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A0 8E   EE25             LDX    #BKPTTB   TABLE DES POINTS D'AR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A3 D6   1A               LDB    BKPTNB    NOMB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A5 5A            DBKPT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A6 2D   32               BLT    RBKP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A8 BD   4B9A             JSR    OUTHX4    EDITION ADRESS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AB 20   F8               BRA    DBKPT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2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AD BD   4B85     POBKPT  JSR    FINCMD    POSITIONNEMENT POINT D'ARRE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B0 26   28               BNE    RBKP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B2 96   1A               LDA    BKPTN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B4 81   08               CMPA   #NBKP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B6 24   1F               BHS    EBKPT     TABLE PLEI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B8 1F   21               TFR    Y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BA BD   4D28             JSR    ACUMEM    ACCESS ESPACE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BD E6   84               LDB    ,X        LECTURE CODE INSTRUC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BF C1   3F               CMPB   #$3F      TEST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C1 27   14               BEQ    EBKP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C3 53                    COMB             TEST  ADRESSE EN RA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C4 E7   84               STB 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C6 E1   84               CMPB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C8 26   0D               BNE    EBKP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CA 63   84               COM    ,X        RESTAURATION MEMOI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CC 8E   EE25             LDX    #BKPTTB   TABL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CF 4A            VBKPT   DECA             TEST POINT DEJA PRESEN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D0 2D   09               BLT    OKBKP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D2 10AC 81               CMPY   ,X+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D5 26   F8               BNE    VBKP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D7 BD   4BA7     EBKPT   JSR    ERROR     ERR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DA 39            RBKPT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DB 10AF 84       OKBKPT  STY    ,X        NOUVELLE ENTR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DE 0C   1A               INC    BKPTN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E0 39                 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E1 30   01       SBKPT   LEAX   1,X       SUPPRESS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E3 BD   4AEA             JSR    EXPR      ADRESS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E6 26   09               BNE    SOBKP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E8 BD   4B85             JSR    FINCM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EB 26   ED               BNE    RBKP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ED 0F   1A               CLR    BKPTNB    SUPPRESSION DE TOUS LES POINTS D'AR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EF 20   E9               BRA    RBKP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F1 BD   4B85     SOBKPT  JSR    FINCM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F4 26   E4               BNE    RBKP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F6 8E   EE25             LDX    #BKPTTB   SUPPRESSION D'UN POINT D'ARRE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F9 96   1A               LDA    BKPTN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FB 4A            FBKPT   DEC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3FC 2D   D9               BLT    EBKP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3FE 10AC 81               CMPY   ,X++      RECHERCH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01 26   F8               BNE    FBKP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03 4A            MBKPT   DECA             TROUV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04 2D   08               BLT    DCBKP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06 10AE 81               LDY    ,X++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09 10AF 1C               STY    -4,X      DEPLACEMENT DU RESTE DES POINTS D'AR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0C 20   F5               BRA    MBKP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0E 0A   1A       DCBKPT  DEC    BKPTN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10 39                 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D- CONFIGURATION DISQU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11 32   7A       CDISK   LEAS   -6,S      ZONE DE TRAVAI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13 BD   4AEA             JSR    EXP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16 27   5C               BEQ    DDISK     PAS D'ARGUMENT TOUS DISQUE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2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18 10AF E4               STY    ,S        NUMERO LOG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1B BD   4AEA             JSR    EXP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1E 27   47               BEQ    ODISK     EDITION UN DIS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20 A6   61               LDA    1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22 84   07               ANDA   #$0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24 10AF E4               STY    ,S        TYPE PHYSIQU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27 A7   E4               ST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29 A6   61               LD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2B 81   09               CMPA   #9        PREDEFINI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2D 23   28               BLS    NPDISK    OUI PAS DE PARAMETR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2F BD   4AEA             JSR    EXPR      QUATRE EXPRESSION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32 27   50               BEQ    REDIS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34 10AF 62               STY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37 BD   4AEA             JSR    EX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3A 27   48               BEQ    REDIS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3C A6   63               LDA    3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3E 10AF 62               STY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41 A7   62               STA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43 BD   4AEA             JSR    EX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46 27   3C               BEQ    REDIS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48 10AF 64               STY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4B BD   4AEA             JSR    EX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4E 27   34               BEQ    REDIS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50 A6   65               LDA    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52 10AF 64               STY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55 A7   64               STA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57 BD   4B85     NPDISK  JSR    FINCM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5A 26   25               BNE    RDISK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5C AE   62               LDX    2,S       CHARGEMENT X ET 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5E 10AE 64               LDY    4,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61 EC   E4               LDD    ,S        TYPES LOGIQUES ET PHYSIQU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63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64 10                    FCB    DSKCNF    CONFIGURA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65 20   1A               BRA    RDIS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67 BD   4B85     ODISK   JSR    FIN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6A 26   15               BNE    RDIS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6C A6   61               LDA    1,S       NUMERO LOGIQU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6E 84   07               ANDA   #$0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70 8D   17               BSR    EDISK     EDITION CONFIGURA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72 20   0D               BRA    RDIS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74 BD   4B85     DDISK   JSR    FIN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77 26   08               BNE    RDIS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79 4F                    CL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7A 8D   0D       BDISK   BSR    EDISK     EDITION CONFIGURA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7C 4C                    INCA             NUMERO LOGIQUE SUIV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7D 81   08               CMPA   #8        JUSQU'A 8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7F 25   F9               BLO    BDISK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81 32   66       RDISK   LEAS   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83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84 BD   4BA7     REDISK  JSR    ERRO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87 20   F8               BRA    RDIS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89 34   02       EDISK   PSHS   A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2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8B C6   FF               LDB    #-1       OPTION INTERROGA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8D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8E 11                    FCB    DSKIT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8F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90 41                    FCB    CR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91 A6   E4               LDA    ,S        NUMERO LOGIQU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93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94 42                    FCB    EDBY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95 86   2D               LDA    #'-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97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98 01                    FCB    OUTCH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99 1F   98               TFR    B,A       TYPE PHYSIQU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9B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9C 42                    FCB    EDBY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9D 34   30               PSHS   X,Y       PARAMETRES DANS PI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9F 30   E4               LEAX   ,S        POINTE PAR 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A1 C6   04               LDB    #4        QUATRE PARAMETRES A AFFICHE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A3 86   20               LDA 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A5 20   02               BRA    EEDIS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A7 86   3A       BEDISK  LDA    #':       SEPARATEU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A9 3F            EEDISK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AA 01                    FCB    OUT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AB A6   80               LDA    ,X+       PARAMET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AD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AE 42                    FCB    EDBY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AF 5A                    DECB             SUIVAN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B0 26   F5               BNE    BEDIS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B2 32   84               LEAS   ,X        RESTAURATION PIL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B4 35   82               PULS   A,P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-G- EXECU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B6 BD   4AEA     CGO     JSR    EX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B9 27   03               BEQ    GOP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BB 10AF 6C               STY    12,S      MODIFICATION P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BE BD   4B85     GOPC    JSR    FINCM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C1 26   37               BNE    RINT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C3 108E EE25     RGO     LDY    #BKPTTB   ARMEMENT DES POINTS D'AR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C7 CE   EE35             LDU    #BKPTO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CA D6   1A               LDB    BKPTN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CC 5A            RSBKPT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CD 2D   18               BLT    XGO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CF AE   A4               LDX    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D1 BD   4D28             JSR    ACUMEM    ACCESS ESPACE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D4 A6   84               LDA    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D6 A7   C0               STA    ,U+       SAUVEGARDE OPCO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D8 AE   A1               LDX    ,Y++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DA AC   6C               CMPX   12,S      ADRESSE DE LANCEM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DC 27   EE               BEQ    RSBKPT    PAS DE POINT D'AR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DE BD   4D28             JSR    ACUMEM    ACCESS ESPACE UTILISA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E1 86   3F               LDA    #$3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E3 A7   84               STA    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E5 20   E5               BRA    RSBKPT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2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E7 32   62       XGO     LEAS   2,S       SAUT ADRESSE DE RETO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E9 7E   4206             JMP    RETMON    EXECU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-I- INTERRUP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SYNTHAXE: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+I      VALIDATION INTERRUPTION CTR-ESCAP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+I -     INVALIDATION INTERRUPTION CTR-ESCAP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EC BD   4AE1     CINTC   JSR    GTCA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EF 81   2D               CMPA   #'-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F1 27   08               BEQ    IVINT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F3 BD   4B85             JSR    FIN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F6 26   02               BNE    RINT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4F8 3F                    SWI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F9 49                    FCB    INTON     VALID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FA 39            RINTC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FB 30   01       IVINTC  LEAX   1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4FD BD   4B85             JSR    FINCM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00 26   F8               BNE    RINT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02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03 4A                    FCB    INTOFF    INVALIDA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04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-K- CASSET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05 5F            GTNAM   CL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06 A6   80       GTNAM1  LD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08 81   30               CMPA   #'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0A 25   0D               BLO    GTNAM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0C 81   5A               CMPA   #'Z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0E 22   09               BHI    GTNAM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10 A7   C5               STA    B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12 5C                    IN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13 C1   08               CMPB   #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15 26   EF               BNE    GTNAM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17 A6   80               LD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19 30   1F       GTNAM2  LEAX   -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1B 81   0D               CMPA   #$0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1D 27   02               BEQ    GTNAM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1F 81   20               CMPA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21 34   01       GTNAM3  PSHS   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23 C1   08       GTNAM4  CMPB   #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25 27   05               BEQ    GTNAM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27 6F   C5               CLR    B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29 5C                    IN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2A 20   F7               BRA    GTNAM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2C 35   81       GTNAM5  PULS   CC,PC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2E 34   50       COMNAM  PSHS   U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30 C6   08               LDB    #8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32 A6   80       CN1     LDA    ,X+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2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34 A1   C0               CMPA   ,U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36 26   05               BNE    CN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38 5A                    DEC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39 26   F7               BNE    CN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3B 35   D0               PULS   X,U,P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3D 34   01       CN2     PSHS   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3F 8E   4546             LDX    #CNST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42 3F                    SW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43 40                    FCB    OUTMSG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44 35   D1               PULS   CC,X,U,P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46 20 74 72 6F   CNSTR   FCC    ' trouv',$16,'Be',$0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54A 75 76 16 42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54E 65 04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50 34   10       CKRH    PSHS   X         sauvegarde de 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52 CC   000F     CKRH1   LDD    #15       quize octets a li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55 3F                    SWI              on y va 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56 3B                    FCB    RK7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57 26   F9               BNE    CKRH1     on recommance en cas d'err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59 A6   08               LDA    8,X       lecture du typ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5B 81   42               CMPA   #'B       binair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5D 26   F3               BNE    CKRH1     non, on recommenc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5F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60 41                    FCB    CRLF      affiche CR, 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61 C6   08               LDB    #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63 A6   80       CKRH2   LD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65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66 01                    FCB    OUT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67 5A                 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68 26   F9               BNE    CKRH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6A 35   90               PULS   X,P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6C CC   000F     CKWM    LDD    #1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6F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70 3C                    FCB    WK7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71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72 34   10       CKR     PSHS   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74 EC   0B               LDD    11,X      longueur du program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76 EE   09               LDU    9,X       adresse de chargeme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78 1F   31       CKR1    TFR    U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7A BD   4D28             JSR    ACUME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7D 34   06               PSHS   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7F 1083 2000             CMPD   #$2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83 23   03               BLS    CKR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85 CC   2000             LDD    #$2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88 3F            CKR2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89 3B                    FCB    RK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8A 35   06               PULS   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8C 26   0E               BNE    CKR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8E 33   C9 2000          LEAU   $2000,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92 83   2000             SUBD   #$2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95 22   E1               BHI    CKR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97 8E   45A3             LDX    #CKROK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9A 20   03               BRA    CKR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2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9C 8E   45AD     CKR3    LDX    #CKRER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9F 3F            CKR4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A0 40                    FCB    OUTMS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A1 35   90               PULS   X,PC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A3 20 63 68 61   CKROK   FCC    ' charg',$16,'Be',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5A7 72 67 16 42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5AB 65 04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AD 20 65 72 72   CKRERR  FCC    ' erreur',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5B1 65 75 72 04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B5 34   10       CKW     PSHS   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B7 EC   0B               LDD    11,X      longueur du program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B9 EE   09               LDU    9,X       adresse de chargem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BB 1F   31       CKW1    TFR    U,X       pour appeler ACUMEM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BD BD   4D28             JSR    ACUME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C0 34   06               PSHS   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C2 1083 2000             CMPD   #$2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C6 23   03               BLS    CKW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C8 CC   2000             LDD    #$2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CB 3F            CKW2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CC 3C                    FCB    WK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CD 35   06               PULS   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CF 26   09               BNE    CKW3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D1 33   C9 2000          LEAU   $2000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D5 83   2000             SUBD   #$200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D8 22   E1               BHI    CKW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DA 35   90       CKW3    PULS   X,PC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DC BD   4AE1     CK7     JSR    GTCAR     on lit le caractere suivant dans le tamp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DF 81   0D               CMPA   #CHCR     est-ce un retour chariot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E1 26   11               BNE    CK7_2     non, il doit avoir un nom ce programm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E3 32   71               LEAS   -15,S     on veut lire quinze octets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E5 1F   41               TFR    S,X       ... a l'adresse indiquee par 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E7 BD   4550             JSR    CKRH      lit l'entete, verifie, affiche le no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on ne sort pas de CKRH si la cassette est vierg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</w:t>
      </w:r>
      <w:r>
        <w:rPr>
          <w:rFonts w:eastAsia="Adobe Ming Std L" w:cs="Arial" w:ascii="Consolas" w:hAnsi="Consolas"/>
          <w:sz w:val="18"/>
          <w:szCs w:val="18"/>
        </w:rPr>
        <w:t>&gt;45EA BD   4572             JSR    CKR       lit le programme, affiche en consequenc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ED AE   0D               LDX    13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EF 32   6F               LEAS   15,S      nettoie la pil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F1 AF   6C               STX    2+10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F3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5F4 32   71       CK7_2   leas   -15,s     on reserve 15 octets...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F6 1F   43               tfr    s,u       ...pour former le no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5F8 BD   4505             jsr    GTNAM     voila c'est fai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5FB 26   21               bne    CKNERR    nom incorrect...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5FD BD   4AEA             jsr    EXPR      y a-t-il une expression ?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600 26   22               bne    CK7_3     oui c'est une ecriture qui est demandee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02 BD   4B85             jsr    FINCMD    on s'assure qu'il ne reste rie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05 26   1A               bne    CKNER1    on a bien fait, affiche ?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07 32   71               leas   -1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09 1F   41       CK7_21  tfr    s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0B BD   4550             jsr    CKRH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2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0E BD   452E             jsr    COMNA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11 26   F6               bne    CK7_2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13 BD   4572             jsr    CK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16 AE   0D               ldx    13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18 32   E8 1E            leas   30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1B AF   6C               stx    2+10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1D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1E BD   4BA7     CKNERR  jsr    ERRO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21 32   6F       CKNER1  leas   1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23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24 86   42       CK7_3   lda    #'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26 A7   48               sta    8,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28 10AF 49               sty    9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2B 10AF 4D               sty    13,u      par defaut lancement=chargeme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2E BD   4AEA             jsr    EX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31 27   EB               beq    CKNER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33 10AC 49               cmpy   9,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36 23   06               bls    CK7_3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38 1E   20               exg    y,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3A A3   49               subd   9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3C 1E   02               exg    d,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3E 10AF 4B       CK7_31  sty    11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41 BD   4AEA             jsr    EX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44 27   03               beq    CK7_3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46 10AF 4D               sty    13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49 BD   4B85     CK7_32  jsr    FIN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4C 26   D3               bne    CKNER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4E 1F   31               tfr    u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50 BD   456C             jsr    CKW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53 BD   45B5             jsr    CK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56 32   6F               leas   1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58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-M- EXAMEN MEMOI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YNTAXE: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M   CONSULTATION ET MODIFICATION MEMOIRE ADRESSE COUR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M (EXPR)  IDEM A PARTIR DE L'ADRESSE SPECIFI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M - (EXPR) IDEM SANS AFFICHER CONTENU MEMOI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M (EXPR) (EXPR) EDITION D'UN BLOC MEMOI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59 4F            CMEM    cl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5A 34   02               pshs   a         FLAG EDITION CONTEN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5C BD   4AE1             jsr    GTCA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5F 81   2D               cmpa   #'-       OPTION PAS D'AFFICHAG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61 26   04               bne    MEX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63 30   01               leax   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65 6C   E4               inc    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67 BD   4AEA     MEXPR   jsr    EXP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6A 27   08               beq    DMEM      PAS D'ARGUMENT VALEUR COUR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6C 109F 18               sty    PADDR     NOUVELLE ADRESSE COURAN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6F BD   4AEA             jsr    EXPR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2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72 26   2B               bne    EMEM      EDITION ZONE MEMOI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74 BD   4B85     DMEM    jsr    FIN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77 1026 0093             lbne   RME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7B 3F            BMEM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7C 41                    fcb    CRLF      BOUCLE EDITION/MODIFICA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7D 8E   ED18             ldx    #PADD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80 BD   4B9A             jsr    OUTHX4    ADRES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83 AE   83               ldx    ,--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85 BD   4D28             jsr    ACUMEM    ACCES ESPACE UTILISA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88 6D   E4               tst    ,s        TEST AFFICHAG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8A 26   05               bne    SME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8C BD   4B9E             jsr    OUTHX2    CONTEN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8F 30   1F               leax   -1,x      POINTEUR SUR OCTE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91 5F            SMEM    clrb             FLAG UN OCTE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92 BD   4BAD             jsr    MODI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95 26   77               bne    RMEM      SORTIE COMMAN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97 9E   18               ldx    PADD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99 30   86               leax   a,x       MODIFICATION POIN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9B 9F   18               stx    PADDR     NOUVELLE ADRESSE COUR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9D 20   DC               bra    BME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9F BD   4B85     EMEM    jsr    FINCMD    ADRESSE DE FIN OU LONGU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A2 26   6A               bne    RME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A4 1F   20               tfr    y,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A6 93   18               subd   PADDR     SOUSTRACTION ADRESSSE DE FI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A8 22   02               bhi    ADDFI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AA D3   18               addd   PADDR     SI INFERIEUR C'EST LA LONGU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AC 5D            ADDFIN  tstb             AJUSTEMENT COMP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AD 27   01               beq    CTRO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AF 4C                    inc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B0 34   06       CTROK   pshs   D         COMPTEUR DANS PIL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B2 3F            BEMEM1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B3 41                    fcb    CRL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B4 C6   08               ldb    #8        NOMBRE D'OCTETS PAR LIGN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B6 BD   4B91             jsr    MODCN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B9 108E ECA1             ldy    #CMDBUF+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BD 8E   ED18             ldx    #PADDR    EDITION ADRESS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C0 BD   4B9A             jsr    OUTHX4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C3 AE   83               ldx    ,--x      POINTEUR VERS MEMOI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C5 1F   13               tfr    x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C7 BD   4D28             jsr    ACUMEM    ACCES ESPACE UTILISA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CA A6   84       BEMEM2  lda    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CC 81   20               cmpa   #$2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CE 25   04               bcs    EPOINT    TEST CODE ASCI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D0 81   80               cmpa   #$8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D2 25   02               bcs    ACA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D4 86   2E       EPOINT  lda    #'.       POINT SI NON IMPRIMAB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D6 A7   A0       ACARA   sta    ,y+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D8 BD   4B9E             jsr    OUTHX2    AFFICHAGE CO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DB 33   41               leau   1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DD DF   18               stu    PADDR     ADRESSE COURAN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DF 6A   61               dec    1,s       TEST FIN EDI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E1 26   04               bne    NEME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E3 6A   E4               dec    ,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3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E5 27   18               beq    FEME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E7 5A            NEMEM   decb             TEST FIN DE LIGN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E8 26   E0               bne    BEMEM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EA BD   4BFC             jsr    OUTASC    EDITION CODE ASCI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ED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EE 03                    fcb    TST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EF 27   C1               beq    BEMEM1    L'EDITION CONTINU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F1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F2 00                    fcb    INCH      LECTURE CODE TOUCH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F3 81   20               cmpa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F5 26   BB               bne    BEMEM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F7 3F                    swi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F8 00                    fcb    INCH      ATTENTE NOUVEAU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F9 81   0D               cmpa   #CHC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6FB 26   B5               bne    BEMEM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FD 20   0D               bra    TME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6FF 5A            FEMEM   dec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00 27   07               beq    XEME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02 8E   4C28             ldx    #MSGBLC   EDITION DE TROIS BLANC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05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06 40                    fcb    OUTMS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07 20   F6               bra    FEMEM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09 BD   4BFC     XEMEM   jsr    OUTASC    EDITION DE LA DERNIERE LIG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0C 32   62       TMEM    leas   2,s       DESTRUCTION COMP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0E 35   82       RMEM    puls   pc,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R- EXAMEN DES REGISTR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YNTAX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R           EXAMEN DES REGISTR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R (REGISTRE)     CONSULTATION ET MODIFICATION REGISTRE SPECIFIE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+R (REGISTRE) (EXPR)  MODIFICATION REGIST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10 A6   62       CREG    lda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12 2A   04               bpl    RDSPU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14 31   6E               leay   12+2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16 20   04               bra    SETSP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18 10AE E8 12    RDSPU1  ldy    16+2,s    SP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1C 34   22       SETSP1  pshs   a,y       SAUVEGARDE CC ET SP DANS LE STACK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1E CE   4836             ldu    #REGTAB   TABLE DES REGISTR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21 BD   4AE1             jsr    GTCAR     LECTURE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24 6D   C4       BCREG   tst    ,u        TEST FIN DE TAB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26 1027 00A3             lbeq   EREG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2A A1   C4               cmpa   ,u        COMPARAISON NOM DE REGIST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2C 27   04               beq    OKREG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2E 33   44               leau   4,u       ENTREE SUIVAN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30 20   F2               bra    BCRE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32 30   01       OKREG   leax   1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34 6D   41               tst    1,u       NOM A UN CARACTE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36 27   06               beq    UNCA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38 A6   80               lda    ,x+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3A A1   41               cmpa   1,u       COMPARAISON DEUXIEME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3C 26   4F               bne    REG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3E BD   4AEA     UNCAR   jsr    EXPR      EXPRESSION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3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41 27   50               beq    SRE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43 BD   4B85             jsr    FIN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46 26   48               bne    RRE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48 6D   42               tst    2,u       MODIFICATION REGIST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4A 26   08               bne    DBREG     TEST TAILLE REGIST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4C 1F   20               tfr    y,d       SIMPLE OCTE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4E A6   43               lda    3,u       DEPLACEMENT REGISTRE DANS LE STACK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50 E7   E6               stb    a,s       ECRITURE OCTE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52 20   05               bra    EDUREG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54 A6   43       DBREG   lda    3,u       DEPLACEMENT REGISTRE DANS LE STACK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56 10AF E6               sty    a,s       ECRITURE MOTI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59 3F            EDUREG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5A 41                    fcb    CR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5B BD   47EB             jsr    EDRE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5E 1A   50       MDSTCK  orcc   #$50      MASQUE D'INTERRUP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60 A6   E0               lda    ,s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62 48                    LSL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63 68   64               LSL    0+4,s     BIT ESPACE DANS CARR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65 46                    rora             REINTRODUCTION DANS CC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66 A7   64               sta    0+4,s     MISE A JOUR 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68 2A   04               bpl    SVSPU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6A 32   62               leas   2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6C 20   1A               bra    RST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6E EC   E1       SVSPUS  ldd    ,s++      MISE A JOUR ENVIRONNEM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70 ED   E8 12            std    16+2,s    SP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73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74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75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76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77 8E   ECDF             ldx    #USPACE-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7A 30   86               leax   a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7C AF   6E               stx    12+2,s    MAPPING STACK UTILISATEU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7E A6   E8 12            lda    16+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81 84   0F               anda   #$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83 8B   10               adda   #$10      POINTEUR EN PAGE 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85 ED   E8 10            std    14+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88 A6   62       RSTCC   lda    0+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8A 1F   8A               tfr    a,cc      RESTAURATION CODE CONDI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8C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8D BD   4BA7     REGER   jsr    ERRO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90 32   63       RREG    leas   3,s       SAUT SAUVEGARDE SP ET 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92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93 BD   4B85     SREG    jsr    FIN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96 26   F8               bne    RRE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98 3F            BSREG   swi              EDITION MODIFICATION REGIST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99 41                    fcb    CR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9A 8D   4F               bsr    EDRE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9C A6   43               lda    3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9E 30   E6               leax   a,s       POINTEUR VERS REGIST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A0 E6   42               ldb    2,u       TAILLE REGIST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A2 BD   4BAD             jsr    MODI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A5 26   B7               bne    MDSTCK    FIN D'EXAME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A7 AE   E4               ldx    ,s        MISE A JOUR ET SAUVEGARDE PC ET SAN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3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A9 9F   16               stx    PSTACK    POUR LE CALCUL DES EXPRESSION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AB AE   6E               ldx    1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AD 9F   14               stx    PCOU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AF 48                    LSLA             DEPLACEMENT TABLE DES REGISTR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B0 48                    LSL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B1 33   C6               leau   a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B3 8E   4836             ldx    #REGTA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B6 34   10               pshs   x         TEST SORTIE DE TABLE EN AMO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B8 11A3 E4               cmpu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BB 32   62               leas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BD 24   04               bcc    TFRTA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BF 33   C9 0024          leau   LREGTB,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C3 6D   C4       TFRTAB  tst    ,u        TEST SORTIE DE TABLE EN AV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C5 26   D1               bne    BSREG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C7 33   C9 FFDC          leau   -LREGTB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CB 20   CB               bra    BSREG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CD BD   4B85     EREG    jsr    FINCM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D0 26   BE               bne    RRE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D2 3F            JEDREG  swi              EDITION DES REGISTR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D3 41                    fcb    CRL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D4 C6   05               ldb    #5        COMPTEUR SAUT DE LIGN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D6 BD   4B91             jsr    MODCN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D9 CE   4836             ldu    #REGTA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DC 6D   C4       BEREG   tst    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DE 27   B0               beq    RREG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E0 8D   09               bsr    EDREG     EDITION REGISTRE ET CONTEN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E2 33   44               leau   4,u       ENTREE SUIVAN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E4 5A                 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E5 26   F5               bne    BERE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E7 3F                    sw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E8 41                    fcb    CRLF      SAUT DE LIG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E9 20   F1               bra    BEREG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EB A6   C4       EDREG   lda    ,u        EDITION NOM DU REGIST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ED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EE 01                    fcb    OUTCH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EF A6   41               lda    1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7F1 27   02               beq    EDUCAR    TEST UN OU DEUX CARACTER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F3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F4 01                    fcb    OUT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F5 86   2D       EDUCAR  lda    #'-       SEPARATEU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F7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F8 01                    fcb    OUT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F9 A6   43               lda    3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FB 8B   02               adda   #2        OFFSET ADRESSE RETOU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FD 81   02               cmpa   #0+2      TEST EDITION CODE CONDI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7FF 27   0B               beq    ED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01 30   E6               leax   a,s       ADRESSE REGIST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03 6D   42               tst    2,u       TEST NOMBRE D'OCTE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05 1027 0395             lbeq   OUTHX2    UN OCT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09 7E   4B9A             jmp    OUTHX4    DEUX OCTET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0C A6   E6       EDCC    lda    a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0E 34   46               pshs   a,b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10 C6   08               ldb    #8        BOUCLE FLAG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3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12 CE   485B             ldu    #CCTAB    TABLE NOMS FLAG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15 A6   C0       BEDCC   lda    ,u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17 68   E4               ASL    ,s        TEST FLAG A U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19 25   02               bcs    EDCC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1B 86   2E               lda    #'.       NON AFFICHABLE POI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1D 3F            EDCCS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1E 01                    fcb    OUT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1F 5A                 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20 26   F3               bne    BEDCC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22 35   46               puls   u,b,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24 7E   4BA2             jmp    OUTBL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OUS PROGRAMME D'EDITION DES REGISTR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27 A6   62       DISREG  lda    0+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29 2A   04               bpl    RDSPU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2B 30   6E               leax   12+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2D 20   03               bra    SETSP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2F AE   E8 12    RDSPU2  ldx    16+2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32 34   12       SETSP2  pshs   a,x       SAUVEGARDE CC ET SR DANS STACK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34 20   9C               bra    JEDRE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36 50 43 01 0F   REGTAB  fcb    'P,'C,1,1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3A 41 00 00 06           fcb    'A,0,0,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3E 42 00 00 07           fcb    'B,0,0,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42 58 00 01 09           fcb    'X,0,1,9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46 59 00 01 0B           fcb    'Y,0,1,1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4A 55 00 01 0D           fcb    'U,0,1,13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4E 53 00 01 01           fcb    'S,0,1,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52 43 43 00 00           fcb    'C,'C,0,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56 44 50 00 08           fcb    'D,'P,0,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24  LREGTB  EQU    *-REGTA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5A 00                    fcb    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5B 45 46 48 49   CCTAB   FCC    'EFHINZVC'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85F 4E 5A 56 43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O- ECHO IMPRIM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YNTAXE: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O   ECHO IMPRIM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O -   SUPPRESSION ECHO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63 BD   4AE1     COUT    jsr    GTCA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66 81   2D               cmpa   #'-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68 27   08               beq    SOU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6A BD   4B85             jsr    FINCM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6D 26   02               bne    ROU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6F 3F                    sw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70 07                    fcb    HC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71 39            ROUT 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72 30   01       SOUT    leax   1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74 BD   4B85             jsr    FINCM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77 26   F8               bne    ROU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79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7A 08                    fcb    HCOF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7B 39                    rt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3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P- GESTION DES PORTS D'E/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YNTAXE: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P   EDITION DES PORTS COURAN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P (EXPR)  MODIFICATION D'UN POR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7C BD   4AEA     CPORT   jsr    EXP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7F 27   10               beq    DPORT     PAS D'ARGUMENT EDITION DES PORT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81 BD   4B85             jsr    FIN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84 26   25               bne    RPOR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86 1F   20               tfr    y,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88 1F   98               tfr    b,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8A 3F                    sw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8B 05                    fcb    SLPORT    MODIFICATION POR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8C 27   1D               beq    RPOR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8E 7E   4BA7             jmp    ERROR     ERR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91 BD   4B85     DPORT   jsr    FINCM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94 26   15               bne    RPOR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96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97 41                    fcb    CR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98 C6   03               ldb    #3        TROIS PO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9A 4F                    cl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9B 3F            BPORT   swi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9C 06                    fcb    RDPORT    LECTURE PORT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9D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9F 30   E4               leax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A1 BD   4B9E             jsr    OUTHX2    EDITION POR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A4 35   02               pul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A6 8B   10               adda   #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A8 5A                 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A9 26   F0               bne    BPOR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AB 39            RPORT   rt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S- EXAMEN ET MODIFICATION VITESSE DE COMMUNIC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YNTAXE: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S   VISUALISATION VITESSE ET MO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S V   VISUALISATION VITES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S M   VISUALISATION MO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S V (EXPR)  MODIFICATION VITES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S M (EXPR)  MODIFICATION MO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AC BD   4AE1     CSPEED  jsr    GTCAR     IDENTIFIC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AF 81   56               cmpa   #'V       VITES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B1 27   13               beq    VSPEED    OU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B3 81   4D               cmpa   #'M       MO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B5 26   36               bne    DSERIE    NON EDITION COMPLE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B7 30   01               leax   1,x       SAUT IDENTIFICA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B9 BD   4AEA             jsr    EXPR      PARAMET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BC 27   1D               beq    DMODE     NON EDI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BE 1F   20               tfr    y,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C0 C4   07               andb   #7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C2 CA   20               orb    #$20      COMMANDE MODIFICATION MODE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3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C4 20   0B               bra    MSPEE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C6 30   01       VSPEED  leax   1,x       SAUT IDENTIFICATEU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C8 BD   4AEA             jsr    EXPR      PARAMET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CB 27   17               beq    DSPEED    NON EDI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CD 1F   20               tfr    y,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CF C4   0F               andb   #$F       COMMANDE MODIFICATION VITESS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D1 BD   4B85     MSPEED  jsr    FIN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D4 26   04               bne    RSPEE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D6 1F   98               tfr    b,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D8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D9 47                    FCB    MODSS     MODIFICA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DA 39            RSPEED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DB BD   4B85     DMODE   jsr    FINCM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DE 26   FA               bne    RSPEE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E0 3F                    swi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E1 41                    fcb    CR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E2 20   34               bra    DSMODE    EDITION MO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E4 BD   4B85     DSPEED  jsr    FIN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E7 26   F1               bne    RSPEE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E9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EA 41                    fcb    CR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EB 20   0F               bra    DSVITE    EDITION VITESS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ED BD   4B85     DSERIE  jsr    FIN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F0 26   E8               bne    RSPEE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F2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F3 41                    fcb    CR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F4 8D   06       ESERIE  bsr    DSVITE    EDITION VITESS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F6 86   3A               lda    #':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F8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F9 01                    fcb    OUTCH     SEPARA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FA 20   1C               bra    DSMODE    EDITION MOD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FC 86   10       DSVITE  lda    #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8FE 3F                    swi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8FF 47                    FCB    MODSS     LECTURE VITES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00 8E   4C87             ldx    #MSGVI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03 84   0F               anda   #$F       PREMIER MESSA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05 27   09               beq    MSGDSP    OUI EDI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07 E6   80       BOUMSG  ldb    ,x+       SAUT MESSAG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09 C1   04               cmpb   #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0B 26   FA               bne    BOUMS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0D 4A                    deca             JUSQU'AU MESSAGE ATTEND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0E 26   F7               bne    BOUMS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10 3F            MSGDSP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11 40                    FCB    OUTMS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12 8E   4CD1             ldx    #MSGBD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15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16 40                    FCB    OUTMS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17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18 86   30       DSMODE  lda    #$3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1A 3F                    swi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1B 47                    FCB    MODSS     LECTURE MODE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3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1C 84   07               anda   #7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1E 8E   494F             ldx    #TABMOD   TABLE INDICATEURS MO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21 A6   86               lda    a,x       MASQUE MO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23 8E   4C3E             ldx    #MSG7     NOMBRE DE BIT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26 85   01               bita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28 27   04               beq    DSB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2A 30   89 0008          leax   MSG8-MSG7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2E 3F            DSBIT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2F 40                    fcb    OUTMS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30 85   02               bita   #$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32 26   0D               bne    DNOPAR    PAS DE PAR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34 8E   4C4E             ldx    #MSGEVN   PAR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37 85   04               bita   #$0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39 27   04               beq    DSPAR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3B 30   89 0010          leax   MSGODD-MSGEVN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3F 3F            DSPARI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40 40                    fcb    OUTMS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41 8E   4C70     DNOPAR  ldx    #MSG2SB   NOMBRE DE STOP BIT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44 85   08               bita   #$0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46 27   04               beq    DSST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48 30   89 000C          leax   MSG1SB-MSG2SB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4C 3F            DSSTOP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4D 40                    fcb    OUTMS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4E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4F 00 04 08 0C   TABMOD  fcb    $00,$04,$08,$0C,$03,$0B,$09,$0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953 03 0B 09 0D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T- EXAMEN ET MODIFICATION TRANSLATEUR D'ADRESS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YNTAXE: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T    EDITION COMPLETE TD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T (EXPR)   CONSULTATION ET MODIFICATION TRANSL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T (EXPR) (EXPR)  MODIFICATION TD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*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57 32   7E       CTDA    leas   -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59 BD   4AEA             jsr    EXP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5C 27   48               beq    DTDA      PAS D'ARGUMENT EDI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5E 10AF E4               sty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61 BD   4AEA             jsr    EX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64 26   28               bne    STDA      MODIFICA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66 BD   4B85             jsr    FIN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69 26   5F               bne    RTD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6B A6   61               ld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6D 84   0F       BTDA    anda   #$F       BOUCLE EDITION-MODIFICA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6F A7   61               st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71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72 41                    fcb    CR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73 30   61               leax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75 BD   4B9E             jsr    OUTHX2    EDITION NUMERO PAGE PHYSISQU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78 A6   61               ld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7A 8E   ECE0             ldx    #USPAC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7D 30   86               leax   a,x       POINTEUR VERS TABLE ESPAC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7F BD   4B9E             jsr    OUTHX2    CONTINUE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3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82 5F                    clrb             FLAG UN OCT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83 30   1F               leax   -1,x      POINTEUR SUR UN OCTE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85 BD   4BAD             jsr    MODIF     MODIFICA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88 26   40               bne    RTD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8A AB   61               adda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8C 20   DF               bra    BTD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8E 6D   E4       STDA    tst    ,s        TEST EXPRESSION INFERIEURE A 25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90 26   35               bne    RETD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92 BD   4B85             jsr    FINCM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95 26   33               bne    RTD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97 1F   20               tfr    y,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99 A6   61               ld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9B 81   10               cmpa   #16       TEST INFERIEUR A 1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9D 24   28               bcc    RETD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9F 8E   ECE0             ldx    #USPAC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A2 E7   86               stb    a,x       MODIFICATION ESPAC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A4 20   24               bra    RTD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A6 BD   4B85     DTDA    jsr    FINCMD    EDITION COMPLE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A9 26   1F               bne    RTD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AB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AC 41                    fcb    CR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AD 86   10               lda    #16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AF A7   E4               sta    ,s        COMPTEUR PAG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B1 8E   ECE0             ldx    #USPAC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B4 C6   08               ldb    #8        COMPTEUR SAUT DE LIGN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B6 BD   4B91             jsr    MODCN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B9 BD   4B9E     BDTDA   jsr    OUTHX2    EDITION PAGE PHYS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BC 6A   E4               dec    ,s        TEST FIN DE BOUC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BE 27   0A               beq    RTD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C0 5A                    decb             TEST SAUT DE LIGN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C1 26   F6               bne    BDTD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C3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C4 41                    fcb    CR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C5 20   F2               bra    BDTD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C7 BD   4BA7     RETDA   jsr    ERROR     ERRO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CA 32   62       RTDA    leas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CC 39                    rt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V- EXAMEN ET MODIFICATION DES VECTEURS UTILISATEUR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YNTAXE: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V   VISUALISATION DE TOUS LES VECTEUR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V (EXPR)  CONSULTATION ET MODIFICATION VEC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+V (EXPR) (EXPR) MODIFICATION VEC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CD 32   7E       CVECTU  leas   -2,s      ZONE DE TRAVAI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CF BD   4AEA             jsr    EXP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D2 27   4A               beq    DVECTU    EDITION TOUS VECTEUR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D4 10AF E4               sty    ,s        NUMERO VECTEU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D7 BD   4AEA             jsr    EXP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DA 26   2A               bne    SVECTU    MODIFICATION VEC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DC BD   4B85             jsr    FINCM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DF 26   61               bne    RVECTU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3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E1 A6   61               lda    1,s       VECTEUR COUR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E3 84   0F       BVECTU  anda   #$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E5 A7   61               st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E7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E8 41                    fcb    CR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E9 30   61               leax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EB BD   4B9E             jsr    OUTHX2    EDITION NUMERO VECTEU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EE A6   61               ld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F0 48                    LS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F1 8E   EFD4             ldx    #TBUVC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F4 30   86               leax   a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F6 BD   4B9A             jsr    OUTHX4    EDITION CONTENU VEC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9F9 C6   01               ldb    #1        FLAG MOT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9FB 30   1E               leax   -2,x      POINTEUR SUR MO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9FD BD   4BAD             jsr    MODIF     MODIFICA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00 26   40               bne    RVECTU    FI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02 AB   61               adda   1,s       AJUSTEMEN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04 20   DD               bra    BVECT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06 BD   4B85     SVECTU  jsr    FIN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09 26   37               bne    RVECT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0B 6D   E4               tst    ,s        TEST EXPRESSION INFERIEURE A 25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0D 26   30               bne    REVEC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0F A6   61               lda    1,s       TEST INFERIEUR A 1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11 81   10               cmpa   #1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13 24   2A               bcc    REVEC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15 48                    LS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16 8E   EFD4             ldx    #TBUVC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19 10AF 86               sty    a,x       MODIFICATION VECTEU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1C 20   24               bra    RVECT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1E BD   4B85     DVECTU  jsr    FINCMD    EDITION COMPLE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21 26   1F               bne    RVECT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23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24 41                    fcb    CRL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25 86   10               lda    #16       COMPTEUR VECTEUR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27 A7   E4               sta    ,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29 8E   EFD4             ldx    #TBUVC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2C C6   04       LVECTU  ldb    #4        COMPTEUR SAUT DE LIGN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2E BD   4B91             jsr    MODCN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31 BD   4B9A     BDVECT  jsr    OUTHX4    EDITION VECTEU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34 6A   E4               dec    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36 27   0A               beq    RVECTU    FI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38 5A                    decb             TEST SAUT DE LIGN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39 26   F6               bne    BDVEC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3B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3C 41                    fcb    CR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3D 20   ED               bra    LVECT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3F BD   4BA7     REVECT  jsr    ERROR     ERREU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42 32   62       RVECTU  leas   2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44 39                 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COM- MODE TERMIN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45 8E   4C33     CCOM    ldx    #MSGRGO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3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48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49 40                    FCB    OUTMS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4A BD   48F4             jsr    ESERI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4D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4E 41                    fcb    CR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4F 3F            BCOM1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50 03                    fcb    TSTCH     TEST CLAVIE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51 27   04               beq    BCOM2     PAS DE CARACTE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53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54 00                    fcb    IN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55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56 45                    fcb    OUTS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57 3F            BCOM2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58 46                    fcb    TSTSS     TEST CARACTERE REC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A59 27   F4               beq    BCOM1     PAS DE CARACTERE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5B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5C 44                    fcb    INS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5D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5E 01                    fcb    OUTCH     AFFICHAGE CARACTE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5F 20   EE               bra    BCOM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-LOCAL- MODE LOCA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61 3F            CLOC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62 00                    fcb    INCH      MODE LECTU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63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64 01                    fcb    OUTCH     ECRITU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65 20   FA               bra    CLO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-BASIC- APPEL BASIC PRO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67 86   F4       CBASIC  lda    #PPRTRM   TEST PRESENCE PROM BASI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69 C6   01               ldb    #PAGPA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6B BD   4D6E             jsr    ACPPA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6E F6   1000             ldb    PAGPAR*409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71 C1   5A               cmpb   #$5A      CODE PRESENC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73 1026 0130             lbne   ERROR     PROM ABSEN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77 32   62               leas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79 7E   42CD             jmp    XTERM     EXECUTION COMME PROM TERMINA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OUS-PROGRAMME PROGRAMME M.A.P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NTREE COMMANDE AVEC GESTION DES CARACTERES DE CORREC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7C 8E   ECA0     INMSG   ldx    #CMDBU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7F 34   26               pshs   a,b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81 5F            DEBBUF  clrb             COMPTEUR CARACTERE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82 3F            BINMSG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83 00                    fcb    IN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84 108E 4AC7             ldy    #TABSEP   TEST SEPARATEUR DE LIGN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88 6D   A4       BTSEPA  tst    ,y        FIN DE TABL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8A 27   0C               beq    NISEP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8C A1   A1               cmpa   ,y++      TES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8E 26   F8               bne    BTSEPA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4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90 A7   85               sta    b,x       ECRITURE DANS BUFFE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92 A6   A2               lda    ,-y       CARACTERE D'ECH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94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95 01                    fcb    OUTCH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96 35   A6               puls   pc,y,b,a  RETO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98 81   08       NISEPA  cmpa   #CHBS     CARACTERE BACK-SPAC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9A 26   07               bne    IDELE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9C 5A                    decb             RECUL POINTEU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9D 2D   E2               blt    DEBBUF    DEBUT DE BUFFE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9F 8D   37               bsr    BSOUT     ECH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A1 20   DF               bra    BINMS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A3 81   7F       IDELET  cmpa   #CHDE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A5 26   07               bne    INCR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A7 5A            BDELET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A8 2D   D7               blt    DEBBU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AA 8D   2C               bsr    BSOU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AC 20   F9               bra    BDELE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AE 81   20       INCRCR  cmpa   #$20      TEST CARACTERE IMPRIMABL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B0 25   D0               bcs    BINMS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B2 81   80               cmpa   #$8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B4 24   CC               bcc    BINMS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B6 C1   3F               cmpb   #LCMDBUF-1 TEST FIN DE BUFFE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B8 27   C8               beq    BINMS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BA 3F                    swi              ECH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BB 01                    fcb    OUT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BC 81   41               cmpa   #'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BE 25   02               bcs    STOR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C0 84   5F               anda   #$5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C2 A7   85       STORCR  sta    b,x       ECRITURE DANS BUFFE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C4 5C                    in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C5 20   BB               bra    BINMSG    BOUCLE D'ENTRE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C7 0B 5E         TABSEP  fcb    CHUP,'^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C9 0C 3C                 fcb    CHEQ,'&lt;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CB 0A 00                 fcb    CHDOWN,$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CD 0D 00                 fcb    CHCR,$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CF DA 2B                 fcb    CHBOOT,'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D1 D8 00                 fcb    CHCOM,$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D3 CA 00                 fcb    CHLOC,$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D5 BA 00                 fcb    CHBAS,$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D7 00                    fcb    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D8 34   10       BSOUT   pshs   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DA 8E   4C2C             ldx    #MSGB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DD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DE 40                    fcb    OUTMS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DF 35   90               puls   pc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CTURE CARACTERE DANS LE BUFFER AVEC SAUT DES BLANC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E1 A6   80       GTCAR   lda    ,x+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E3 81   20               cmpa   #'        SAUT DES BLANC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E5 27   FA               beq    GTCA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E7 30   1F               leax   -1,x      POINTEUR SUR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E9 39                 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VALUATION D'UNE EXPRESSION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4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EA 8D   F5       EXPR    bsr    GTCAR     ANALYSE EXPRESS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EC 8D   3D               bsr    TERM      TER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EE 27   3A               beq    REXPR 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AF0 1F   02               tfr    d,y       RESULTAT DANS 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F2 A6   84       BEXPR   lda 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F4 81   2B               cmpa   #'+       ADDI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F6 26   0A               bne    SEX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F8 A6   80               ld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FA 8D   2F               bsr    TER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FC 27   2A               beq    RNEX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AFE 31   AB               leay   d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00 20   F0               bra    BEX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02 81   2D       SEXPR   cmpa   #'-       SOUSTRAC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04 26   0E               bne    IEX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06 A6   80               ld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08 8D   21               bsr    TER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0A 27   1C               beq    RNEX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0C 40                    neg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0D 50                    neg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0E 82   00               sbca   #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10 31   AB               leay   d,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12 20   DE               bra    BEXP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14 81   40       IEXPR   cmpa   #$4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16 26   10               bne    RNEX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18 A6   80               lda    ,x+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1A 34   10               pshs   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1C 1F   21               tfr    y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1E BD   4D28             jsr    ACUMEM    ACCESS ESPACE UTILISA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21 10AE 84               ldy 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24 35   10               puls   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26 20   CA               bra    BEX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28 1C   FB       RNEXPR  andcc  #$F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2A 39            REXPR   rt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VALUATION D'UN TER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2B A6   84       TERM    lda    ,x        EVALUATION TER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2D 84   5F               anda   #$5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2F 81   4D               cmpa   #'M       FONCTION M (ADRESSE COURANTE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31 26   04               bne    FACTP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33 DC   18               ldd    PADD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35 20   0E               bra    NCTER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37 81   50       FACTPC  cmpa   #'P       FONCTION P (COMPTEUR PROGRAMME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39 26   04               bne    FAC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3B DC   14               ldd    PCOUN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3D 20   06               bra    NCTER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3F 81   53       FACTS   cmpa   #'S       FONCTION S (POINTEUR DE PILE)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41 26   06               bne    FACTH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43 DC   16               ldd    PSTAC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45 30   01       NCTERM  leax   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47 20   23               bra    NTER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49 8D   24       FACTHX  bsr    DIGIT     NOMBRE HEXADECIMA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4B 27   21               beq    RTER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4D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4F 5F                    clrb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4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50 30   01       BHEX    leax   1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52 8D   1B               bsr    DIGIT     BOUCLE TANT QUE CHIFFRE HEXADECIM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54 27   12               beq    RHE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56 68   E4               LSL    ,s        MULTIPLICATION PAR 16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58 59                    rol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59 68   E4               LSL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5B 59                    rol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5C 68   E4               LSL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5E 59                    rol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5F 68   E4               LSL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61 59                    rol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62 AB   E4               adda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64 A7   E4               st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66 20   E8               bra    BHE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68 1F   98       RHEX    tfr    b,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6A 35   04               puls   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6C 1C   FB       NTERM   andcc  #$F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6E 39            RTERM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*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6F A6   84       DIGIT   lda 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71 80   30               suba   #'0       TEST CHIFFRE HEXADECIMA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73 81   0A               cmpa   #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75 25   08               bcs    NDIG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77 80   11               suba   #'A-'0    $1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79 81   06               cmpa   #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7B 24   05               bcc    ZDIG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7D 8B   0A       ADIGIT  adda   #$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7F 1C   FB       NDIGIT  andcc  #$F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81 39                    rt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82 1A   04       ZDIGIT  orcc   #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84 39                 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EST FIN DE COMMAN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85 BD   4AE1     FINCMD  jsr    GTCAR     TEST FIN DE COMMAN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88 81   0D               cmpa   #CHCR     C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8A 27   04               beq    RF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8C 8D   19               bsr    ERRO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8E 1C   FB               andcc  #$FB      NON ZERO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90 39            RFCMD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DAPTATION TAILLE ECRA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91 4F            MODCNS  cl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92 3F                    swi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93 06                    fcb    RDPORT    LECTURE TYPE CONSO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94 81   02               cmpa   #$02      AFFICHAGE 25*8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96 26   01               bne    RMDC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98 58                    LSL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99 39            RMDCNS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FFICHAGE NOMBRE HEXADECIM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9A A6   80       OUTHX4  lda    ,x+       EDITION CONTENU MEMOI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9C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9D 42                    fcb    EDBY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9E A6   80       OUTHX2  ld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A0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A1 42                    fcb    EDBYTE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4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A2 86   20       OUTBLC  lda    #$20      BLAN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A4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A5 01                    fcb    OUT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A6 39                    rt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DITION MESSAGE D'ERR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A7 8E   4C30     ERROR   ldx    #MSGERR   MESSAGE D'ERR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AA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AB 40                    FCB    OUTMS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AC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* MODIFICATION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AD 4F            MODIF   clra             MODIFICATION DURANT EXAME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AE 34   17               pshs   cc,a,b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B0 BD   4A7C             jsr    INMSG     ENTREE COMMAND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B3 BD   4AEA             jsr    EXPR      TEST NOUVELLE VAL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B6 34   01               pshs   cc        SAUVEGARDE RESULTA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B8 BD   4AE1             jsr    GTCAR     TEST CARACTERE DE FI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BB 81   0D               cmpa   #CHCR     RETO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BD 26   08               bne    TCHU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BF A6   61               lda    1,s       CODE DE RETOUR NON ZERO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C1 84   FB               anda   #$F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C3 A7   61               st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C5 20   1F               bra    TMODI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C7 81   0B       TCHUP   cmpa   #CHUP     EXAMEN EN ARRIE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C9 26   04               bne    TCHEQ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CB 86   FF               lda    #-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CD 20   17               bra    TMODI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CF 81   0C       TCHEQ   cmpa   #CHEQ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D1 26   03               bne    TCHTW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D3 4F                    clra             EXAMEN SUR PLAC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D4 20   10               bra    TMODI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D6 81   0A       TCHTWN  cmpa   #CHDOW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D8 26   04               bne    EMODI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DA 86   01               lda    #1        EXAMEN EN AVA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DC 20   08               bra    TMODI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DE 8D   C7       EMODIF  bsr    ERRO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E0 35   01               puls   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E2 6F   61               clr    1,s       RESTE SUR PLAC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E4 20   14               bra    NMODI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E6 A7   62       TMODIF  sta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E8 35   01               puls   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EA 27   0E               beq    NMODI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EC 1F   20               tfr    y,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EE 6D   62               tst    2,s       TEST TAILLE MEMOI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F0 26   05               bne    DMODI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F2 E7   F8 03            stb    [3,s]     1 OCTE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F5 20   03               bra    NMODI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F7 ED   F8 03    DMODIF  std    [3,s]     2 OCTET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FA 35   97       NMODIF  puls   pc,x,b,a,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DITION CODE ASCI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BFC 8E   ECA0     OUTASC  ldx    #CMDBU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BFF 86   7C               lda    #$7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01 A7   84               sta    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03 A7   A0               sta    ,y+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4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05 86   04               lda    #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07 A7   A4               sta    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09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0A 40                    fcb    OUTMS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0B 39                 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ELECTION PAR DEFAU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0C 4F            SELDFT  cl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0D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0E 05                    fcb    SLPOR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0F 86   10               lda    #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11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12 05                    fcb    SLPOR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13 86   20               lda 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15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16 05                    fcb    SLPOR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17 39                 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MESSAGES PROGRAMME P.A.P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18 47 33 4D 4F   MGPMON  fcc    "G3MON-6809 V2R2"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C1C 4E 2D 36 38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C20 30 39 20 56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C24 32 52 32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27 04                    fcb    $0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28 20 20 20      MSGBLC  fcC    '   '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2B 04                    fcb    $0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2C 08 20 08      MSGBS   fcb    CHBS,$20,CHB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2F 04                    fcb    $0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30 20 3F         MSGERR  fcC    ' ?'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32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33 0C 1F 30 30   MSGRGO  fcb    $0C,$1F,$30,$30,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C37 04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38 1F 30 30 18   MSGBLO  fcb    $1F,$30,$30,$18,$0A,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C3C 0A 04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3E 37 20 42 69   MSG7    fcc    "7 Bits:"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C42 74 73 3A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45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46 38 20 42 69   MSG8    fcc    "8 Bits:"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C4A 74 73 3A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4D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4E 50 61 72 69   MSGEVN  fcc    'Parit',$16,$42,'e paire: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C52 74 16 42 65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C56 20 70 61 69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C5A 72 65 3A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5D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5E 50 61 72 69   MSGODD  fcc    'Parit',$16,$42,'e impaire: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C62 74 16 42 65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C66 20 69 6D 70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C6A 61 69 72 65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C6E 3A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6F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70 32 20 53 74   MSG2SB  fcc    "2 Stop bits"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C74 6F 70 20 62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C78 69 74 73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7B 04                    fcb    $0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4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7C 31 20 53 74   MSG1SB  fcc    "1 Stop bit"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C80 6F 70 20 62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C84 69 74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86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87 35 30         MSGVIT  fcC    '50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89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8A 37 35                 fcC    '75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8C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8D 31 31 30              fcC    '110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90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91 31 33 34 2C           fcC    '134,5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C95 35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96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97 31 35 30              fcC    '150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9A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9B 33 30 30              fcC    '300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9E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9F 36 30 30              fcC    '600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A2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A3 31 32 30 30           fcC    '1200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A7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A8 31 38 30 30           fcC    '1800'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AC 04                    fcb    $0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AD 32 30 30 30           fcC    '2000'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B1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B2 32 34 30 30           fcC    '2400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B6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B7 33 30 30 30           fcC    '3000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BB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BC 34 38 30 30           fcC    '4800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C0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C1 37 32 30 30           fcC    '7200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C5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C6 39 36 30 30           fcC    '9600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CA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CB 31 39 32 30           fcc    '19200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4CCF 30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D0 04                    fcb    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D1 20 42 61 75   MSGBDS  fcc    " Bauds"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CD5 64 73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D7 04                    fcb    $04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4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GRAMME DE MISE AU POINT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FONCTIONS MONITEUR-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4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FONCTIONS MONITEUR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TERFACE NOYEAU-FONCTIO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ITIALISATION DES VECTEURS DE FONC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X POINTE LA TABLE D'INITIALIS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D8 34   36       IVTFNC  pshs   a,b,x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DA 1F   12               tfr    x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DC E6   A0               ldb    ,y+       CODE PREMIERE FONC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DE 8E   EE98             ldx    #SWIATB   TABLE FONCTIO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E1 3A                    ab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E2 3A                    abx              TABLE DE MO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E3 6D   A4       BIVTFC  tst    ,y        TEST FIN DE TAB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E5 27   0F               beq    FIVTF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E7 C1   7F               cmpb   #NBFONC-1 LE DERNIER CODE EST RESERV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E9 24   0B               bcc    FIVTF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EB A6   A0               lda    ,y+       RECOPIE VEC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ED A7   80               st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EF A6   A0               lda    ,y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F1 A7   80               st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F3 5C                    in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CF4 20   ED               bra    BIVTFC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F6 35   B6       FIVTFC  puls   pc,y,x,b,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ITIALISATION DES VECTEURS D'ENTREE:SORTI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 CONTIENT LE CODE CAN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X CONTIENT L'ADRESSE DE LA ROUTI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F8 34   46       IVTES   pshs   a,b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FA 81   30               cmpa   #$30      TEST CANAL VALI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FC 24   16               bcc    RIVT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CFE CE   EC40             ldu    #ESTB     TABLE ENTREE SORTI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01 48                    LSL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02 AF   C6               stx    a,u       ECRITURE VEC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04 44                    lsra             TEST NIVEAU CANAL PAR DEFAU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05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06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07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08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09 CE   ED02             ldu    #ESCHD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0C E6   E4               ldb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0E E1   C6               cmpb   a,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10 24   02               bcc    RIVTES    NIVEAU MOINS PRIORITAI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12 E7   C6               stb    a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14 35   C6       RIVTES  puls   pc,u,b,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ITIALISATION VECTEURS D'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16 34   42       IVTITR  pshs   a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18 CE   EE15             ldu    #TBITRT   TABLE VECTEUR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D1B 96   0A               lda    NBITRT    NOMBRE VECTEURS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1D 81   08               cmpa   #NVCTIT   TEST TABLE PLEI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1F 24   05               BHS    RIVTI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21 48                    LSL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22 AF   C6               stx    a,u       MISE DANS LA TAB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24 0C   0A               inc    NBITR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26 35   C2       RIVTIT  puls   pc,u,a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4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FONCTIONS MONITEUR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CCES A UNE ZONE DE L'ESPACE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N ENTREE: X CONTIENT L'ADRESSE ESPACE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N SORTIE: X CONTIENT L'ADRESSE ESPACE MONI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28 34   56       ACUMEM  pshs   a,b,x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2A A6   62               lda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2C 44                    l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2D 44                    l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2E 44                    l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2F 44                    l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30 8E   ECE0             ldx    #USPAC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33 30   86               leax   a,x       LECTURE NUMERO DE PAGE PHYS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35 CE   FFF1             ldu    #TDA+PAGPAR MAPPING DANS L'ESPACE MONI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38 C6   03               ldb    #NBPAR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3A A6   80       BACUMM  lda    ,x+       BOUCLE SUR LE NOMBRE DE PAGES A CHARGE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3C A7   C9 ED00          sta    MSPACE-TDA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40 A7   C0               sta    ,u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42 5A                 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43 26   F5               bne    BACUM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45 A6   62               lda    2,s       MISE A JOUR POINTEUR PARAMETRE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47 84   0F               anda   #$0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49 8B   10               adda   #PAGPAR*1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4B A7   62               sta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4D 35   D6               puls   pc,u,x,b,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ONVERSION ADRESSE ESPACE UTILISATEUR ADRESSE PHYS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N ENTREE: X CONTIENT L'ADRESSE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N SORTIE: A CONTIENT LES 8 BITS HAUT DE L'ADRESSE PHYS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X CONTIENT LES 16 BITS BA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4F 34   14       ADPHYS  pshs   b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51 8E   ECE0             ldx    #USPAC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54 A6   61               ld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56 44                    lsr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57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58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59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5A A6   86               lda    a,x       LECTURE NUMERO DE PAG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5C E6   61               ldb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5E C4   0F               andb   #$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60 E7   61               stb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62 1F   89               tfr    a,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64 58                    Lslb             ISOLEMENT DES 4 BITS BA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65 58                    Lsl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66 58                    Lsl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67 58                    Lsl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68 EA   61               orb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6A E7   61               stb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6C 35   94               puls   pc,x,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DRESSAGE PAGE PHYSIQUE DANS L'ESPACE MONI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 CONTIENT LA PAGE PHYS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B CONTIENT LA PAGE LOGIQUE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6E 34   20       ACPPAG  pshs   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70 C1   10               cmpb   #16       TEST PAGE VALID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72 24   0C               bcc    RACPA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74 108E ECF0             ldy    #MSPACE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4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FONCTIONS MONITEUR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78 A7   A5               sta    b,y       MISE A JOUR TABL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7A 108E FFF0             ldy    #TD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7E A7   A5               sta    b,y       MISE A JOUR TRANSL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80 35   A0       RACPAG  puls   pc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SERTION CARACTERE DANS LE FLOT D'ENTR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 CONTIENT LE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82 34   76       INSCAR  pshs   a,b,x,y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84 81   9B               cmpa   #CHABT    NMI CLAVIE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86 26   0D               bne    TCHBR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88 0D   0B               tst    INTFLG    VALIDATION NMI CLAVIE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8A 27   32               beq    EFIFO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8C 10DE 00               lds    SPM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8F 32   E8 EB            leas   -2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92 7E   427E             jmp    XBREAK    TRAITEMENT NM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95 91   0C       TCHBRK  cmpa   BRK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97 26   0A               bne    TCHG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99 BE   EFF2             ldx    EVTBRK    EVENEMENT BREAK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9C 27   20               beq    EFIFOC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9E BD   423A             jsr    JSRUSR    APPEL ROUTINE EVENEM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A1 20   0D               bra    RINSCZ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A3 81   D9       TCHGR   cmpa   #CHG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A5 26   0D               bne    CTRG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A7 D6   9D               ldb    GCONT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A9 CA   04               orb    #$04      AFFICHAGE GRAPHIQU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AB D7   9D       GRSET   stb    GCON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AD F7   F358             stb    GCT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B0 1A   04       RINSCZ  orcc   #$04      CONDITION ZERO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B2 20   38               bra    RINSC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B4 81   C9       CTRGR   cmpa   #CHCG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B6 26   06               bne    EFIFO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B8 D6   9D               ldb    GCONT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BA C4   FB               andb   #$FB      AFFICHAGE TEX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BC 20   ED               bra    GRSE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BE BE   EFEA     EFIFOC  ldx    EVTI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C1 CE   EB80             ldu    #FIFO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C4 E6   C8 5E    XIFIFO  ldb    FIFOSZ,u  NOMBRE DE CARACTER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C7 C1   5D               cmpb   #FIFOSZ-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C9 22   1F               bhi    NCINS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CB A7   C5               sta    b,u       CARACTERE DANS LA PI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CD 6C   C8 5E            inc    FIFOSZ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D0 C1   54               cmpb   #FIFOSZ-1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D2 22   04               bhi    OINSCR    DEBORDEMENT DE PIL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D4 1A   04               orcc   #$04      CONDITION ZERO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D6 20   05               bra    XINSC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D8 C6   01       OINSCR  ldb    #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DA E7   C8 5F            stb    FIFOSZ+1,U FLAG DE DEBORDEM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DD 34   01       XINSCR  pshs   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DF 30   84               leax   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E1 27   03               beq    FINSCR    PAS DE ROUTINE EVENEM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E3 BD   423A             jsr    JSRUSR    EXECUTION ROUTINE A CONTIENT LE CODE DU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E6 35   01       FINSCR  puls   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E8 20   02               bra    RINSC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EA 1A   01       NCINSC  orcc   #1        CONDITION CARRY PILE SATUREE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5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FONCTIONS MONITEUR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EC 35   F6       RINSCR  puls   pc,u,y,x,b,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SERTION CARACTERE DANS LE FLOT DE RECE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 CONTIENT LE CARACTER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EE 34   76       INSSS   pshs   a,b,x,y,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F0 BE   EFEE             ldx    EVTRS     ROUTINE EVENEMENT RECEP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F3 CE   EBE0             ldu    #FIFO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F6 20   CC               bra    XIFIFO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5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FONCTIONS MONITEUR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UNITE LOGICIEL NUCL (NOYEAU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LLE GERE LES FONCTIONS D'E/S ET LES ELEMENTS DE LA CARTE CP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ONSTANTES NUC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F004  ACIA0   EQU    IOPAGE+$00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F003  K7      EQU    IOPAGE+$00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F000  ACIA1   EQU    IOPAGE+$00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F007  TAE     EQU    IOPAGE+$00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DF8 A5            IGNUCL  fcb    $A5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ITIALISATION DES FONCTIONS E/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F9 8E   4EC8             ldx    #NTBFN1   VECTEURS FONCTIO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FC BD   4CD8             jsr    IVTFN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DFF 8E   4EEA             ldx    #NTBFN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02 BD   4CD8             jsr    IVTFN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05 8E   4F04             ldx    #NTBFN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08 BD   4CD8             jsr    IVTFN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0B CE   4F0A             ldu    #NTBVCT   VECTEUR E/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0E 6D   C4       NBIVCT  tst    ,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10 27   09               beq    NFIVCT    FIN LISTE VECTEUR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12 A6   C0               lda    ,u+       CODE CAN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14 AE   C1               ldx    ,u++      ADRESSE ROUTI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16 BD   4CF8             jsr    IVTES     INITIALIS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19 20   F3               bra    NBIVC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ITIALISATION ACIA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1B 7F   F007     NFIVCT  clr    TAE       SELECTION BRG'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1E F6   F007             ldb    TAE       LECTURE DU TYPE DE CLAVI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21 C5   01               bitb   #1        Z=0 SI CLAVIER, Z=1 SI MINITE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23 34   01               pshs   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25 26   05               bne    GOUKEY    CLAVIER GOUPIL, NOP...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27 CC   7789             ldd    #$7789    1200 BAUDS, 7 BITS, 1 STOP, PARITE PAIRE, IT RECEP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2A 20   03               bra    GK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2C CC   6695     GOUKEY  ldd    #$6695    600 BAUDS, 8 BITS, 1 STOP, IT RECEP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2F DD   1B       GK1     std    BACIA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31 7F   EB60             clr    MINIF1    NIVEAU ZERO DE L'INTERCODAGE MINITE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34 8E   F004             ldx    #ACIA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37 CE   5285             ldu    #NITAC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3A BD   5276             jsr    NINIA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3D 35   01               puls   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3F 26   1F               bne    GK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41 8E   4EAC             ldx    #INIMIN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44 A6   80       GK21    lda    ,x+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46 81   04               cmpa   #$0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48 27   0C               beq    GK23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4A F6   F004     GK22    ldb    ACIA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4D C5   02               bitb   #$0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4F 27   F9               beq    GK2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51 B7   F005             sta    ACIA0+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54 20   EE               bra    GK2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56 8E   0000     GK23    ldx    #0        POUR 260 MS SOIT 26 CARACTERES A 1200 BAUD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5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59 30   1F       GK24    leax   -1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5B 26   FC               bne    GK2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5D B6   F005             lda    ACIA0+1   ON LIT LE DERNIER CARACTERE ENVOYE PAR L'ACI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</w:t>
      </w:r>
      <w:r>
        <w:rPr>
          <w:rFonts w:eastAsia="Adobe Ming Std L" w:cs="Arial" w:ascii="Consolas" w:hAnsi="Consolas"/>
          <w:sz w:val="18"/>
          <w:szCs w:val="18"/>
        </w:rPr>
        <w:t>&gt;4E60 BD   4EB8     GK2     jsr    INIPR0    INITIALISATION DES TOUCHES PROGRAMMABL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63 CC   7795             ldd    #$7795    1200 BAUDS, 8 BITS + 1 STOP IT RECEP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66 DD   1D               std    BACIA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68 8E   F000             ldx    #ACIA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6B CE   53AF             ldu    #NITAC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6E BD   5276             jsr    NINIA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71 0F   1F               clr    FRTS1     RTS=MAR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73 86   01               lda    #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75 97   20               sta    FRDYS1    ACIA P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ITIALISATION VARIAB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77 0F   0B               clr    INTFLG    VERROUILLAGE CTR-ESCAP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79 86   D7               lda    #CHBR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7B 97   0C               sta    BRK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7D 0F   0D               clr    FECHO     FLAG ECHO IMPRIMAN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7F 7F   EBDE             clr    NBCAR0    POINTEUR PILE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82 7F   EC3E             clr    NBCAR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85 7F   EBDF             clr    FOVF0     FLAG DEBORDEME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88 7F   EC3F             clr    FOVF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8B 8E   4F8D             ldx    #NOUTPR   SORTIE SUR PORT IMPRIM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8E BF   EC42             stx    ESTB+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91 8E   E000             ldx    #POLRAM   GESTION POOL MEMOI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94 BF   EFD0             stx    MFRE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97 8E   E760             ldx    #MONRAM-51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9A BF   EFD2             stx    MTO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9D 8E   0000             ldx    #0        ADRESSE VIA TIME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A0 9F   0E               stx    ADDVI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A2 8E   4EAB             ldx    #I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A5 9F   11               stx    VTBIP     VECTEUR BEE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A7 86   40               lda    #$4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A9 97   13               sta    LVBEE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AB 39            IRTS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AC 1B 3A 69 43   INIMINI fcb    $1B,$3A,$69,$43,$1B,$3B,$60,$5A,$51,$0C,$11,$04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EB0 1B 3B 60 5A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4EB4 51 0C 11 04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ITIALISATION DES TOUCHES PROGRAMMABL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B8 108E E960     INIPR0  ldy    #NIPTA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BC CC   01F0             ldd    #(1*$100+$F0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BF ED   A4       INIPR1  std    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C1 31   A8 20            leay   32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C4 5C                    inc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C5 26   F8               bne    INIPR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C7 39                 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VECTEURS FONCTIO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C8 00            NTBFN1  fcb    $0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C9 4F2C                  fdb    NINCH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CB 4F7E                  fdb    NOUTCH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CD 4F91                  fdb    NPRTCH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CF 4F9E                  fdb    NTSTCH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5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D1 4FC3                  fdb    NTSTP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D3 4FCA                  fdb    NSLPO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D5 5017                  fdb    NRDPO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D7 502B                  fdb    NHC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D9 5030                  fdb    NHCO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DB 428A                  fdb    XWAR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DD 5035                  fdb    NACME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DF 504A                  fdb    NADPH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E1 5055                  fdb    NMDVC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E3 506B                  fdb    NMOD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E5 5077                  fdb    NBEE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E7 507C                  fdb    NLEVE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E9 00                    FCB    0         FIN DE TAB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EEA 40            NTBFN2  fcb    $40       CODE PREMIERE FONC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EB 5094                  fdb    NOUTM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ED 50AF                  fdb    NCR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EF 50B9                  fdb    NEDBY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F1 50D4                  fdb    NINS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F3 50DD                  fdb    NINS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F5 50EE                  fdb    NOUTS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F7 50FD                  fdb    NTSTS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F9 5105                  fdb    NMODS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FB 5110                  fdb    NRDYS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FD 513C                  fdb    NINT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EFF 5142                  fdb    NINTO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01 5146                  fdb    NMBK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03 00                    fcb    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04 50            NTBFN3  fcb    $5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05 5150                  FDB    NK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07 519C                  FDB    NSDBRK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09 00                    fcb    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DES VECTEURS D'E/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0A 05            NTBVCT  fcb    $0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0B 51A1                  fdb    NOUTS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0D 06                    fcb    $0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0E 51A6                  fdb    NOUTS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10 11                    fcb    $1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11 51B3                  fdb    NINS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13 12                    fcb    $1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14 520F                  fdb    NINS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16 07                    fcb    $0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17 5257                  fdb    NOUTU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19 08                    fcb    $0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1A 525D                  fdb    NOUTU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1C 13                    fcb    $1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1D 5262                  fdb    NINU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1F 14                    fcb    $1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20 5267                  fdb    NINU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22 24                    fcb    $2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23 5222                  fdb    NPRS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25 25                    fcb    $2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26 526C                  fdb    NPRU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28 26                    fcb    $2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5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29 5271                  fdb    NPRU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2B 00                    fcb    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FONCTION NUC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* LECTURE CARACTERE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2C 8D   78       NINCH   bsr    NTSTIN    TEST CARACTERE PRE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2E 27   FC               beq    NINCH     ATTEN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30 8E   EB80             ldx    #FIFO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33 8D   17               bsr    NRFIF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35 27   12               beq    NRTMN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37 96   08               lda    ESCHN1    RECHERCHE ACIA A DEBLOQUE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39 81   11               cmpa   #$1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3B 26   05               bne    NTUDS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3D BD   5482             jsr    NUDFA0    ACIA #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40 20   07               bra    NRTMN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42 81   12       NTUDS1  cmpa   #$1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44 26   03               bne    NRTMN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46 BD   5491             jsr    NUDFA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49 7E   4206     NRTMN0  jmp    RETM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4C 1A   04       NRFIFO  orcc   #$04      CONDITION ZERO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4E 34   01               pshs   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50 1A   10               orcc   #$10      MASQUE INTERRUPTIO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52 A6   84               lda    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54 A7   64               sta    4,s       RETOUR CODE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56 1F   13               tfr    x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58 E6   C8 5E            ldb    FIFOSZ,u  NOMBRE DE CARACTER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5B 5A            NFIFOM  decb             DECALAGE FIF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5C 27   06               beq    NTUND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5E A6   01               lda    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60 A7   80               st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62 20   F7               bra    NFIFO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64 6A   C8 5E    NTUNDF  dec    FIFOSZ,u  DECOMPTAGE CARACTE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67 A6   C8 5E            lda    FIFOSZ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6A 81   0A               cmpa   #10       TEST PILE PRESQUE VI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6C 26   0E               bne    NRTRFF    N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6E 6D   C8 5F            tst    FIFOSZ+1,u TEST OVERFLOW PENDAN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71 27   09               beq    NRTR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73 6F   C8 5F            clr    FIFOSZ+1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76 A6   E4               ld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78 84   FB               anda   #$FB      CONDITION NON ZE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7A A7   E4               sta    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7C 35   81       NRTRFF  puls   pc,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ORTIE CARACTE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7E E6   61       NOUTCH  ldb    1,s       CODE CARACTE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80 AD   9F EC40          jsr    [ESCHA0]  APPEL ROUTINE ECRITU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84 0D   0D               tst    FECHO     ECHO IMPRIMAN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86 27   C1               beq    NRTMN0    N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88 CE   0000     NPRNEV  ldu    #0        IMPRESSION SANS EVENEM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8B 20   07               bra    NPRECH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ORTIE SUR PORT IMPRIMAN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8D 32   62       NOUTPR  leas   2,s       ECHO SEULEME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8F 20   F7               bra    NPRNEV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MPRESSION CARACTERE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5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91 FE   EFEC     NPRTCH  ldu    EVTPR     CODE EVENEM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94 86   01       NPRECH  lda    #1        FLAG ECRITU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96 E6   61               ldb    1,s       CODE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98 AD   9F EC80          jsr    [ESCHA2]  APPEL ROUTINE IMPRESS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9C 20   AB               bra    NRTMN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EST CARACTERE PRET EN RECE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9E 8D   06       NTSTCH  bsr    NTSTI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A0 1026 F28E     NRTNOZ  lbne   RETNOZ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A4 20   A3               bra    NRTMN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A6 1A   04       NTSTIN  orcc   #$04      CONDITION ZE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A8 34   01               pshs   cc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AA 1A   10               orcc   #$10      MASQUE INTERRUPTION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AC 7D   EBDE             tst    NBCAR0    TEST CARACTERE PRE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AF 26   0A               bne    NOKIN     OU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B1 4F                    cl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B2 AD   9F EC60          jsr    [ESCHA1]  ACTIVATION ROUTI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B6 7D   EBDE             tst    NBCAR0    NOUVEAU TES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B9 27   06               beq    NRTTIN    TOUJOURS PAS DE CARACTE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BB A6   E4       NOKIN   lda    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BD 84   FB               anda   #$FB      CONDITION NON ZERO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BF A7   E4               st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C1 35   81       NRTTIN  puls   pc,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TEST IMPRIMANTE PRE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C3 4F            NTSTPR  clra             FLAG TEST PRE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C4 AD   9F EC80          jsr    [ESCHA2]  APPEL ROUTINE IMPRESS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C8 20   D6               bra    NRTNOZ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SELECTION PORT E/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CA A6   61       NSLPOR  ld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CC 81   30               cmpa   #$30      TEST CANAL VALI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CE 1024 00B1             lbcc   NERNC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D2 85   0F               bita   #$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D4 26   09               bne    NDFP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D6 44                    lsra             LECTURE NUMERO DE CANAL PAR DEFAU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D7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D8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D9 44                    lsra             TYPE CAN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DA 8E   ED02             ldx    #ESCHD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DD A6   86               lda    a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DF 1F   89       NDFPUR  tfr    a,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E1 58                    Lslb             ACCES MO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E2 8E   EC40             ldx    #EST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E5 EE   85               ldu    b,x       LECTURE ADRESSE ROUTIN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E7 1027 00A4             lbeq   NEPI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EB C4   60               andb   #$60      MASQUE NUMERO DE CANA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ED EF   85               stu    b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EF 8E   ED07             ldx    #ESCHN0   MISE A JOUR NUMERO VECTEUR COURA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F2 54                    ls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F3 54                    ls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F4 54                    ls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F5 54                    ls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F6 54                    lsrb             TYPE CANA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F7 30   85               leax   b,x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5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F9 E6   84               ldb 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4FFB A7   84               sta    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FD E7   61               stb    1,s       RETOUR ANCIENNE VAL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4FFF 84   30               anda   #$30      MASQUE NUMERO DE CAN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01 27   25               beq    NRTNM1    CANAL SORTI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03 81   10               cmpa   #$10      CANAL ENTR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05 26   08               bne    NSLPR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07 86   02               lda    #2        CODE SELEC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09 AD   9F EC60          jsr    [ESCHA1]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0D 20   19               bra    NRTNM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0F 86   02       NSLPRT  lda    #2        CODE SELEC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11 AD   9F EC80          jsr    [ESCHA2]  ROUTINE IMPRESS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15 20   11               bra    NRTNM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CTURE PORT E/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17 A6   61       NRDPOR  lda    1,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19 81   30               cmpa   #$30      TEST VALIDITE CANA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1B 24   66               bcc    NERNC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1D 44                    l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1E 44                    l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1F 44                    l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20 44                    lsra             TYPE CANA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21 8E   ED07             ldx    #ESCHN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24 E6   86               ldb    a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26 E7   61               stb    1,s       RETOUR NUMERO DE CANA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28 7E   4206     NRTNM1  jmp    RETM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ECHO IMPRIMAN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2B BD   54B4     NHCON   jsr    ECH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2E 20   F8               bra    NRTNM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FIN ECHO IMPRIM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30 BD   54B7     NHCOFF  jsr    ECHOF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33 20   F3               bra    NRTNM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DRESSABILITE MEMOIRE PHYS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 CONTIENT LE NUMERO DE PAGE PHYS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B CONTIENT LE NUMERO DE PAGE LOGIQUE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35 E6   62       NACMEM  ldb    2,s       PAGE LOGIQU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37 C1   10               cmpb   #1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39 24   4C               bcc    NENPA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3B 8E   ECE0             ldx    #USPACE   TABLE PAGE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3E A6   61               lda    1,s       PAGE PHYSIQU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40 30   85               leax   b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42 E6   84               ldb    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44 A7   84               sta    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46 E7   61               stb    1,s       RETOUR ANCIENNE VAL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48 20   DE               bra    NRTNM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DRESSE PHYS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N ENTREE X CONTIEN ADRESSE LOG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N SORTIE A CONTIENT LE NUMERO DE PA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X CONTIENT LES 16 BITS BAS DE L'ADRESSE PHYSIQU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4A AE   64       NADPHS  ldx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4C BD   4D4F             jsr    ADPHY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4F A7   61               sta    1,s       PAG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51 AF   64               stx    4,s       ADRESSE BAS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53 20   D3               bra    NRTNM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5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MODIFICATION VECTEUR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 CONTIENT LE NUMERO DE VEC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X CONTIENT LA NOUVELLE ADRES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55 A6   61       NMDVCT  lda    1,s       NUMERO DE VEC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57 81   10               cmpa   #NBUVCT   TEST NUMERO VALID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59 24   30               BHS    NENVC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5B CE   EFD4             ldu    #TBUVCT   TABLE VECTEURS UTILISATEUR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5E 48                    LSLA             ACCESS MO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5F AE   64               ldx    4,s       NOUVELLE ADRES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61 10AE C6               ldy    a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64 10AF 64               sty    4,s       RETOUR ANCIENNE VAL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67 AF   C6               stx    a,u       MODIFICATION VEC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69 20   BD               bra    NRTNM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MODIFICATION CONFIGURATION ACI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 CONTIENT LE CODE COMMANDE (4 BITS GAUCHES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T LE PARAMETTRE (4 BITS DROITS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OMMANDE: 0-MODIFICATION VITES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1-LECTURE VITES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2-MODIFICATION CONFIGUR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3-LECTURE CONFIGUR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ARAMETRE VITESSE :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0-  5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1-  7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2- 1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3- 134.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4- 15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5- 3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6- 6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7- 12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8- 18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9- 2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A- 24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B- 36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C- 48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D- 72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E- 96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F-192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PARAMETRE CONFIGURA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0-7 BITS+PARITEE PAIRE+2 STOP B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1-7 BITS+PARITEE IMPAIRE+2 STOP B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2-7 BITS+PARITEE PAIRE+1 STOP B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3-7 BITS+PARITEE IMPAIRE+1 STOP B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4-8 BITS+2 STOP B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5-8 BITS+2 STOP B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6-8 BITS+PARITEE PAIRE+1 STOP B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7-8 BITS+PARITEE IMPAIRE+1 STOP B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6B 86   01       NMODCH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6D E6   61               ldb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6F AD   9F EC60          jsr    [ESCHA1]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73 E7   61               stb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75 20   B1               bra    NRTNM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BEEP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5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77 BD   54BA     NBEEP   jsr    XBEE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7A 20   AC               bra    NRTNM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NIVEAU BEE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7C A6   61       NLEVEL  ld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7E BD   54BE             jsr    SBEE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81 20   A5               bra    NRTNM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RETOUR CODE D'ERR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83 86   F2       NERNCN  lda    #ERNCN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85 20   0A               bra    NRTER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87 86   F3       NENPAG  lda    #ERNPA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89 20   06               bra    NRTER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8B 86   F4       NENVCT  lda    #ERNVC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8D 20   02               bra    NRTER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8F 86   F1       NEPIL   lda    #EUNK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91 7E   4230     NRTERR  jmp    RETER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CRITURE MESSA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94 AE   64       NOUTMG  ldx    4,s       ADRESSE MESSAG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96 1F   13               tfr    x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98 6D   E4               tst    ,s        TEST ESPAC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9A 2B   03               bmi    NBMSG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9C BD   4D28             jsr    ACUMEM    CHAINE DANS ESPACE UTILISA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9F A6   80       NBMSG   lda    ,x+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A1 33   41               leau   1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A3 81   04               cmpa   #$04      FIN DE MESSAG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A5 27   04               beq    NRMS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A7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A8 01                    fcb    OUTCH     ECRITURE CARACTE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A9 20   F4               bra    NBMSG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AB EF   64       NRMSG   stu    4,s       MISE A JOUR POIN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AD 20   68               bra    NRTMN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AUT DE LIGN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AF 86   0D       NCRLF   lda    #CH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B1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B2 01                    fcb    OUT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B3 86   0A               lda    #$0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B5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B6 01                    fcb    OUT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B7 20   5E               bra    NRTMN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EDITION OCTE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B9 A6   61       NEDBYT  ld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BB 46                    ro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BC 46                    ro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BD 46                    ro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BE 46                    ro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BF 8D   06               bsr    NEDDI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C1 A6   61               ld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C3 8D   02               bsr    NEDDI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C5 20   50               bra    NRTMN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C7 84   0F       NEDDIG  anda   #$0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C9 81   0A               cmpa   #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CB 25   02               bcs    OUTDI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CD 8B   07               adda   #'A-'0-10 =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CF 8B   30       OUTDIG  adda   #'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5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D1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D2 01                    fcb    OUTCH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D3 39                 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SERTION CARACTERE DANS LE FLOT D'ENTR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D4 1A   10       NINSCH  orcc   #$10      MASQUE D'INTERRUP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D6 A6   61               ld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D8 BD   4D82             jsr    INSCA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DB 20   3A               bra    NRTMN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RECEPTION CARACTERE LIAISON SERI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DD 8D   3B       NINSS   bsr    NTSTRS    ATTENTE CARACTE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DF 27   FC               beq    NINS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E1 8E   EBE0             ldx    #FIFO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E4 BD   4F4C             jsr    NRFIFO    LECTURE CARACTERE DANS PIL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E7 27   2E               beq    NRTMN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E9 BD   5491             jsr    NUDFA1    DEBLOCAGE ACIA #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EC 20   29               bra    NRTMN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MISSION CARACTERE LIAISON SERI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EE BD   544A     NOUTSS  jsr    NRDYA1    ATTENTE ACIA P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F1 27   FB               beq    NOUTS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F3 A6   61               lda    1,s       CARACTERE A TRANSMETT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F5 FE   EFF0             ldu    EVTTS     EVENEMENT EMISS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0F8 BD   542E             jsr    NOTAC1    SORTIE CARACTE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FB 20   1A               bra    NRTMN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TEST CARACTERE REC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FD 8D   1B       NTSTSS  bsr    NTSTR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0FF 1026 F12F             lbne   RETNOZ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03 20   12               bra    NRTMN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MODIFICATION VITESSE TRANSMISS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05 86   01       NMODSS  lda    #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07 E6   61               ldb    1,s       PARAMETRE MODIFICA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09 BD   520F             jsr    NINS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0C E7   61               stb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0E 20   07               bra    NRTMN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TEST PRET A EMETT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10 BD   544A     NRDYSS  jsr    NRDYA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13 1026 F11B             lbne   RETNOZ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17 7E   4206     NRTMN2  jmp    RETM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1A 1A   04       NTSTRS  orcc   #$04      CONDITION ZERO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1C 34   01               pshs   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1E 1A   10               orcc   #$10      MASQUE D'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20 A6   E4               lda    ,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22 85   10               bita   #$10      INTERRUPTIONS VALIDE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24 27   04               beq    NTNBS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26 4F                    cl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27 BD   520F             jsr    NINS1     ACTIVATION ROUTINE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2A 7D   EC3E     NTNBSS  tst    NBCAR1    CARACTERE REC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2D 26   05               bne    NOKCSS    OU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2F BD   5491             jsr    NUDFA1    DEBLOCAGE ACIA 1 SI NECESSAI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32 20   06               bra    NRTTS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34 A6   E4       NOKCSS  lda    ,s        OUI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36 84   FB               anda   #$FB      CONDITION NON ZERO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38 A7   E4               sta    ,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6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3A 35   81       NRTTSS  puls   pc,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ACTIVATION CTR-ESCAP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3C 86   01       NINTON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3E 97   0B               sta    INTFL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40 20   D5               bra    NRTMN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VERROUILLAGE CTR-ESCAP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42 0F   0B       NINTOF  clr    INTFL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44 20   D1               bra    NRTMN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MODIFICATION CARACTERE DE BREAK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46 A6   61       NMBKCH  lda    1,s       NOUVEAU CO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48 D6   0C               ldb    BRKCH     ANCIEN COD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4A 97   0C               sta    BRK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4C E7   61               stb    1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4E 20   C7               bra    NRTMN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ROGRAMMATION D'UNE TOUCH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50 AE   64       NKP     ldx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52 6D   E4               tst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54 2B   03               bmi    NMP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56 BD   4D28             jsr    ACUME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59 34   01       NMP0    pshs   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5B 1A   10               orcc   #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5D A6   62               lda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5F 81   02               cmpa   #$0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61 25   32               bcs    NKPER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63 81   09               cmpa   #$09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65 23   0A               bls    NKP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67 81   12               cmpa   #$1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69 25   2A               bcs    NKPER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6B 81   19               cmpa   #$19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6D 22   26               bhi    NKPER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6F 80   08               suba   #$12-$0A  =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71 80   02       NKP1    suba   #$0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73 C6   20               ldb    #3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75 3D                    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76 C3   E960             addd   #NIPTA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79 1F   03               tfr    d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7B E6   63               ldb    3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7D E7   C0               stb    ,u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7F 27   0F               beq    NKP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81 C1   1F               cmpb   #3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83 23   04               bls    NKPLO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85 C6   1F               ldb    #3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87 E7   5F               stb    -1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89 A6   80       NKPLOO  ld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8B A7   C0               sta    ,u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8D 5A                 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8E 26   F9               bne    NKPLO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90 35   01       NKP2    puls   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92 7E   4206             jmp    RETM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95 35   01       NKPERR  puls   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97 86   F7               lda    #ERTN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99 7E   4230     NRTMN3  jmp    RETER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MISSION D'UN BREAK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6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9C BD   5469     NSDBRK  jsr    NBRK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9F 20   F8               bra    NRTMN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ILOTE DES ENTREES/SORTIES DE LA CARTE CP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SORTIE ACIA 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A1 1F   98       NOUTS0  tfr    b,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A3 7E   5423             jmp    NOTAC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ORTIE ACIA 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A6 1F   98       NOUTS1  tfr    b,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A8 BD   544A     NWOTS1  jsr    NRDYA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AB 27   FB               beq    NWOTS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AD CE   0000             ldu    #0        PAS D'EVENEME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B0 7E   542E             jmp    NOTAC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ENTREE ACIA 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B3 4D            NINS0   tst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B4 1027 00CD             lbeq   NITAC0    ROUTINE INTERRUP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B8 81   01               cmpa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BA 1026 02C4             lbne   NUDFA0    DEBLOCAGE ACI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BE 8E   F004             ldx    #ACIA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C1 CE   ED1B             ldu    #BACIA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C4 C1   10       NMDACI  cmpb   #$10      CONFIGURATION ACI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C6 24   0F               bcc    NRDBD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C8 34   04               pshs   b         modification vitesse de transmiss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CA A6   E4               ld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CC 48                    LSL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CD 48                    LSL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CE 48                    LSL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CF 48                    LSL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D0 AA   E0               ora    ,s+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D2 A7   02               sta    2,x       ECRITURE BRG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D4 A7   C4               sta    ,u        SAUVEGAR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D6 39                 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D7 C1   20       NRDBDR  cmpb   #$2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D9 24   07               bcc    NMDCT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DB E6   C4               ldb    ,u        LECTURE VITESSE DE TRANSMISS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DD C4   0F               andb   #$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DF CA   10               orb    #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E1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E2 C1   30       NMDCTR  cmpb   #$3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E4 24   1C               bcc    NRDCT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E6 34   01               pshs   cc        MODIFICATION CONFIGUR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E8 1A   10               orcc   #$10      MASQUE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EA A6   41               lda    1,u       LECTURE CODE CONTROL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EC 84   E3               anda   #$E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EE 34   06               pshs   a,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1F0 C4   07               andb   #7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F2 58                    Lsl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F3 58                    Lsl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F4 EA   E4               orb    ,s        NOUVEAU MOT DE COMMAN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F6 86   03               lda    #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F8 A7   84               sta    ,x        REINITIALISATION ACI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FA E7   84               stb    ,x        PROGRAMMATION ACIA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6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FC E7   41               stb    1,u       SAUVEGARDE CONFIGUR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1FE 35   06               puls   b,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00 35   81               puls   pc,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02 C1   40       NRDCTR  cmpb   #$4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04 24   08               bcc    NRTAC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06 E6   41               ldb    1,u       LECTURE CONFIGUR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08 54                    lsr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09 54                    lsr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0A C4   07               andb   #$07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0C CA   30               orb    #$3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0E 39            NRTACI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ENTREE ACIA 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0F 4D            NINS1   tst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10 1027 019B             lbeq   NITAC1    ROUTINE INTERRUP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14 81   01               cmpa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16 1026 0277             lbne   NUDFA1    DEBLOCAGE ACI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1A 8E   F000             ldx    #ACIA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1D CE   ED1D             ldu    #BACIA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20 20   A2               bra    NMDACI    MODIFICATION CONFIGUR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MPRESSION SERI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22 4D            NPRS1   tst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23 27   0F               beq    NRDYS1    TEST P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25 81   01               cmpa   #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27 1026 0283             lbne   NSELA1    SELEC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2B 8D   07       NWPRS1  bsr    NRDYS1    ATTENTE IMPRIMANTE PRE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2D 27   FC               beq    NWPRS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2F 1F   98               tfr    b,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31 7E   542E             jmp    NOTAC1    EMISSION CARACTE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34 1A   04       NRDYS1  orcc   #$04      CONDITION ZE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36 34   45               pshs   cc,b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38 1A   10               orcc   #$10      MASQUE INTERRUP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3A A6   E4               lda    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3C 85   10               bita   #$10      INTERRUPTION VALIDE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3E 26   04               bne    NXITA1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40 0D   1F               tst    FRTS1     TEST RTS (PAS D'INTERRUPTION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42 27   03               beq    NPRTFP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44 BD   53AF     NXITA1  jsr    NITAC1    ACTIVATION ROUTINE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47 0D   21       NPRTFP  tst    FDC13     IMPRIMANTE PRETE (DC1/DC3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49 27   0A               beq    NRTNS1    N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4B 0D   20               tst    FRDYS1    ACIA PRE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4D 27   06               beq    NRTNS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4F A6   E4               lda    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51 84   FB               anda   #$FB      CONDITION NON ZERO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53 A7   E4               st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55 35   C5       NRTNS1  puls   pc,u,b,cc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ORTIE UTILISATEUR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57 BE   EFD4     NOUTU1  ldx    OUTUS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5A 7E   423A     NJSRU   jmp    JSRUS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ORTIE UTILISATEUR 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5D BE   EFD6     NOUTU2  ldx    OUTUS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60 20   F8               bra    NJSR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NTREE UTILISATEUR 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62 BE   EFD8     NINU1   ldx    INUS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6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65 20   F3               bra    NJSR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NTREE UTILISATEUR 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67 BE   EFDA     NINU2   ldx    INUS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6A 20   EE               bra    NJSR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MPRESSION UTILISATEUR 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6C BE   EFDC     NPRU1   ldx    PRTUS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6F 20   E9               bra    NJSR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MPRESSION UTILISATEUR 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71 BE   EFDE     NPRU2   ldx    PRTUS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74 20   E4               bra    NJSR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GESTION ACIA CARTE CP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*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INITIALISATION ACI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76 A7   02       NINIAC  sta    2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78 86   03               lda    #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7A A7   84               sta 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7C E7   84               stb 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7E 6D   01               tst    1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80 1F   31               tfr    u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82 7E   4D16             jmp    IVTITR    DECLARATION ROUTINE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INTERRUPTION ACIA 0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85 B6   F004     NITAC0  lda    ACIA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88 85   01               bita   #$0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8A 1027 00AB             lbeq   NRITA0    INTERRUPTION IGNOR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8E B6   F005             lda    ACIA0+1   CARACTERE REC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91 D6   08               ldb    ESCHN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93 C1   11               cmpb   #$11      CANAL ENTR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95 1026 009E             lbne   NNITA0    NON CARACTERE IGNO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99 F6   F007             ldb    TAE       LECTURE DU TYPE DE CLAVI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9C C5   01               bitb   #$01      Z=0 SI GOUPIL, Z=1 SI MINITE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9E 26   7A               bne    GK00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A0 7D   EB60             tst    MINIF1    SEQUENCE EN COURS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A3 26   19               bne    GK001     OUI, NO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A5 81   13               cmpa   #$1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A7 27   10               beq    GK00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A9 81   5E               cmpa   #$5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AB 27   08               beq    GK00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AD 81   40               cmpa   #$4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AF 26   69               bne    GK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B1 86   80               lda    #$8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B3 20   02               bra    GK0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B5 86   87       GK003   lda    #$8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B7 20   61       GK004   bra    GK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B9 7C   EB60     GK002   inc    MINIF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BC 20   79               bra    NNITA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BE 34   01       GK001   pshs   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C0 7F   EB60             clr    MINIF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C3 35   01               puls   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C5 2D   1E               blt    GK005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C7 81   41               cmpa   #$4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C9 26   05               bne    GK00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6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CB 7A   EB60             dec    MINIF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CE 20   67               bra    NNITA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D0 25   08       GK006   bcs    GK007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D2 81   49               cmpa   #$49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D4 22   04               bhi    GK007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D6 8B   AE               adda   #$F0-$4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D8 20   40               bra    GK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DA 34   02       GK007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DC 86   13               lda    #$13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DE BD   5364     GK009   jsr    NINSA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E1 35   02               puls   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E3 20   50               bra    NINSC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E5 81   23       GK005   cmpa   #'#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2E7 25   27               bcs    GK008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E9 27   1D               beq    GK005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EB 81   2A               cmpa   #'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ED 27   1D               beq    GK005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EF 81   30               cmpa   #$3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F1 25   1D               bcs    GK00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F3 81   39               cmpa   #$39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F5 23   08               bls    GK005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F7 81   40               cmpa   #'@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F9 25   15               bcs    GK00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FB 84   1F       GK0054  anda   #$1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FD 20   1B               bra    GK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2FF 8E   53A5     GK0053  ldx    #appta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02 80   30               suba   #$3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04 A6   86               lda    a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06 20   12               bra    GK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08 86   DF       GK0051  lda    #$DF      E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0A 20   0E               bra    GK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0C 86   9B       GK0052  lda    #$9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0E 20   0A               bra    GK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10 34   02       GK008   pshs   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12 86   13               lda    #$1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14 8D   4E               bsr    NINSA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16 86   41               lda    #$4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18 20   C4               bra    GK009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1A 8E   5375     GK000   ldx    #NTBSS2   TEST CARACTERE ACCENT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1D 6D   84       NBSS2   tst    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1F 27   19               beq    NFSS2     FIN DE TAB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21 A1   80               cmpa   ,x+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23 27   04               beq    NISS2     CARACTERE TROUV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25 30   02               leax   2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27 20   F4               bra    NBSS2     ENTREE SUIV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29 86   16       NISS2   lda    #$16      CODE SS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2B 8D   37               bsr    NINSA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2D A6   80               lda    ,x+       CODE ACC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2F 8D   33               bsr    NINSA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31 A6   84       NLSTCR  lda    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33 27   02               beq    NNITA0    PAS DE TROISIEME CARACTERE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6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35 8D   2D       NINSCR  bsr    NINSA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37 1C   FB       NNITA0  andcc  #$FB      INTERRUPTION PRISE EN COMP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39 39            NRITA0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3A 8E   5391     NFSS2   ldx    #NTBT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3D 6D   01       NBTRA   tst    1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3F 27   08               beq    NIOROG    FIN DE TAB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41 A1   80               cmpa   ,x+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43 27   EC               beq    NLSTCR    CARACTERE TROUV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45 30   01               leax   1,x       ENTREE SUIV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47 20   F4               bra    NBT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49 81   F0       NIOROG  cmpa   #$F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4B 25   E8               bLO    NINSC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4D 84   0F               anda   #$0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4F C6   20       NIP3    ldb    #3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51 3D                    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52 C3   E960             addd   #NIPTA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55 1F   01               tfr    d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57 E6   80               ldb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59 27   07               beq    NIP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5B A6   80       NIP4    lda    ,x+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5D 8D   05               bsr    NINSA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5F 5A                    dec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60 26   F9               bne    NIP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62 20   D3       NIP5    bra    NNITA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64 BD   4D82     NINSA0  jsr    INSCAR    CARACTERE DANS FIFO D'ENTR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67 27   0B               beq    NRINS0    PAS DE DEBORDEM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69 96   1C               lda    CACIA0    FIFO PLEIN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6B 84   9F               anda   #$9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6D 8A   40               ora    #$40      RTS=SPAC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6F 97   1C               sta    CACIA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71 B7   F004             sta    ACIA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74 39            NRINS0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DE CARACTERES SS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75 81 30 00      NTBSS2  fcb    $81,$30,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78 7B 42 65              fcb    $7B,$42,$6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7B 83 27 00              fcb    $83,$27,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7E 7D 41 65              fcb    $7D,$41,$6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81 82 4B 63              fcb    $82,$4B,$6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84 40 41 61              fcb    $40,$41,$6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87 7E 48 00              fcb    $7E,$48,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8A 5E 43 00              fcb    $5E,$43,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8D 7C 41 75              fcb    $7C,$41,$7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90 00                    fcb    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DES CARACTERES TRANSLATE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91 80 40         NTBTRA  fcb    $80,$4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CLAVIER AZERT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93 87 5E                 fcb    $87,$5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95 88 7B                 fcb    $88,$7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97 8B 7C                 fcb    $8B,$7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99 8D 7D                 fcb    $8D,$7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* CLAVIER QWERTY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9B 90 5E                 fcb    $90,$5E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6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9D 8C 7B                 fcb    $8C,$7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9F 84 7C                 fcb    $84,$7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A1 00 7D                 fcb    $00,$7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A3 00 00                 fcb    0,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A5 D7 CA 0B DA   apptab  fcb    $D7,$CA,$0B,$DA,$08,$BA,$1D,$D8,$0A,$D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53A9 08 BA 1D D8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53AD 0A DD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INTERRUPTION ACIA 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AF B6   F000     NITAC1  lda    ACIA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B2 85   01               bita   #1        TEST CARACTERE REC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B4 27   47               beq    NITTA1    N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B6 B6   F001             lda    ACIA1+1   CARACTE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B9 D6   08               ldb    ESCHN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BB C1   12               cmpb   #$12      CANAL ENTRE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BD 26   1F               bne    NPITA1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BF BD   4D82             jsr    INSCAR    CARACTERE DANS FIFO ENTR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C2 27   59       NRTSA1  beq    NNITA1    PAS DE DEBORDEM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C4 25   12               bcs    NOVFA1    FIFO PLEI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C6 96   1E               lda    CACIA1    FIFO PRESQUE PLEIN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C8 84   9F       NSPAC1  anda   #$9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CA 8A   40               ora    #$40      RTS=SPAC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CC 97   1E               sta    CACIA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CE B7   F000             sta    ACIA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D1 86   01               lda    #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D3 97   1F               sta    FRTS1     FLAG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D5 7E   5337             jmp    NNITA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D8 96   1E       NOVFA1  lda    CACIA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DA 84   7F               anda   #$7F      MASQUE INTERRUPTION RECE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DC 20   EA               bra    NSPAC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DE D6   09       NPITA1  ldb    ESCHN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E0 C1   24               cmpb   #$24      IMPRESS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E2 26   14               bne    NSITA1    NON LIAISON SERI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E4 84   7F               anda   #$7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E6 81   11               cmpa   #CHDC1    DC1 (X-ON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E8 26   06               bne    NPDC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EA 86   01               lda    #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EC 97   21               sta    FDC13     XON-XOFF P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EE 20   2D               bra    NNITA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F0 81   13       NPDC3   cmpa   #CHDC3    DC3 (X-OFF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F2 26   29               bne    NNITA1    NON IGNO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F4 0F   21               clr    FDC13     XON-XOFF OCCUP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F6 20   25               bra    NNITA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F8 BD   4DEE     NSITA1  jsr    INSSS     CARACTERE DANS FIFO RECEP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3FB 20   C5               bra    NRTSA1    TEST OVERFLOW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FD 0D   20       NITTA1  tst    FRDYS1    EMISSION EN COUR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3FF 26   1F               bne    NZITA1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01 85   02               bita   #$02      CARACTERE EMI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03 27   1B               beq    NZITA1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05 86   01               lda    #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07 97   20               sta    FRDYS1    PRET POUR EMISS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09 0D   1F               tst    FRTS1     TEST INTERRUPTION VALIDEE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6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0B 26   09               bne    NEVTA1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0D 96   1E               lda    CACIA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0F 84   9F               anda   #$9F      INVALIDATION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11 97   1E               sta    CACIA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13 B7   F000             sta    ACIA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16 9E   22       NEVTA1  ldx    UACIA1    EVENEMENT FIN D'EMISS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18 27   03               beq    NNITA1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1A BD   423A             jsr    JSRUSR    APPEL ROUTI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1D 1C   FB       NNITA1  andcc  #$FB      INTERRUPTION PRISE EN COMP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1F 39                 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20 1A   04       NZITA1  orcc   #$04      NON PRISE EN COMP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22 39                 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MISSION ACIA 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23 F6   F004     NOTAC0  ldb    ACIA0     ATTENTE ACIA P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26 C5   02               bitb   #$0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28 27   F9               beq    NOTAC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2A B7   F005             sta    ACIA0+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2D 39                 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EMISSION ACIA 1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2E 34   01       NOTAC1  pshs   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30 1A   10               orcc   #$10      MASQUE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32 0D   1F               tst    FRTS1     TEST RTS (INTERRUPTION IMPOSSIBLE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34 26   0B               bne    NOTNI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36 D6   1E               ldb    CACIA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38 C4   9F               andb   #$9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3A CA   20               orb    #$20      VALIDATION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3C D7   1E               stb    CACIA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3E F7   F000             stb    ACIA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41 B7   F001     NOTNI1  sta    ACIA1+1   EMISSION CARACTE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44 0F   20               clr    FRDYS1    FLAG OCCUP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46 DF   22               stu    UACIA1    ROUTINE EVENEMEN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48 35   81               puls   pc,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TEST PRET ACIA 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4A 1A   04       NRDYA1  orcc   #$04      CONDITION ZERO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4C 34   43               pshs   cc,a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4E 1A   10               orcc   #$10      MASQUE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50 A6   E4               lda    ,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52 85   10               bita   #$10      INTERRUPTION VALIDE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54 26   04               bne    NOITA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56 0D   1F               tst    FRTS1     TEST RTS (PAS D'INTERRUPTION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58 27   03               beq    NOTRD1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5A BD   53AF     NOITA1  jsr    NITAC1    ACTIVATION ROUTINE D'INTERRUP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5D 0D   20       NOTRD1  tst    FRDYS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5F 27   06               beq    NRTRA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61 A6   E4               lda    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63 84   FB               anda   #$FB      CONDITION NON ZERO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65 A7   E4               st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67 35   C3       NRTRA1  puls   pc,u,a,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BREAK ACIA 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69 34   01       NBRK1   pshs   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6B 1A   10               orcc   #$10      MASQUE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6D D6   1E               ldb    CACIA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6F CA   60               orb    #$6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6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71 F7   F000             stb    ACIA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74 8E   C350             ldx    #50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77 30   1F       NBBRK1  leax   -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79 26   FC               bne    NBBRK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7B D6   1E               ldb    CACIA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7D F7   F000             stb    ACIA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80 35   81               puls   pc,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REACTIVATION ACIA 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82 34   01       NUDFA0  pshs   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84 1A   10               orcc   #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86 96   1C               lda    CACIA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88 84   9F               anda   #$9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8A 97   1C               sta    CACIA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8C B7   F004             sta    ACIA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8F 35   81               puls   pc,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* REACTIVATION ACIA 1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91 34   01       NUDFA1  pshs   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93 1A   10               orcc   #$10      MASQUE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95 0D   1F               tst    FRTS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97 27   13               beq    NRTUF1    PAS DE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99 96   1E               lda    CACIA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9B 84   9F               anda   #$9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9D 0D   20               tst    FRDYS1    EMISSION EN COUR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9F 26   02               bne    NVITR1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A1 8A   20               ora    #$20      VALIDATION INTERRUPTION EMISS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A3 8A   80       NVITR1  ora    #$80      VALIDATION INTERRUPTION RECE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A5 97   1E               sta    CACIA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A7 B7   F000             sta    ACIA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AA 0F   1F               clr    FRTS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AC 35   81       NRTUF1  puls   pc,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ELECTION IMPRIMANTE ACIA 1 *********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AE 86   01       NSELA1  LDA    #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B0 97   21               STA    FDC1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B2 20   DD               BRA    NUDFA1    *********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ROUTINES GENERAL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B4 0C   0D       ECHON   inc    FECHO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B6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B7 0F   0D       ECHOFF  clr    FECH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B9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BA 6E   9F ED11  XBEEP   jmp    [VTBIP]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BE 84   7F       SBEEP   anda   #$7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C0 97   13               sta    LVBEE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C2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PILOTES VI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CANAL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C3 86   FF       ITAVIA  lda    #$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C5 A7   03               sta    3,x       MODE SORTI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C7 A6   0C               lda    12,x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6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C9 84   F0               anda   #$F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CB 8A   0E               ora    #$0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CD A7   0C               sta    12,x      HANDSHAK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CF 86   01            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D1 A7   A4               sta    ,y        CANAL LIB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D3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D4 4D            OTAVIA  tst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D5 26   11               bne    TPAVI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D7 34   75       TRAVIA  pshs   cc,b,x,y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D9 1A   10               orcc   #$10      MASQUE INTERRUP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DB A6   E4               ld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DD 85   10               bita   #$10      MASQUE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DF 27   02               beq    XRAVIA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E1 8D   35               bsr    IRAVIA    EXECUTION ROUTINE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E3 35   75       XRAVIA  puls   u,y,x,b,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E5 6D   A4               tst    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E7 39                 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E8 81   01       TPAVIA  cmpa   #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EA 26   20               bne    SLAVI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EC 8D   E9       WPAVIA  bsr    TRAVI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EE 27   FC               beq    WPAVI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4F0 34   01               pshs   cc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F2 1A   10               orcc   #$10      MASQUE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F4 86   82               lda    #$8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F6 A7   0E               sta    14,x      INTERRUPTION VI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F8 6F   A4               clr    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FA EF   21               stu    1,y       ROUTINE EVENEM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FC E7   01               stb    1,x      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4FE A6   0C               lda    12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00 84   F0               anda   #$F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02 8A   0C               ora    #$0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04 A7   0C               sta    12,x      PULSE SUR CA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06 8A   02               oRa    #$0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08 A7   0C               sta    12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0A 35   81               puls   pc,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0C 34   01       SLAVIA  pshs   cc        SELEC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0E 1A   10               orcc   #$10      MASQUE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10 6D   A4               tst    ,y        OCCUP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12 26   02               bne    SRAVIA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14 8D   0C               bsr    FRAVIA    LIBER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16 35   81       SRAVIA  puls   pc,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18 6D   A4       IRAVIA  tst    ,y        EMISSION EN COUR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1A 26   18               bne    ZIAVIA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1C A6   0D               lda    13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1E 85   02               bita   #$02      FIN EMISS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20 27   12               beq    ZIAVIA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22 86   01       FRAVIA  lda    #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24 A7   A4               sta    ,y        LIBER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26 86   02               lda    #$0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28 A7   0E               sta    14,x      MASQUA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2A AE   21               ldx    1,y       ROUTINE EVENEMENT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7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2C 27   03               beq    NIAVIA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2E BD   423A             jsr    JSRUS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31 1C   FB       NIAVIA  andcc  #$FB      CONDITION NON ZERO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33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34 1A   04       ZIAVIA  orcc   #$04      CONDITION ZE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36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CANAL 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37 86   FF       ITBVIA  lda    #$F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39 A7   02               sta    2,x       MODE SORTI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3B A6   0C               lda    12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3D 84   0F               anda   #$0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3F 8A   E0               ora    #$E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41 A7   0C               sta    12,x      HANDSHAK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43 86   01            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45 A7   A4               sta    ,y        CANAL LIB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47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48 4D            OTBVIA  tst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49 26   11               bne    TPBVI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4B 34   75       TRBVIA  pshs   cc,b,x,y,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4D 1A   10               orcc   #$10      MASQUE INTERRUP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4F A6   E4               ld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51 85   10               bita   #$10      MASQUE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53 27   02               beq    XRBVIA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55 8D   35               bsr    IRBVIA    EXECUTION ROUTINE EXECU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57 35   75       XRBVIA  puls   u,y,x,b,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59 6D   A4               tst    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5B 39                 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5C 81   01       TPBVIA  cmpa   #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5E 26   20               bne    SLBVI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60 8D   E9       WPBVIA  bsr    TRBVI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62 27   FC               beq    WPBVI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64 34   01               pshs   cc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66 1A   10               orcc   #$10      MASQUE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68 86   90               lda    #$9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6A A7   0E               sta    14,x      INTERRUPTION VI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6C 6F   A4               clr    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6E EF   21               stu    1,y       ROUTINE EVENEM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70 E7   84               stb    ,x       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72 A6   0C               lda    12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74 84   0F               anda   #$0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76 8A   C0               ora    #$C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78 A7   0C               sta    12,x      PULSE SUR CB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7A 8A   20               ora    #$2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7C A7   0C               sta    12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7E 35   81               puls   pc,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80 34   01       SLBVIA  pshs   cc        SELEC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82 1A   10               orcc   #$10      MASQUE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84 6D   A4               tst    ,y        OCCUP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86 26   02               bne    SRBVIA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88 8D   0C               bsr    FRBVIA    LIBER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8A 35   81       SRBVIA  puls   pc,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7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8C 6D   A4       IRBVIA  tst    ,y        EMISSION EN COUR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8E 26   18               bne    ZIBVIA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90 A6   0D               lda    13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92 85   10               bita   #$10      FIN EMISS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94 27   12               beq    ZIBVIA    N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96 86   01       FRBVIA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98 A7   A4               sta    ,y        LIBERA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9A 86   10               lda    #$1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9C A7   0E               sta    14,x      MASQUA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9E AE   21               ldx    1,y       ROUTINE EVENEM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A0 27   03               beq    NIBVIA    N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A2 BD   423A             jsr    JSRUS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A5 1C   FB       NIBVIA  andcc  #$FB      CONDITION NON ZERO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A7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A8 1A   04       ZIBVIA  orcc   #$04      CONDITION ZERO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AA 39                 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ILOTE TIM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AB A5            IGTIME  fcb    $A5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AC 9E   0E               ldx    ADDVIA    LECTURE ADRESSE VI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AE 27   0E               beq    NOTIME    PAS DE VIA PRES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B0 8E   5630             ldx    #NTBF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B3 BD   4CD8             jsr    IVTFNC    DECLARATION FONCTION TIME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B6 0F   10               clr    FLGTIM    TIMER OF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B8 8E   5607             ldx    #NITI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BB BD   4D16             jsr    IVTITR    DECLARATION ROUTINE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BE 39            NOTIME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MISE EN MARCHE DU TIME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BF A6   61       NTIMON  lda    1,s       PARAMET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C1 27   29               beq    NETVAL    VALEUR ERRON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C3 81   20               cmpa   #3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C5 22   25               bhi    NETVAL    IDE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C7 1A   10               orcc   #$10      MASQUE INTERRUP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C9 9E   0E               ldx    ADDVIA    ADRESSE VI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CB E6   0B               ldb    1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CD C4   3F               andb   #$3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CF CA   40               orb    #$40      PROGRAMMATION TIMER1 EN MODE CONTINU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D1 E7   0B               stb    1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D3 4A                    dec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D4 48                    LSL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D5 48                    LSL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D6 48                    LSLA             MULTIPLICATION PAR 8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D7 C6   FA               ldb    #25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D9 3D                    mul              ET 250 POUR FAIRE 200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DA C3   07CE             addd   #2000-2   MOINS 2 CYCL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DD E7   04               stb    4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DF A7   05               sta    5,x       ARMEMENT TIME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E1 86   C0               lda    #$C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E3 A7   0E               sta    $E,x      VALIDATION INTERRUPTION TIM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E5 86   01               lda    #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E7 97   10               sta    FLGTIM    TIMER ACTI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E9 7E   4206     NTMRTM  jmp    RETMON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7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EC 86   F5       NETVAL  lda    #ERPVA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EE 7E   4230             jmp    RETER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ARRET TIME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F1 0D   10       NTIMOF  tst    FLGTIM    TEST TIMER ACTI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F3 27   F4               beq    NTMRTM    N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F5 1A   10               orcc   #$1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5F7 0F   10               clr    FLGTIM    MISE A JOUR FLA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F9 9E   0E               ldx    ADDVI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FB A6   0B               lda    1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FD 84   3F               anda   #$3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5FF A7   0B               sta    11,x      ARRET TIME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01 86   40               lda    #$4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03 A7   0E               sta    14,x      INVALIDATION INTERRUPTION TIM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05 20   E2               bra    NTMRT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TERRUPTION TIME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07 0D   10       NITIME  tst    FLGTIM    TIMER VALI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09 27   24               beq    NRITI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0B 9E   0E               ldx    ADDVIA    ADRESSE VI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0D A6   0D               lda    $D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0F 85   40               bita   #$40      INTERRUPTION TIME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11 27   1C               beq    NRITIM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13 A6   04               lda    4,x       PRISE EN COMPTE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15 86   40               lda    #$4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17 A7   0E               sta    14,x      MASQUE INTERRUPTION TIME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19 BE   EFE8             ldx    EVTTRO    ROUTINE EVENEME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1C 27   09               beq    NURTIM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1E BD   423A             jsr    JSRUSR    APPEL ROUTI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21 1A   10               orcc   #$10      MASQUE INTERRUPTION SI VALIDEES PAR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23 0D   10               tst    FLGTIM    TIMER TOUJOURS VALID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25 27   06               beq    NNRTI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27 9E   0E       NURTIM  ldx    ADDVI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29 86   C0               lda    #$C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2B A7   0E               sta    14,x      VALIDATION INTERRUPTION TIM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2D 1C   FB       NNRTIM  andcc  #$FB      PRISE EN COMPTE INTERRUP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2F 39            NRITIM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30 4C            NTBFNT  fcb    $4C       CODE FONC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31 55BF                  fDb    NTIM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33 55F1                  fDb    NTIMOF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35 00                    fcb    0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7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YEAU DES FONCTIONS D'E/S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GARBA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------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CORRECTION DES ERREURS DU HARDWARE (GRRRRRR....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36 A5            IGGARB  fcb    $A5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37 8E   F008             ldx    #IOPAGE+$008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3A C6   1E               ldb    #3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3C 86   03               lda    #$0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3E A7   84       PRACIA  sta    ,x        RESET DES ACIA'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40 30   04               leax   4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42 5A                    decb             PRACI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43 26   F9               bne    PRACI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45 39                    rts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7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OUBELLE       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7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NOYEAU DE COMMANDE DES PRIMITIVES DISQUE (Goupil 6809)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%%%%%%%%%%%%%%%%%%%%%%%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ESCRIPTION DES BCUL %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%%%%%%%%%%%%%%%%%%%%%%%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artie commune aux 3 types (WD 1791, SASI, VIRTUEL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0  DTYPE   EQU    0         TYPE (0..3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ype 1 (Floppy avec WD 1791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1  DCMDBY  EQU    1         DMA SST MTR 8'' Dns S1D NLh NL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2  DSMAXF  EQU    2         Stepping rate * 64 + nb de secteurs/face en S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3  DDMAXF  EQU    3         nb de secteurs par face en D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4  DCURTR  EQU    4         piste courant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ype 2 (SASI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1  DKNUM   EQU    1         LUh LUm LUl X X X NCh NC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2  DCTRL   EQU    2         octet de controle (Stepping rate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3  DNBSPP  EQU    3         nombre de secteurs par piste log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4  DLSTER  EQU    4         dernier code erreur "Western-Digitalise"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ype 3 (Virtuel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1  DVNBS   EQU    1         nombre de secteurs par pis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2  DVSIZ   EQU    2         taille secteur (0..3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3  DBANK0  EQU    3         1er banc de memoire du disqu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%%%%%%%%%%%%%%%%%%%%%%%%%%%%%%%%%%%%%%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85  DHOP1   EQU    $85       codop "BITA immediat" (permet de sauter 1 octet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 xml:space="preserve">008C  DHOP2   EQU    $8C       codop "CMPX immediat" (permet de sauter 2 octet) 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7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 INITIALISATION DU PILOTE 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46 A5            IGDISK  fcb    $A5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47 8E   EDC8             ldx    #DCURUN   debut des variables DISK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4A 6F   80       DIGI    clr    ,x+       r.a.z. des variabl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4C 8C   EE15             cmpx   #DKVAR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4F 26   F9               bne    DIG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51 8E   5657             ldx    #DVECTB   passage des vecteurs au Moniteur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54 7E   4CD8             jmp    IVTFNC    et retou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57 10            DVECTB  fcb    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58 5696                  fdb    DKCNF     Configuration ($10)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5A 56B7                  fdb    DKITG     Interrogation ($11)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5C 572F                  fdb    DKSEL     Selection ($12)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5E 574D                  fdb    DKRST     Restore ($13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60 5756                  fdb    DKREA     Lecture ($14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62 575D                  fdb    DKWRI     Ecriture ($15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64 5762                  fdb    DKVRF     Verification d'ecriture ($16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66 5767                  fdb    DKFMT     Formatage ($17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68 576C                  fdb    DKSIK     Positionne sur piste ($18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6A 5724                  fdb    DSASI     Commande SASI ($19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6C 5704                  fdb    DSASCA    Caracteristiques SASI ($1A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6E 5778                  fdb    DKMDCK    Media Check ($1B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70 00                    fcb    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%%%%%%%%%%%%%%%%%%%%%%%%%%%%%%%%%%%%%%%%%%%%%%%%%%%%%%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de configuration physique des unites logiques %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%%%%%%%%%%%%%%%%%%%%%%%%%%%%%%%%%%%%%%%%%%%%%%%%%%%%%%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71 03 10 01 00   DTBCNF  fcb    $03,$10,$01,$00 VIRTUEL 16 s/p, 256 o/s, Banc 00     ( 9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75 02 00 00 00           fcb    $02,$00,$00,$00 SASI , Controleur 0, Lecteur 0       ( 8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79 02 80 00 00           fcb    $02,$80,$00,$00 SASI , Controleur 0, Lecteur 1       ( 7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7D 01 B8 0F 1A           fcb    $01,$B8,$0F,$1A Floppy, DMA 8" Lecteur 0, Format normal  ( 6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81 01 B9 0F 1A           fcb    $01,$B9,$0F,$1A Floppy, DMA 8" Lecteur 1, Format normal  ( 5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85 01 A8 CA 10           fcb    $01,$A8,$CA,$10 Floppy, DMA 5" Lecteur 0, Format normal  ( 4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89 01 A9 CA 10           fcb    $01,$A9,$CA,$10 Floppy, DMA 5" Lecteur 1, Format normal  ( 3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8D 01 28 CA 10           fcb    $01,$28,$CA,$10 Floppy, 5" Lecteur 0, Format normal    ( 2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91 01 29 CA 10           fcb    $01,$29,$CA,$10 Floppy, 5" Lecteur 1, Format normal    ( 2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95 00                    fcb    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ar defaut, le disque SASI est un CYNTHIA amovible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 la configuration, les floppies sont des Double Densite et Motor On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7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 CONFIGURATION 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ssocie a l'unite logique A l'unite physique 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i l'unite physique n'est pas standard, les 4 premiers octets de BCU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ont respectivement Xh, Xl, Yh, Yl, (configuration utilisateur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'unite physique est traitee modulo 128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96 8D   46       DKCNF   bsr    DUTUNF    A=UL, B=UP, X=DULUP, Y=^BOU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98 C1   0A               cmpb   #10       C=1 si B&lt;10 (type predefini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9A C4   7F               andb   #$7F      modulo $80...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9C E7   86               stb    a,x       mise a jour de DULU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9E 30   64               leax   4,s       a priori configuration utilisateur BCUL:=X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A0 24   09               bcc    DSTBCU    si type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A2 8E   5671             ldx    #DTBCNF   debut des tables de configuration des BCU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A5 50                    neg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A6 CB   09               addb   #9        nombre d'unite physiqu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A8 58                    asl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A9 58                    aslb             index (9-UP)*4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AA 3A                    abx              pointe sur la table de configuration de l'unite physique demande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AB EC   84       DSTBCU  ldd    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56AD ED   A4               std    ,y        range DYYPE et DUMDBY/DKNUM dans le BCUL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AF EC   02               ldd    2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B1 ED   22               std    2,y       range DSMAXF/DCTRL et DDMAXF/DNBSPP dans le BCU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B3 0F   C8               clr    DCURUN    pointeur de BCUL courant := ni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B5 20   25               bra    DRTMN1    retour a l'appelant...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********************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 INTERROGATION 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ntree : A=unite logique interrogee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B=0 =&gt; interrogation simp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B&gt;0 =&gt; inversion de densite si flopp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B&lt;0 =&gt; interrogation totale (4 octets de BCUL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ortie : A=type physique associe (0..3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B=unite physique associ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X et Y = BCUL[0..3] si interrogation tota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B7 8D   25       DKITG   bsr    DUTUNF    A=UL, B=choix, X=DULUP, Y=^BOU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B9 A6   A4               lda    DTYPE,y   voila deja le typ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BB 5D                    tstb             interrogation simule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BC 27   18               beq    DINTER    oui, no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BE 2A   0C               bpl    DSWITD    si inversion de dens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C0 E6   21               ldb    1,y       premier octet de BCU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C2 ED   64               std    4,s       X utilisateur=octet 0 et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C4 EC   22               ldd    2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C6 ED   66               std    6,s       Y utilisateur=octet 2 et 3 du BCU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C8 A6   A4               lda    DTYPE,y   recupere le type de pilo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CA 20   0A               bra    DINTER    on termine l'interrogation...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CC 81   01       DSWITD  cmpa   #1        type floppy ?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7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CE 26   06               bne    DINTER    non, ignor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D0 E6   21               ldb    DCMDBY,y  oui, inverser la densite 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D2 C8   08               eorb   #8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D4 E7   21               stb    DCMDBY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D6 E6   61       DINTER  ldb    1,s       recupere l'unite log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D8 E6   85               ldb    b,x       Unite physique associ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DA ED   61               std    1,s       renvoie la resulta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DC 20   6C       DRTMN1  bra    DRTMON    et retourn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DE 8E   EDF4     DUTUNF  ldx    #DULUP    table de configuration cour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E1 EC   63               ldd    3,s       recupere B et A (=UL), et enchaune sur FDBCUL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alcule l'adresse du BCUL de l'unite logique 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t la renvoie dans Y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E3 108E EDCC     DBCULY  ldy    #DTABUN   debut des BCU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E7 84   07               anda   #7        unite logique in [0..7]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E9 34   02               pshs   a         sauve 1*U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EB 48                    ASL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EC 48                    AS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6ED AB   E4               adda   ,s        5 octets par BCU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EF 31   A6               leay   a,y       ^BCUL de l'unite 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F1 35   82               puls   pc,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alcul du pointeur de BCUL de l'unite logique demand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 numero d'unite est attendu en 3,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u retour, Y pointe sur le BCUL de l'unite demand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X pointe sur DSELV (vecteur de select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et comme pour DTVEC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F3 A6   63       DNEWUL  lda    3,s       unite logique demand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F5 8D   EC               bsr    DBCULY    calcul le ^BCU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F7 20   03               bra    DTVEC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alcul de l'adresse du vecteur de la primitive en fonction du typ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n entree, X pointe generalement sur le premi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vecteur des 3 primitives du type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n sortie, Y pointe sur le BCUL de l'unite cour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b = (BCUL.dtype-1)*2 (choix du vecteur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c = 1 si BCUL.DTYPE=0 (unite invalide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F9 109E C8       DTVEC   ldy    DCURUN    ^BCUL cour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FC E6   A4       DTVEC1  ldb    DTYPE,y   BCUL.DTYPE (0..3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6FE C0   01               subb   #1        ($FF..2) et c=1 si $FF (TYPE 0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00 59                    rolb             [$FF,0,2,4] et positionne 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01 C4   0F               andb   #$F       erreur $F si unite non prese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03 39                    rts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7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ARACTERISTIQUES D'UN DISQUE DUR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&lt;0 =&gt; renvoie a l'adresse U les 14 octets de caracteristiqu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&gt;=0 =&gt; range dans DRVCAR les 14 octets pointes par U, et renvoie l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commande pointee par U avec les donnees pointees par U+6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'unite courante est mise a jour (unite A) et X est modifie en U+6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s 6 premiers octets definissent la commande SASI, et les 8 octe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restent les caracteristiques physiques du lecteur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04 AE   68       DSASCA  ldx    8,s       U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06 BD   4D28             jsr    ACUMEM    mapp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09 CE   EE06             ldu    #DRVCAR   boite a lett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0C 6D   61               tst    1,s       A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0E 2A   06               bpl    DAJOUR    si initialisation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onsult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10 1E   13               exg    x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12 8D   69               bsr    DMOVDC    14 octets de U vers 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14 20   34               bra    DRTMON    reto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itialis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16 8D   65       DAJOUR  bsr    DMOVDC    14 octets de X vers DRVCA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18 8D   D9               bsr    DNEWUL    met a jour l'unite couran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71A 109F C8               sty    DCURU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1D 8D   DD               bsr    DTVEC1    ramene B=2 si tout va bie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1F 8E   57B9             ldx    #DIDCV    vecteur vers "Init Drive Caracteristics"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22 20   05               bra    DSASI2    va verifier et envoie la command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 COMMANDE GENERALE SASI 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24 8D   D3       DSASI   bsr    DTVEC     ramene B et 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26 8E   57B7     DSASI1  ldx    #DSGV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29 C8   02       DSASI2  eorb   #2        est-ce bien un type SASI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2B 27   09               beq    DACT1     oui, GO ! (B=0, X=adresse routine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2D 20   0D               bra    DRETCC    non, erreur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8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 SELECTION DU LECTEUR DEMANDE *** (et CHECK READY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ssure la selection de l'unite A (1,S)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u retour, C=0 et Z=1 (B=$00) =&gt; OK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C=1 et Z=0 (B=$80) =&gt; lecteur non p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2F 8D   C2       DKSEL   bsr    DNEWUL    prepare pour la nouvelle un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31 25   09               bcs    DRETCC    si unite inexistante (type 0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33 8E   5787             ldx    #DSELV    vecteur de selec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36 86   F1       DACT1   lda    #IOPAGE/256+1 page E/S la plus utilis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38 1F   8B               tfr    a,dp      ...egale page direc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3A AD   95               jsr    [b,x]     vers la primitiv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3C 1F   A8       DRETCC  tfr    cc,a      sauve le code condi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3E 48                    ASLA             prepare a recevoir l'ancien bit 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3F 68   E4               ASL    ,s        sort l'ancien bit E dans le Carr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41 46                    rora             nouveau RCC, avec ancien flag "ENTIRE"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742 A7   E4               st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744 E7   62               stb    2,s       sauve 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46 86   ED               lda    #MONPAG/256 redonne la bonne page direc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48 1F   8B               tfr    a,d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4A 7E   4206     DRTMON  jmp    RETMON    le moniteur fera le RT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 RESTORE DU LECTEUR DEMANDE 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ssure la selection et le retour en piste 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Retour: C=0, Z=1, (B=$00) =&gt; OK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C=1, Z=0, (B=$0F) =&gt; unite inexistan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C=0, Z=0, (B=$0B) =&gt; write protec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4D 8D   A4       DKRST   bsr    DNEWUL    prepare pour la nouvelle un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4F 25   EB               bcs    DRETCC    si unite inexist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51 8E   578D             ldx    #DRSTV    vecteurs de RESTO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54 20   E0               bra    DACT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 LECTURE DU SECTEUR A/B, ADRESSE DANS X 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ette routine fait le SEEK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u retour, Z=0 si erreur (B=STAREG pour 1791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56 8E   5793     DKREA   ldx    #DREAV    vecteurs de REA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59 8D   9E       DACTIO  bsr    DTVEC     vecteur du type =&gt; B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5B 20   D9               bra    DACT1     action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8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 ECRITURE DU SECTEUR A/B, ADRESSE DANS X 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ette routine fait le SEEK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u retour, Z=0 si erreur (B=STAREG pour 1791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5D 8E   5799     DKWRI   ldx    #DWRIV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60 20   F7               bra    DACTIO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 VERIFICATION DU DERNIER SECTEUR ECRIT 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u retour, Z=0 si status incorrect (B=STAREG pour 1791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62 8E   579F     DKVRF   ldx    #DVRFV    vecteur de VERYF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65 20   F2               bra    DACTIO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 FORMATAGE PISTE/DISQUE (2) 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ype 1 : A=piste, B=secteur(face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Type 2 : A=entrelacement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67 8E   57A5     DKFMT   ldx    #DFMTV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6A 20   ED               bra    DACTIO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 SEEK DE PISTE/SECTEUR COURANT 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our SASI, calcule l'adresse log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6C 8E   57AB     DKSIK   ldx    #DSIKV    vecteur de SEEK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6F 8D   88               bsr    DTVEC     vecteur du typ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71 8D   02               bsr    DNIV2     necessaire pour bonne pil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773 20   C7               bra    DRET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775 AD   95       DNIV2   jsr    [b,x]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77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 VERIFICATION DE MEDIA 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our Floppy : renvoie A=densite (0..1), Xh=Face, Xl=Taille (0..3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our SASI et VIRTUEL, renvoie uniquement Xl=taille (1..2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78 8E   57B1     DKMDCK  ldx    #DRADV    vecteur read adres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7B 20   DC               bra    DACTIO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8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ransfert de (X) vers (U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7D C6   0D       DMOVDC  ldb    #13       pour 14 octets de commande/caracteristique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77F A6   85       DMOVXU  lda    b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781 A7   C5               sta    b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783 5A                 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784 2A   F9               bpl    DMOVX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786 39                    rt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87 57BB 59FD     DSELV   fdb    DSEL1,DSEL2,DSEL3 vecteurs de SELEC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578B 59FD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8D 585B 5A03     DRSTV   fdb    DRST1,DRST2,DRST3 vecteurs de RESTO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5791 59FD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93 5948 5A26     DREAV   fdb    DREA1,DREA2,DREA3 vecteurs de REA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5797 5BAA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99 597B 5A2C     DWRIV   fdb    DWRI1,DWRI2,DWRI3 vecteurs de WR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579D 5BAE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9F 5882 5A01     DVRFV   fdb    DVRF1,DVRF2,DVRF3 vecteurs de VERIF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57A3 5BBA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A5 5971 5A4F     DFMTV   fdb    DFMT1,DFMT2,DFMT3 vecteurs de FORMATAG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57A9 5BBA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7AB 5895 5A32     DSIKV   fdb    DSIK1,DSIK2,DSIK3 vecteurs de SEE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57AF 5BBA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7B1 59BF 5B73     DRADV   fdb    DRAD1,DRAD2,DRAD3 vecteurs de READ ADRESS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57B5 5BBC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7B7 5A5D          DSGV    fdb    DSASUT    vecteur commande SASI general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7B9 5AD7          DIDCV   fdb    DIDC      vecteur commande "Init Drive Caracteristics"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F1          SETDP  IOPAGE/256+1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8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RIMITIVES DISQUES POUR WD 1791/5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GOUPIL 6809, 5' simple et DMA 8/5 *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***********************************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EQUIVALENCES POUR WD179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88  DRDCMD  EQU    $88       WD READ COMMAN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A8  DWTCMD  EQU    $A8       WD WRITE COMMAN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F0  DFTCMD  EQU    $F0       WD WRITE TRACK COMMAN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88  DVRCMD  EQU    $88       WD VERIFY COMMAN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8  DRSCMD  EQU    $08       WD RESTORE COMMAN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18  DSIKCD  EQU    $18       WD SEEK COMMAN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B9  DVRMSK  EQU    %10111001 VERIFY ERROR MASK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F12C  DWDDMA  EQU    IOPAGE+$12C WD 1791 de la carte DM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F3D0  DWD     EQU    IOPAGE+$3D0 WD 1791 de la carte 5" simpl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0  DSTARG  EQU    0         WD STATUS REG.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0  DCOMRG  EQU    DSTARG    WD COMMAND REG.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1  DTRKRG  EQU    DSTARG+1  WD TRACK REG.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2  DSECRG  EQU    DSTARG+2  WD SECTOR REG.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3  DATREG  EQU    DSTARG+3  WD DATA REG.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4  DRVREG  EQU    DSTARG+4  adresse du drive registe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EQUIVALENCES POUR DM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0  DRDDMA  EQU    0         LECTURE DMA (mode HALT-STEAL)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1  DWTDMA  EQU    DRDDMA+1  ECRITURE DM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F100  DMAAD0  EQU    IOPAGE+$100 DMA ADRESS REG. (CHANNEL 0)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F102  DMALG0  EQU    DMAAD0+2  DMA LENTH REG. (CHANNEL 0)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F110  DMACH0  EQU    DMAAD0+16 DMA CHANNEL 0 REG.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F114  DMAPRI  EQU    DMAAD0+20 DMA PRIORITY &amp; CANAL REG.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F140  DADHRG  EQU    IOPAGE+$140 ADPHYSh et mode de fonctionnement DM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F170  DWDRES  EQU    IOPAGE+$170 RESET DU 1791 (hard)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8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ELECTION DU LECTEUR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Y pointe sur le BCUL de l'unite demand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BB FE   EDCA     DSEL1   ldu    DWDVEC    adresse du WD coura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7BE 10BC EDC8             cmpy   DCURUN    unite demandee = unite courante ?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C2 26   06               bne    DRVNEW    non, aller chang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C4 E6   C4               ldb    DSTARG,u  oui, alors drive ready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C6 2B   26               bmi    DSELEC    non, aller select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RETOK clrb  C=0, Z=1, (B=$00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C8 5F                    clrb             C=0, Z=1, (B=$00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C9 39                    rts              retour OK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HANGEMENT D'UNIT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CA CE   F12C     DRVNEW  ldu    #DWDDMA   a priori DMA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CD 6D   21               tst    DCMDBY,y  C'est bien vrai tout ca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CF 2B   03               bmi    DTSTRG    mais oui, c'en est bie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D1 CE   F3D0             ldu    #DWD      loupe ! 5" simpl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D4 86   A5       DTSTRG  lda    #$A5      maintenant s'assurer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D6 A7   42               sta    DSECRG,u  ...qu'on a bien un WD 1791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D8 17   00B4             lbsr   DELA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DB A8   42               eora   DSECRG,u  ...la ou il devrait etre !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DD 27   04               beq    DINIRG    ca va, on peut y alle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DF C6   1F       DINEX   ldb    #$1F      unite inexist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E1 54                    lsrb             C=1 et B=$0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E2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E3 FF   EDCA     DINIRG  stu    DWDVEC    adresse du nouveau W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E6 10BF EDC8             sty    DCURUN    ^BCUL de la nouvelle unite mise a jo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EA A6   24               lda    DCURTR,y  piste courante de la nouvelle un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EC A7   41               sta    DTRKRG,u  ...dans le WD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8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ELECTION PHYSIQUE DU LECTEU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EE A6   21       DSELEC  lda    DCMDBY,y  octet de commande tout bon pour DRVRE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7F0 1F   89               tfr    a,b       preparer Motor Of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F2 C4   DB               andb   #%11011011 sans toucher au reste (face 0 pour 8"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F4 8D   49               bsr    DAIE1     Motor Off et renvoie B=$8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F6 8A   20               ora    #%00100000 Motor On pour la su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F8 85   10               bita   #$10      8"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FA 27   0D               beq    DSEL5     non, selection 5"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election 8 pouc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FC A7   44       DSEL8   sta    DRVREG,u  selection effective du 8"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7FE 8D   75               bsr    DEL40     attente 40 ms pour pose te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00 6D   C4               tst    DSTARG,u  8" ready ?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02 2A   2F               bpl    DRTOK     oui, retour OK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04 53                    comb             a-t-on deja fait un retry ? ($80 =&gt; $7F =&gt; $80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05 2A   F5               bpl    DSEL8     non, essayer à nouveau !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07 20   34               bra    DAIE      oui, c'est foutu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election 5 pouc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09 C6   D0       DSEL5   ldb    #$D0      commande Force Interrupt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0B E7   C4               stb    DCOMRG,u  ...pour pouvoir lire les trous d'index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0D 8D   66               bsr    DEL40     attente 40 ms de decoince du monostable (carte floppy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0F A7   44               sta    DRVREG,u  selection effective du 5"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11 8D   7C               bsr    DELAY     on ne sais jamais...??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13 C6   0A               ldb    #10       pour 2 secondes d'attente de Read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15 34   05               pshs   cc,b      sauve RCC courant et compteur en 1,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17 1A   50               orcc   #$50      masque IRQ et FIRQ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19 E6   C4               ldb    DSTARG,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1B C4   02               andb   #$02      etat de la piste (trou d'index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1D 34   04       DSYNC   pshs   b         sauve l'etat du trou d'inde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1F 8D   24               bsr    DWR200    attente d'une transitioin de 200 ms au maximum (synchro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21 27   06               beq    DATRET    loup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23 8D   20               bsr    DWR200    attente 2eme transi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25 27   02               beq    DATRET    loup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27 8D   2D               bsr    DWRD      attente 3eme transition dans ce qui reste des 200 m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29 35   04       DATRET  puls   b         recupere l'etat courant du tro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2B 27   08               beq    DSELBD    loupe si Z=1...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2D 6D   C4               tst    DSTARG,u  ready ?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2F 2B   04               bmi    DSELBD    non, loupe !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31 35   05               puls   b,cc      oui, recupere CC origin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33 5F            DRTOK   clr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34 39                    rts              retour OK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35 A7   44       DSELBD  sta    DRVREG,u  retitiller la selection au cas ou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37 6A   61               dec    1,s       le temps qui nous etait imparti est-il ecoul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39 26   E2               bne    DSYNC     non, insist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3B 35   05               puls   b,cc      oui, c'est foutu-foutu !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3D C6   00       DAIE    ldb    #00       prepare une deselection sauvage de tous les floppi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3F E7   44       DAIE1   stb    DRVREG,u  CHUT !!!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41 C6   C0       DPASPR  ldb    #$C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43 58                    aslb             C=1, Z=0, (B=$80) (lecteur non pret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44 39                    rts              retour en erreur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8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ttente d'une transition du bit "INDEX PULSE"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45 8E   2911     DWR200  ldx    #10513    pour environ 205 ms (300 rpm + ou - 2,5%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48 E6   C4       DWR1    ldb    DSTARG,u  etat du trou d'inde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4A C4   02               andb   #$0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4C E1   62               cmpb   2,s       compare a l'etat precede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4E 34   01               pshs   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50 E7   63               stb    3,s       met a jour l'etat cour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52 35   01               puls   cc        transition (Z=0)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54 26   04               bne    DWRET     oui, sorti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56 30   1F       DWRD    leax   -1,x      200 ms ecoulees ?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58 26   EE               bne    DWR1      non attendre une transi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5A 39            DWRET   rts              retour avec Z=0 si transition, Z=1 sinon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RESTORE DU LECTEUR DEMANDE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Y pointe sur le BCUL de l'unite demand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5B 17   FF5D     DRST1   lbsr   DSEL1     selectionne l'unit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Retourne Y=^BCUL, U=DWDVEC, C=1 et Z=0 si not ready (B=$80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5E 26   14               bne    DRSRTS    retour si lecteur non pre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60 86   02               lda    #DRSCMD/4 commande RESTO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62 E6   22               ldb    DSMAXF,y  pour Stepping Ra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64 58                    asl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65 49                    rol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66 58                    asl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67 49                    rola             commence restore avec le bon ste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68 8D   1D               bsr    DCMRSV    grosso-modo "STA DCOMRG,U : BSR DTSBSY"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6A 8D   0B               bsr    DEL20     pour stabilisation tete de lectu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6C 6F   24               clr    DCURTR,y  RAZ de la piste courante de l'unite couran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6E C4   40               andb   #$40      WRITE PROTECTED ?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70 27   02               beq    DRSRTS    si pas Write Protect...(C=0, Z=1, B=$00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72 C6   0B               ldb    #$0B      montre Write Protec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74 39            DRSRTS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ELAI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75 8D   00       DEL40   bsr    DEL20     delai de 40 m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77 34   10       DEL20   pshs   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79 8E   1388             ldx    #5000     delai de 20 ms (5000*4 us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7C 30   1F               leax   -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7E 26   FC               bne    *-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80 35   90               puls   pc,x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8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VERIFICATION DU DERNIER SECTEUR ECRIT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Y pointe sur le BCUL cour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82 FE   EDCA     DVRF1   ldu    DWDVEC    adresse du WD cour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85 86   88               lda    #DVRCMD   commande VERIF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87 A7   C4       DCMRSV  sta    DCOMRG,u  envoye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89 17   008A             lbsr   DTSBSY    attente comple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8C C5   B9               bitb   #DVRMSK   masque les erreur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8E 39                    rts              et retourn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ELAY APRES ECRITURE DU 1791 (29us appel compris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8F 8D   00       DELAY   bsr    *+2       7+(10+12)+(12+12)=51 cycles, 7+51=58 cycles en tou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91 34   32               pshs   a,x,y     10 cycl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93 35   B2               puls   pc,y,x,a  12 cycle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EEK PISTE ET SECTEUR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Y pointe sur le BCUL cour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a piste est attendue en 5,S et le secteur en 6,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95 86   01       DSIK1   lda    #1        pour 2 essai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97 34   02               pshs   a         en 0,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99 EC   22               ldd    DSMAXF,y  SsDSMAXF ET DDMAX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9B 6F   E2               clr    ,-s       Stepping rate en 0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9D 48                    asla             C=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9E 69   E4               rol    0,s       0000000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A0 48                    asla             C=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A1 69   E4               rol    0,s       000000S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A3 44                    l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A4 44                    lsra             00DSMAX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A5 34   06               pshs   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A7 1F   41               tfr    s,x       X pointe sur DSMAXF...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A9 FE   EDCA             ldu    DWDVEC    adresse du WD couran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tat de la pile pendant le DSTR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0,S DSMAX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1,S DDMAX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2,S Stepping Ra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3,S Retr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4,S retour 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6,S retour 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* 7,S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8,S CC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9,S Pis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10,S Secteur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8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AC E6   21       DSTRY   ldb    DCMDBY,y  octet de commande (DRVREG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AE 6D   69               tst    9,s       piste 0 demandee ?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B0 26   06               bne    DTSDNS    non ho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B2 C5   40               bitb   #%01000000 simple densite obligatoire en piste 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B4 26   02               bne    DTSDNS    non, sauter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B6 C4   F7               andb   #%11110111 oui, force en simple densi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B8 C5   08       DTSDNS  bitb   #%00001000 double densite ?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BA 27   02               beq    DTSDID    non, ho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BC 30   01               leax   1,x       oui, pointe sur DDMAX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BE A6   6A       DTSDID  lda    10,s      secteur demand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C0 C5   04               bitb   #%00000100 2 vraies faces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C2 27   08               beq    DSTSEC    non, hop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C4 A0   84               suba   ,x        oui, le secteur demande est-il sur la face 1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C6 22   04               bhi    DSTSEC    oui, Secteur:=Secteur-XMAXF;SID reste a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C8 AB   84               adda   ,x        non, Secteur:=Secteur deman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CA C4   FB               andb   #%11111011 ...et SID:=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CC A7   42       DSTSEC  sta    2,u       Secteur dans le W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CE 8D   BF               bsr    DELA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D0 A1   84               cmpa   ,x        sur face 1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D2 23   02               bls    DSEEK1    non, ho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D4 CA   04               orb    #%00000100 oui, positionne le bit de fac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D6 CA   20       DSEEK1  orb    #%00100000 Motor On !!!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D8 E7   44               stb    DRVREG,u  selectionner (drive.) dense et si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DA A6   69               lda    9,s       piste demande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DC A1   41               cmpa   DTRKRG,u  egale piste courante ?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DE 26   04               bne    DSEEK2    non, vrai SEEK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E0 E6   C4               ldb    DSTARG,u  oui, prendre l'etat courant du WD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E2 20   22               bra    DSEEK4    ...et aller le tester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E4 E6   21       DSEEK2  ldb    DCMDBY,y  octet de command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E6 C5   20               bitb   #%00100000 Double step ?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E8 26   05               bne    DSEEK3    non, A=bonne pis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EA 48                    asla             oui, doubler la piste logiqu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EB 68   41               asl    DTRKRG,u  ...et physiqu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ED 8D   56               bsr    DELA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EF A7   43       DSEEK3  sta    DATREG,u  vrai SEEK !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F1 8D   52               bsr    DELA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F3 86   18               lda    #DSIKCD   SEEK Command...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F5 AA   62               ora    2,s       ...plus Stepping Ra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F7 A7   C4               sta    DCOMRG,u  envotee !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F9 8D   1B               bsr    DTSBSY    attente de completion du SEEK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8FB A6   21               lda    DCMDBY,y  octet de command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FD 85   20               bita   #%00100000 Double step ?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8FF 26   02               bne    DSIKWA    non, hop !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01 64   41               lsr    DTRKRG,u  oui, armoniser piste logique et piste phys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03 17   FF71     DSIKWA  lbsr   DEL20     attente 20 ms pour stabilisation de la te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06 C5   91       DSEEK4  bitb   #$91      pour les erreurs dans TSTBS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08 2A   09               bpl    DSIKRT    si pas "not ready"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0A 6A   63               dec    3,s       a-t-on deja tente de reselecter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0C 2B   05               bmi    DSIKRT    oui, ne pas insister plus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0E 17   FEDD             lbsr   DSELEC    non, tenter une reselection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11 27   99               beq    DSTRY     et refaire le SEEK si selection OK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13 32   64       DSIKRT  leas   4,s       saute DSMAXF, DDMAXF, Stepping Rate et Retry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8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15 39                    rts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9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TTENTE COMPLETION DE COMMANDE W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X est detruit, le status du WD est renvoye dans B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16 8E   0000     DTSBSY  ldx    #0000     controle de bouclage pour 2.62 secondes maximu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19 8D   2A       DTSBS1  bsr    DELAI     on commence par attendre un choui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1B E6   C4               ldb    DSTARG,u  etat du W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1D C5   01               bitb   #$01      Busy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1F 27   18               beq    DTSBRT    non, sorti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21 30   1F               leax   -1,x      un tour de X ?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23 26   F4               bne    DTSBS1    non, test again...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 EXCEPTION : LE 1791 EST COLLE "BUSY" ************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25 0D   70       DEXCEP  tst    &lt;DWDRES   RESET HARD DU 179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27 86   0F               lda    #15       pour 15 secondes d'attente max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29 34   02               pshs   a         compteur en 0.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2B 17   00B9     DEXCP1  lbsr   DELSEC    seconde de dela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2E A6   C4               lda    DSTARG,u  179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30 44                    lsra             Busy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31 24   04               bcc    DEXCP3    non, on peut sorti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33 6A   E4               dec    0,s       15 secondes ecoulees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35 26   F4               bne    DEXCP1    non, attend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37 32   61       DEXCP3  leas   1,s       rectifi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39 39            DTSBRT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equence utilitaire pour DREAD/WRITE sans DM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3A AE   68       DUTRWS  ldx    8,s       adresse de transfer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3C BD   4D28             jsr    ACUMEM    passe dans l'espace moni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3F 1A   50       DUTADR  orcc   #$50      masque IRQ et FIRQ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41 A7   C4               sta    DCOMRG,u  commande de READ ou WRITE passee dans 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43 8D   00               bsr    DELAI     refreiner les ardeurs du 1791 !!!!!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45 16   FF47     DELAI   lbra   DELAY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9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CTURE/ECRITURE D'UN SECTEUR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Y pointe sur le BCUL courant,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iste en 3,S; Secteur en 4,S; Adresse de transfert en 6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48 17   FF4A     DREA1   lbsr   DSIK1     seek piste/secteur, initialise U (DWDVEC)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4B 26   71               bne    DRTERR    si SEEK ERROR ou NOT READY, on colle BUS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4D CC   8800             ldd    #DRDCMD*256+DRDDM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50 6D   21               tst    DCMDBY,y  DMA ?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52 2B   33               bmi    DMATFR    oui, hop !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CTURE POUR 5" SIMPL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54 8D   E4               bsr    DUTRWS    (X=ad. de transfert, SEI lance la commande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56 20   0D               bra    DWAIR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ntree pour lecture de l'ID field (toujours sans DMA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58 8E   EDFC     DLIT6   ldx    #DCB      les 6 octets iront dans le DUB (du SASI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5B 86   C0               lda    #$C0      commence "Read Adress"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5D 8D   E0               bsr    DUTADR    envoie la commande, SEI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5F 20   04               bra    DWAIRD    va lire les 6 octe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61 A6   43       DATARD  lda    DATREG,u  charge la donne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63 A7   80               sta    ,x+       et la ran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65 E6   C4       DWAIRD  ldb    DSTARG,u  etat du 179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67 C5   02               bitb   #2        data request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69 26   F6               bne    DATARD    oui, aller lire 1 oct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6B C5   01               bitb   #1        busy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6D 26   F6               bne    DWAIRD    oui, attendre DRQ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6F 20   44               bra    DRECCC    non, c'est fini...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9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FORMATAGE D'UNE PISTE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71 17   FF21     DFMT1   lbsr   DSIK1     seek piste densite et fac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74 2B   48               bmi    DRTERR    si not read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76 CC   F001             ldd    #DFTCMD*256+DWTDM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79 20   08               bra    DWRF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CRITURE SECTEUR (ou PISTE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7B 17   FF17     DWRI1   lbsr   DSIK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7E 26   3E               bne    DRTERR    si SEEK ERROR ou NOT READY, on colle BUS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80 CC   A801             ldd    #DWTCMD*256+DWTDM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83 6D   21       DWRFT   tst    DCMDBY,y  DMA souhait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85 2A   1C               bpl    DWRISM    non, ecriture "simple"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ransfert DM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87 AE   66       DMATFR  ldx    6,s       adresse de transfert (X utilisateur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89 8D   65               bsr    DPHSAD    transforme en adresse phys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8B 9F   00               stx    &lt;DMAAD0   pour la canal 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8D 8E   8000             ldx    #$8000    maximum pour un WD (formatage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90 9F   02               stx    &lt;DMALG0   longueur du transfer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92 D7   10               stb    &lt;DMACH0   lecture ou ecritu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94 C6   01               ldb    #1        priorite et canal 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96 D7   14               stb    &lt;DMAPRI   lance le DM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98 A7   C4               sta    DCOMRG,u  lance la W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9A 17   FF79             lbsr   DTSBSY    attend la fin du W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9D 0F   14       DMARST  clr    &lt;DMAPRI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9F 0F   15               clr    &lt;DMAPRI+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A1 20   16               bra    DRWRT     et retou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CRITURE POUR 5" SIMP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A3 8D   95       DWRISM  bsr    DUTRWS    (X=ad. de transfert, SEI lance la commande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A5 20   04               bra    DWAIW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A7 A6   80       DATAWT  lda    ,x+       prend un octet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59A9 A7   43               sta    DATREG,u  ...et le donne au 1791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AB E6   C4       DWAIWR  ldb    DSTARG,u  etat du 179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AD C5   02               bitb   #2        data request ?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AF 26   F6               bne    DATAWT    oui, nourir le 1791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B1 C5   01               bitb   #1        busy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B3 26   F6               bne    DWAIWR    oui, attendre un DRQ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B5 A6   62       DRECCC  lda    2,s       recupere l'ancien 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B7 1F   8A               tfr    a,cc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59B9 A6   41       DRWRT   lda    DTRKRG,u  piste courante du WD courant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BB A7   24               sta    DCURTR,y  dans le BCUL de l'unite cour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BD 5D                    tstb             masque les erreurs (ici pas question de DRQ superflu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BE 39            DRTERR  rts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9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READ ADRESSE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BF FE   EDCA     DRAD1   ldu    DWDVEC    adresse du WD cour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C2 8D   94               bsr    DLIT6     premiere tentativ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C4 27   0E               beq    DRDAOK    tout va bie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C6 2B   1E               bmi    DRDART    Not Ready =&gt; loupe !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C8 A6   21               lda    DCMDBY,y  tenter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CA 88   08               eora   #%00001000 ...une inversion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CC A7   21               sta    DCMDBY,y  ...de densit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CE A7   44               sta    DRVREG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D0 8D   86               bsr    DLIT6     ...et insist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D2 26   12               bne    DRDART    completement rate !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D4 B6   EDFD     DRDAOK  lda    DCB+1     Numero de face l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D7 F6   EDFF             ldb    DCB+3     Taille secteur l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DA ED   66               std    6,s       Face en Xh, Taille en X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DC A6   21               lda    DCMDBY,y  pour la densite courant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DE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DF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E0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E1 84   01               anda   #1        ...que voila !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E3 A7   63               sta    3,s       renvoyee dans 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E5 5F                    clrb             pas d'erreur !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E6 39            DRDART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GROS DELAI (A=25 pour 1 seconde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E7 86   19       DELSEC  lda    #25       pour 1 second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E9 17   FE89     DGDEL   lbsr   DEL40     pour 40 m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EC 4A                    deca             ...fois (A)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ED 26   FA               bne    DGDE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EF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alcul de l'Adresse physique en fonction de l'adresse logique (X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Utilisee par Floppy et SASI.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9F0 34   02       DPHSAD  pshs   a         sauve 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F2 BD   4D4F             jsr    ADPHYS    retourne l'adresse physique en A[7..4] &amp; X[15..0]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F5 84   F0               anda   #$F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F7 8A   08               ora    #8        fonctionnement en Bus Reques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F9 97   40               sta    &lt;DADHRG   pour acceder au bon banc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FB 35   82               puls   pc,a      c'est tout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9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RIVER S.A.S.I. *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*****************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F104  DMAAD1  EQU    DMAAD0+4  DMA ADRESSE REG. (CHANNEL 1)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F106  DMALG1  EQU    DMAAD1+2  DMA LENGTH REG. (CHANNEL 1)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F111  DMACH1  EQU    DMAAD0+17 DMA CHANEL 1 REG.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F150  DSSSTA  EQU    IOPAGE+$150 etat du bus SAS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F150  DSSSEL  EQU    DSSSTA    selection d'un control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F160  DSSDAT  EQU    IOPAGE+$160 donnee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ELECTION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9FD 10BF EDC8     DSEL2   sty    DCURUN    mise a jour nouvelle unit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VERIFICATION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01 5F            DVRF2   clrb             cas d'err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02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RESTORE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03 86   A5       DRST2   lda    #$A5      verifie presence du DM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05 97   06               sta    &lt;DMALG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07 98   06               eora   &lt;DMALG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09 26   67               bne    DNOCT1    unite inexistante si pas de 664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0B 8D   F0               bsr    DSEL2     met a jour le pointeur de BCU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0D 86   01       DUTSR   lda    #1        codop "recalibrate"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0F 8D   5E               bsr    DCMSEL    envoi de la command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11 27   12               beq    DRETS     selection ou restore OK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13 A6   21               lda    DKNUM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15 85   E0               bita   #$E0      lecteur 1 ? ($80 pour D140 amovible, $20 pour Xebec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17 27   0B               beq    DRETSB    non, fatal !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19 88   A0               eora   #$A0      oui, inverser LUN ($80 (-) $20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1B A7   21               sta    DKNUM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1D 17   FE57             lbsr   DEL20     pour DTC510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20 86   01               lda    #1        rerecalibra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22 20   4B               bra    DCMSEL    et fait une nouvelle tentative...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24 5D            DRETSB  tst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25 39            DRETS   rts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9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CTURE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26 8D   0A       DREA2   bsr    DSIK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28 86   08               lda    #8        CODOP REA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2A 20   44               bra    DCMSL0    avec B et X prepare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**********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ECRITURE 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**********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2C 8D   04       DWRI2   bsr    DSIK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2E 86   0A               lda    #$A       CODOP WRI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30 20   3E               bra    DCMSL0    avec B et X prepare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eek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iste en 5,S, Secteur en 6,S, Adresse en 8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32 A6   65       DSIK2   lda    5,s       Piste commande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34 E6   23               ldb    DNBSPP,y  nombre de secteurs par pist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36 27   01               beq    DMULFE    si 0, comme 256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38 3D                    mu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39 1F   01       DMULFE  tfr    d,x       sauve le resultat "Piste*(nombre de secteurs par piste)"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3B E6   66               ldb    6,s       secteur demande (de 1 a 256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3D 5A                    decb             ramene de [0..FF]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3E 3A                    abx              adresse logiqu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3F 7F   EDFD             clr    DCB+1     forts poids de l'adresse logique=0 (65536 secteurs MAXI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42 BF   EDFE             stx    DCB+2     16 bits de faible poids ranges a leur plac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45 86   01               lda    #1        on se prepar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47 B7   EE00             sta    DCB+4     que pour un seul bloc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4A AE   68               ldx    8,s       adresse de transfert en 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4C C6   80               ldb    #$80      indique "DMA"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4E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***********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FORMATAGE 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***********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4F 4F            DFMT2   cl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50 5F                    clr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51 FD   EDFE             std    DCB+2     adresse logiqu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54 A6   63               lda    3,s       entrelacemen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56 B7   EE00             sta    DCB+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59 86   04               lda    #4        CODOP FORMAT DRIV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5B 20   12               bra    DCMSEL    c'est parti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9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OMMANDE GENERALE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U utilisateur pointe vers le DCB (10 octets maximum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X utilisateur precise une adresse de transfert eventuel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5D AE   6A       DSASUT  ldx    10,s      U utilisa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5F BD   4D28             jsr    ACUMEM    mapp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62 CE   EDFC             ldu    #DCB      DCB system (note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65 C6   09               ldb    #9        10 octets maximum pour DTC 210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67 17   FD15             lbsr   DMOVXU    recopie dans le DUB systeme (renvoie A=codop 0,U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6A AE   66               ldx    6,s       X utilisateur pour les transferts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6C BD   4D28             jsr    ACUMEM    mappe in the system et envoie la commande sans DMA !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ENVOI D'UNE COMMANDE SASI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ntree : A=codop, X=adresse de transfert eventuel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ortie : B et CC positionne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6F 5F            DCMSEL  clrb             *** entree "pas de transfert DMA"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70 8D   40       DCMSL0  bsr    DCKRAZ    va faire un reset si necessai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72 26   5D       DNOCT1  bne    DNOCNT    on estime qu'il n'y a pas de control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74 8D   6D               bsr    DCMSL1    envoie la commande A (B=controle, X=transfert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76 27   2A               beq    DCHKWP    tout est bien !!! (ici, Y=DCURUN, A=codop commande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78 25   5A               bcs    DRVNRT    tout va mal !!!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7A 17   FDFA             lbsr   DEL20     attente pour DTC 510 avant d'envoyer RS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7D CC   0300             ldd    #3*256+0  commande RSS, pas de DM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80 8E   EDFC             ldx    #DCB      les octets de sense iront dans le DC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83 8D   5E               bsr    DCMSL1    envoi de RS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85 26   4A               bne    DNOCNT    completement foutu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flexisation de l'erreur SASI. Ici, A=code erreur, Y=DCURUN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87 84   7F               anda   #$7F      masque "adresse valide"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89 27   26               beq    DSSEN0    pas d'erreur !!!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8B 81   18               cmpa   #$18      erreur d'ECC corrige par Xebec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8D 27   22               beq    DSSEN0    oui, alors pas d'err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8F 81   10               cmpa   #$10      erreur de type 0 ?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91 25   41               bcs    DRVNRT    oui, Drive not Read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93 C6   40       DTSWP   ldb    #$4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5A95 81   17               cmpa   #$17      Write Protected ? </w:t>
      </w:r>
      <w:r>
        <w:rPr>
          <w:rFonts w:eastAsia="Adobe Ming Std L" w:cs="Arial" w:ascii="Consolas" w:hAnsi="Consolas"/>
          <w:sz w:val="18"/>
          <w:szCs w:val="18"/>
        </w:rPr>
        <w:t>(DTC-2100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97 27   15               beq    DSSEND    ou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99 C6   10               ldb    #$1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9B 81   15               cmpa   #$15      entre $10 et $15 ?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9D 23   0F               bls    DSSEND    oui, alors Record not Foun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9F 54                    lsrb             B=8 pour CRC Erro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A0 20   0C               bra    DSSEND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9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A2 81   01       DCHKWP  cmpa   #1        commande courante = Recalibrat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A4 26   08               bne    DSSEND    non, ho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A6 A6   24               lda    DLSTER,y  oui, alors derniere erreur = Write Protected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A8 81   40               cmpa   #$4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AA 26   02               bne    DSSEND    non, ho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AC C6   0B               ldb    #$B       oui, forcer l'erreur pour RESTORE (putain de FLEX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AE 4F            DSSEND  clra             force C=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AF E7   24               stb    DLSTER,y  update derniere erreur et positionne Z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B1 39            DSSEN0  rts              retour de la fonction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est de l'etat du bus : on peut faire un Reset du Bus a ce moment;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i tel est le cas, on peut etre amene a re-initialiser l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aracteristiques courantes...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B2 34   16       DCKRAZ  pshs   a,b,x     sauve le codop SASI et l'adresse de transfer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B4 8D   15               bsr    DCKSTA    bus "O.K" ?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B6 27   11               beq    DRTCHK    oui, hop...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B8 0F   40               clr    &lt;DADHRG   non, faire le reset du bus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BA 86   04               lda    #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BC 97   40               sta    &lt;DADHRG   ...sur front mont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BE 17   FF26             lbsr   DELSEC    attente d'une secon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C1 0D   60               tst    &lt;DSSDAT   &lt;&lt;&lt;supprime REQ eventuels (vielles cartes)&gt;&gt;&gt;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C3 8D   06               bsr    DCKSTA    bus "O.K" ?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C5 26   02               bne    DRTCHK    non, sorti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C7 8D   0E               bsr    DIDC      oui, restaurer les caracteristiques courant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C9 35   96       DRTCHK  puls   pc,x,b,a  retour avec Z positionn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CB 96   50       DCKSTA  lda    &lt;DSSSTA   etat du bu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CD 8A   3E               ora    #%000111110 on attend maintenant $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CF 4C                    inc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D0 39            DIDCRT  rts              retour avec z=Bus OK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as de control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D1 16   FD0B     DNOCNT  lbra   DINEX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cteur non p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D4 16   FD6A     DRVNRT  lbra   DPASPR    retourne avec B=$80 et C=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itialisation des caracteristiques disque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D7 CE   EE06     DIDC    ldu    #DRVCAR   pointe sur les caracteristiques courant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DA E6   C4               ldb    0,u       commande IDC valabl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DC 27   F2               beq    DIDCRT    non, ne rien faire, avec B=0 et C=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DE 30   46               leax   6,u       oui, adresse des caracteristiques en 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E0 5F                    clrb             pas de DM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E1 20   05               bra    DCMSL2    envoie la commande IDC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nvoi d'une commande avec selection du control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B : DMA 0 0 0 0 0 0 NST (NST = "lecture donnee sans rangement"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E3 CE   EDFC     DCMSL1  ldu    #DCB      *** entree norma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E6 A7   C4               sta    ,u        range le codop dans le DCB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9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E8 F7   EE14     DCMSL2  stb    DSCTRL    *** entree avec autre D.C.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EB 10BE EDC8             ldy    DCURUN    assu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EF EC   21               ldd    DKNUM,y   A=DKNUM, B=octet de contro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F1 E7   45               stb    5,u       octet de controle dans le DC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F3 1F   89               tfr    a,b       doubl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F5 84   07               anda   #7        numero de control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F7 8A   08               ora    #8        &lt;&lt;&lt;pour vielles cartes DMA&gt;&gt;&gt;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AF9 97   50               sta    &lt;DSSSEL   selectionne le control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FB C4   E0               andb   #$E0      LUN*3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FD 34   04               pshs   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AFF E6   41               ldb    1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01 C4   1F               andb   #$1F      BLO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03 EA   E0               orb    ,s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05 E7   41               stb    1,u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==========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AUTOMATE 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==========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07 108E 5B9A             ldy    #DAUTO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0B 96   50       DAUTOS  lda    &lt;DSSSTA   etat du bu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0D 2B   C2               bmi    DNOCNT    si pas busy, pas de controleur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0F 44                    lsra             req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10 25   F9               bcs    DAUTOS    non attend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12 44                    lsra             oui, former l'inde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13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14 84   0E               anda   #$E       dans la table d'automa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16 AD   B6               jsr    [a,y]     action en fonction du statu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18 20   F1               bra    DAUTOS    et retour a l'automat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=================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STATUS INVALIDE 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=================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1A 32   62       DSTIVD  leas   2,s       corrige pil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1C 20   B6               bra    DRVNRT    et lecteur non pret...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====================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FIN DE LA COMMANDE * (prise du dernier octet de completion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====================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1E 0D   60       DST000  tst    &lt;DSSDAT   "prise" de l'oct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20 10BE EDC8             ldy    DCURUN    recupere le pointeur de BCUL cour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24 B6   EDFC             lda    DCB       codop de la commande ou code erreur si RS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27 32   62               leas   2,s       rectifie la pilepour sortir de l'automa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29 C4   03               andb   #$03      positionne Z pour l'err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2B 39                    rts              et sortie de l'automat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======================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RISE DU CODE ERREUR * (prise du premier octet de completion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======================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2C D6   60       DST001  ldb    &lt;DSSDAT   prise du 1er octet de comple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2E 7D   EE14             tst    DSCTRL    transfert DMA effectu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31 2A   04               bpl    DRT001    non, ho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33 0F   14               clr    &lt;DMAPRI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 9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35 0F   15               clr    &lt;DMAPRI+1 oui, reset DM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37 39            DRT001  rts              retour a l'automate avec B=code erreur SAS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================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OUTPUT COMMAND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================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38 A6   C0       DST101  lda    ,u+       un octet de DC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3A 97   60               sta    &lt;DSSDAT   envoye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3C 39                    rts              retour a l'automat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============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INPUT DATA 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============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3D 86   00       DST011  lda    #DRDDMA   REA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3F 7D   EE14             tst    DSCTRL    DMA demand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42 2B   18               bmi    DMASAS    oui, transfert DM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44 26   05               bne    DNOSTO    si DSCTRL&gt;0 pas de store (special pour taille secteur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46 96   60               lda    &lt;DSSDAT   si DSCTRL=0 prendre la donne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48 A7   80               sta    ,x+       et le rang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4A 39                    rts              ...retour a l'automate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4B 0D   60       DNOSTO  tst    &lt;DSSDAT   "lecture" d'un octet de donn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4D 30   01               leax   1,x       incrementation du compteur d'octe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4F 39                    rts              ...et retour a l'automat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=============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OUTPUT DATA 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=============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50 86   01       DST111  lda    #DWTDMA   WRI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52 7D   EE14             tst    DSCTRL    DMA demand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55 2B   05               bmi    DMASAS    oui, transfert DM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57 A6   80               lda    ,x+       non, prendre la donne a ecrir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59 97   60               sta    &lt;DSSDAT   ...et l'envoyer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5B 39                    rts              retour a l'automat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ccess DMA (lecture ou ecriture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5C 17   FE91     DMASAS  lbsr   DPHSAD    calcule l'adresse phys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5F 9F   04               stx    &lt;DMAAD1   pour le canal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61 8E   8000             ldx    #$8000    un maximum !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64 9F   06               stx    &lt;DMALG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66 97   11               sta    &lt;DMACH1   lecture ou ecritu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68 86   02               lda    #2        priorite et canal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6A 97   14               sta    &lt;DMAPR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6C 96   50       DWACMD  lda    &lt;DSSSTA   attente de CMD (fin de transfert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6E 85   20               bita   #%00100000 bit CMD-/DAT a 0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70 26   FA               bne    DWACMD    non, attendr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72 39                    rts              oui, retour a l'automat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CTURE DE LA DATE DES SECTEURS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73 86   03       DRAD2   lda    #3        commande RSS =&gt; renvoie l'adresse courante dans le DCB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0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75 8E   EDFC             ldx    #DC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78 17   FEF4             lbsr   DCMSEL    lecture de l'adresse du bloc courant dans le DC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7B 26   1C               bne    DRAD2R    erreur !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7D 17   FCF7             lbsr   DEL20     attente pour DCT-51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80 86   01               lda    #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82 B7   EE00             sta    DCB+4     preparation pour 1 blo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85 CC   0801             ldd    #8*256+1  READ, pas de DMA, pas de rangement de donnee !!!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88 8E   0000             ldx    #0        compteur d'octets lus a zero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8B 17   FEE2             lbsr   DCMSL0    "lecture" d'un blo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8E 26   09               bne    DRAD2R    echec a la lectu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90 1F   10               tfr    x,d       taille d'un blo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92 81   04               cmpa   #4        C=1 si D&lt;$400, C=0 si D&gt;=$400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94 89   FF               adca   #-1       0,1,2,4 =&gt; 0,1,2,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96 A7   67       DSETSZ  sta    7,s       range le code "taille secteur" en Xl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98 5F                    clrb             tout s'est bien pas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99 39            DRAD2R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DES VECTEURS AUTOMATES *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5B9A 5B1E          DAUTOT  fdb    DST000    Input Command Message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9C 5B2C                  fdb    DST001    Input Comman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9E 5B1A                  fdb    DSTIVD    010 invali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A0 5B3D                  fdb    DST011    Input Dat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A2 5B1A                  fdb    DSTIVD    011 invali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A4 5B38                  fdb    DST101    Output Comman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A6 5B1A                  fdb    DSTIVD    110 invali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A8 5B50                  fdb    DST111    Output Data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0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RIMITIVES DISQUE VIRTUEL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59FD  DSEL3   EQU    DSEL2     mise a jour du DCURUN et retour OK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59FD  DRST3   EQU    DSEL3     idem pour restor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AA 8D   14       DREA3   bsr    DVSIK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AC 20   04               bra    DMOVY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AE 8D   10       DWRI3   bsr    DVSIK3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5BB0 1E   13               exg    x,u       pour un transfert de disque vers la memoire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B2 A6   C0       DMOVY   lda    ,u+       un octet source 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B4 A7   80               sta    ,x+       ...vers sa destin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B6 31   3F               leay   -1,y      decremente le comp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B8 26   F8               bne    DMOVY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5BBA  DSIK3   EQU    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5BBA  DVRF3   EQU    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5BBA  DFMT3   EQU    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BA 5F                    cl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BB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BC A6   22       DRAD3   lda    2,y       code taille sec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BE 20   D6               bra    DSETSZ    mise a jour de Xl et retour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0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ositionnement sur "Piste"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Entree : 5,S = Pis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6,S = Sec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8,S = Adresse de transfer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Y pointe sur le BCU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ortie : X = Adresse de transfert appel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U = adresse de secteur en memoi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Y = Taille du transfer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C0 A6   65       DVSIK3  lda    5,s       piste demand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C2 E6   21               ldb    DVNBS,y   nombre de secteurs par pis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C4 27   01               beq    DSECP     0=25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C6 3D                    mu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C7 1F   01       DSECP   tfr    d,x       X=1er secteur de la pis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C9 E6   66               ldb    6,s       secteur deman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CB 5A                    decb             reajus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CC 3A                    abx              X=secteur a atteind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CD 1F   13               tfr    x,u       sauve dans 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CF AE   68               ldx    8,s       X utilisa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D1 BD   4D28             jsr    ACUMEM    mappe in the system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D4 86   10               lda    #$10      prepare pour la taille du transfer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D6 34   02               pshs   a         en 2,S pendant le transfer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D8 C6   05               ldb    #5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DA E0   22               subb   DVSIZ,y   5-taille=nombre de decalages a effectu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DC 4F                    clra             reste de la division=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DD 34   06               pshs   a,b       reste en 0,S; compteur en 1,S ; paquets en 2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DF 1F   30               tfr    u,d       numero de secteur en 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E1 44            DECAL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E2 56                    rorb             divise le premier secteur par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E3 66   E4               ror    ,s        met a jour le res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E5 64   62               lsr    2,s       et le nombre de paquets de 128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E7 6A   61               dec    1,s       fini ?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BE9 26   F6               bne    DECAL     non, insis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EB EB   23               addb   DBANK0,y  B=banc physique relatif + 1er ban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ED 86   03               lda    #3        on va mettre ca en $300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EF 1E   89               exg    a,b       A=banc physique, B=banc log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F1 BD   4D6E             jsr    ACPPAG    mappe pour le syste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F4 A6   E1               lda    ,s++      reste en A et depile (reste=abcde000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F6 C6   10               ldb    #1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F8 3D                    mul              adresse dans le banc = 0000abcd e000000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F9 8B   30               adda   #$30      adresse en memoire apres maping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FB 1F   03               tfr    d,u       0011abcd e000000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FD 35   02               puls   a         nombre de paquets de 128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BFF 5F                    clr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00 1F   02               tfr    d,y       taille de transfert en 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02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ED          SETDP  MONPAG/256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0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Handler lecture-Becriture cassette pour le GOUPIL 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Informatique Applications Industrielles - D.Fleury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17 novembre 198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ITIALISATION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03 A5            IGK7    fcb    $A5       OCTET DE PRESENC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04 8E   5C0A             ldx    #KTADR    TABLE DES CODES FONCTIO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07 7E   4CD8             jmp    IVTFNC    ENVOI AU MONITEU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0A 3B            KTADR   fcb    $3B       CODE FONCTION KREA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0B 5C91                  fdb    KREADF    ADRESSE FONCTION LECTU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0D 5C10                  fdb    KWRITF    ADRESSE FONCTION ECRITU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0F 00                    fcb    0         FIN TABL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S FONCTIONS ELLES-MEMES...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CRITURE SUR CASSET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10 AE   64       KWRITF  ldx    4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12 6D   E4               tst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14 2B   03               bmi    KWR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16 BD   4D28             jsr    ACUMEM    MAPPE DANS L'ESPACE MONI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19 1F   10       KWR0    tfr    x,d       D:=ADRESSE DE DEBU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1B AE   61               ldx    1,s       LONGUEUR A TRANSF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1D 30   8B               leax   d,x       X=ADRESSE FIN +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1F 34   16               pshs   a,b,x     PRESERVE LES ARG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21 32   7F               leas   -1,s      RESERVE PLACE POUBEL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23 33   E4               leau   ,s        U -&gt; VAR.LOCA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25 34   01               pshs   cc        PRESERV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27 1A   10               SEI              DISABLE INT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orcc #$1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29 86   01               lda    #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2B 8D   2A               bsr    KHEADR    ECRITURE SYNCHRO, 3 second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2D C6   14               ldb    #20       2 compensation des instructions -&gt; KWRBY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2F 10AE 41               ldy    1,u       6 ADRESSE DE DEBU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32 A8   A4       KWR1    eora   ,y        4 1ere FOIS,A=0, CALCUL CHECKSUM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34 34   02               pshs   a         6 SAUVE CHECKSUM INTERMEDIAI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36 A6   A0               lda    ,y+       6 OCTET A ECRI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38 8D   14               bsr    KWRBYT    7 ECRITU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3A 10AC 43               cmpy   3,u       8 FIN DE ZON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3D C6   12               ldb    #18       2 COMPENSATION DE LA BOUC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3F 35   02               puls   a         6 REPRISE CHECKSUM PARTIEL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41 25   EF               bcs    KWR1      3 SAUT SI AUTRE OCT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43 C6   15               ldb    #21       2 COMPENSATION POUR BOUC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45 8D   07               bsr    KWRBYT    ECRITURE CHECKSU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47 35   01               puls   cc        ENABLE I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49 32   65               leas   5,s       REPREND LA PLAC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4B 7E   4206             jmp    RETMON    RETOUR ET PAS D'ERREUR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0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CRITURE D'UN OCTET SUR K7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OCTET A ECRITE DANS A, VALEUR DE COMPENSATION DE TEMPS DANS 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VOIR COMMENTAIRE KWRBI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4E 8E   0100     KWRBYT  ldx    #$100     3 COMPTEURDE BI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5C51 48            KWRBY2  asla             2 BIT A ECRIRE DANS CARRY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52 8D   14               bsr    KWRBIT    7 ECRITURE DU BIT ET X-3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54 26   FB               bne    KWRBY2    3 6 FOI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56 39                    rts              5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CRITURE DU NIVEAU DE SYNCHRONIS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ET EN-TETE SE COMPOSE DE A*4096 TRANSITIONS SEPARE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E 1300 MICRO-CYCLES SOIT UN TOTAL DE A*2,66 SECOND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L EST SUIVI D'UN BIT A ZERO INDIQUANT LA FIN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57 8E   0010     KHEADR  ldx    #$10      POUR PREMIER CRENEA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orcc #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5A 1A   01               SEC              CARRY A 1 POUR 1300 MICRO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5C C6   57       KHEAD1  ldb    #87       2 VALEUR POUR 1300 MICRO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5E 8D   0D               bsr    KZRDLY    7 ENVOI DE LA TRANSI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60 26   FA               bne    KHEAD1    3 ET BOUCLE TANT QUE X&lt;&gt;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62 89   FE               adca   #$FE      2 A-1 ET CARRY A 1 SI A&lt;&gt;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64 25   F6               bcs    KHEAD1    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66 C6   1C               ldb    #28       2 AJUSTEMENT POUR BIT A ZERO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T ENVOI DU BI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CRITURE DU BIT CONTENU DANS LE CARR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UN ZERO EST REPRESENTE PAR UN CRENEAU DE 2*500 MICROCYCL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UN UN EST REPRESENTE PAR UN CRENEAU DE 2*1000 MICROCYCL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B AJUSTE LA DUREE DE LA PREMIERE MOITIER DU CRENEAU POUR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OMPENSER LE TEMPS DES INSTRUCTIONS ENTRE APPELS SUCCESSIF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E KWRBIT, VALEUR NOMINALE 2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UREE=7+KZRDLY(B) +6+KZRDLY(29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68 8D   03       KWRBIT  bsr    KZRDLY    7 PREMIER CRENEAU AJUSTE PAR B, RETOUR A=26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6A 5C                    incb             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6B 5C                    incb             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6C 5C                    incb             2 POUR B+29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EUXIEME CRENEAU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NVOI D'UNE TRANSITION AU BOUT D'UN DELAI AJUSTE PAR 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T LA VALEUR DE LA CARRY.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0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FORMULE DES DELAIS ( en micro-cycles 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CARRY=0 : D=5*B+35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CARRY=1 : D=5*B+85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S VALEURS NOMINALES DES DUREES DE BITS SONT OBTENUS PO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B=29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U RETOUR: B=26, X=X-16 AVEC FLAG SUIVANT VALEUR DE 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     CARRY PRESERVE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6D 5A            KZRDLY  decb             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6E 26   FD               bne    KZRDLY    3 TEMPO 5*B MICRO-CYCL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70 8D   15               bsr    KDL318    3 8 DELAIS DE 318 MICRO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72 24   05               bcc    KWRTAP    3 SI CARRY=0 ON ENVOI LA TRANSI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74 C6   64               ldb    #100      2 SINON RAB DE 502 MIRO.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76 5A            KUNDLY  decb             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77 26   FD               bne    KUNDLY    3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79 E6   C4       KWRTAP  ldb    ,u        4 ETAT COURANT DU BIT DE SORTI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7B C8   01               eorb   #KBITOU   2 INVER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7D E7   C4               stb    ,u        4 MET A JOUR L'ETAT COUR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7F F7   F003             stb    KTAPOU    5 TRANSITION EN SORTI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82 C6   1A               ldb    #26       2 VALEUR NOMINALE POUR KWRBI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84 30   10               leax   -16,x     5 COMP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86 39                    rts              5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ELAI DE 318 MICRO-CYCLES Y COMPRIS L'APPEL PAR BS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RESTE A PERDRE 311 MICRO-CYCL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87 34   03       KDL318  pshs   cc,a      7 SAUVEGARDE REGISTR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89 86   3A               lda    #58       2 POUR 58 FOIS 5 CYCL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8B 4A            KDL309  deca             2 RESTE 309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8C 26   FD               bne    KDL309    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8E 35   03               puls   a,cc      7 RESTE 1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90 39                    rts              5 ET VOIL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CTURE CASSET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91 AE   64       KREADF  ldx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93 6D   E4               tst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95 2B   03               bmi    KRD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97 BD   4D28             jsr    ACUME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9A 1F   10       KRD0    tfr    x,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9C AE   61               ldx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9E 30   8B               leax   d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A0 34   16               pshs   a,b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A2 33   E4               leau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A4 34   01               pshs   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A6 1A   10               orcc   #$1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A8 10AE C4               ldy    ,u        ADRESSE D=DEBU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AB 6F   41       XRD1    clr    1,u       INIT CHECKSU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AD 5F            KRD2    clrb             2 RECHERCHE 256*2*1300 MICRO-CYCLES SUCCESSIF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AE 8D   50               bsr    KRD2BI    7 MESURE LA LONGUEUR DE 2 CRENEAUX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0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B0 C1   8E               cmpb   #142      2 A 10% PR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B2 25   F7               bcs    XRD1      3 SAUT SI TROP COUR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B4 C1   A4               cmpb   #164     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B6 24   F3               bcc    XRD1      3 SAUT SI TROP LON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B8 6A   41               dec    1,u       7 256 SYNCHROS ?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BA 26   F1               bne    KRD2      3 SAUT SI PAS ENCO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BC 6A   41               dec    1,u       7 CHECKSUM A F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BE C6   23       KRD3    ldb    #35       2 MESURE LES CRENEAUX SUIVAN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C0 8D   40               bsr    KRDBIT    7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C2 24   FA               bcc    KRD3      3 SAUT SI TOUJOUR DE LA SYNCHRO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C4 8D   3C               bsr    KRDBIT    7 SINON SAUTE LE CRENEAU DE FIN DE SYNCHRO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C6 C6   24               ldb    #36       2 AJUSTE POUR LE PREMIER OCTE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C8 8D   25       KRD4    bsr    KRDBYT    7 LIT OCTE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CA A7   A0               sta    ,y+       6 RAN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CC A8   41               eora   1,u       5 CALCULE CHECKSU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CE A7   41               sta    1,u       5 RAN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D0 10AC 42               cmpy   2,u       8 Y=ADRESSE DE FIN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D3 C6   23               ldb    #35       2 AJUSTE TEMPS POUR OCTET SUIV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D5 25   F1               bcs    KRD4      3 ET VA LE LIRE S'IL Y A LIE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D7 8D   16               bsr    KRDBYT    7 SINON LECTURE CHECKSUM BAN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D9 A1   41               cmpa   1,u       COMPARE AVEC LE CALCU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DB 33   44               leau   4,u       U POINTE SUR LE CONTEXTE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DD 26   07               bne    KRD5      SAUT SI ERR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DF 35   01               puls   cc        ENABLE I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E1 32   64               leas   4,s       RECUPERE PLAGE VARIABLES LOCAL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E3 7E   4206             jmp    RETMON    RETOUR ET PAS D'ERR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E6 86   F6       KRD5    lda    #$F6      CODE ERREUR DE LECTURE CASSET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E8 35   01               puls   cc        ENABLE INT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EA 32   64               leas   4,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EC 7E   4230             jmp    RETERR    RETOUR MONITEUR AVEC ERREU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CTURE D'UN OCTET, RESULTAT DANS 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L N'Y A PAS DE SYNCHRO ENTRE OCTE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EF 8E   0008     KRDBYT  ldx    #8        3 COMP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F2 34   02       KRDBY2  pshs   a         6 PRESERVE LA VAL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F4 8D   0A               bsr    KRD2BI    7 LIT UN BIT = 2 TRANSITIO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F6 35   02               puls   a         6 REPREND VAL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F8 49                    rola             2 INJECTE LA CARRY ( = BIT LU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F9 C6   29               ldb    #41       2 VALEUR DU TEMPS POUR LE BIT SUIV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CFB 30   1F               leax   -1,x      5 COMP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FD 26   F3               bne    KRDBY2    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CFF 39                    rts              5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CTURE D'UN BIT PAR MESURE DU TEMPS DE 2 TRANSITIO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B EST DECREMENTE A PARTIR D'UNE VALEUR D'ENTR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JUSQU'A LA TRANSITION. LES DUREES SONT AJUSTEES POUR AVOI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ARRY POUR DEUX TRANSITIONS LONGUES ET NOT CARRY POUR DEU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OURTES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ERT AUSSI A RECONNAITRE LA SYNCHRO PAR MESURE SUR 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0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00 8D   00       KRD2BI  bsr    KRDBIT    7 MESURE LA PREMIERE TRANSITION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UIS LA DEUXIEM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02 8D   83       KRDBIT  bsr    KDL318    7 POUR PASSER UN PEU DE TEMP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04 5A            KRDBI1  decb             2 COMPTE LES PASSAG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05 B6   F003             lda    KTAPIN    5 ETAT DE LA CASSET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08 A8   C4               eora   ,u        4 COMPARE AVEC ECHANTILLON PRECED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0A 12                    nop              2 MICROCYCL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0B 84   01               anda   #KBITIN   2 MAS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0D 27   F5               beq    KRDBI1    3 BOUCLE SI PAS DE CHANGEM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0F A8   C4               eora   ,u        4 RESTAURE LE NOUVEL ECHANTILL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11 A7   C4               sta    ,u        4 ET LE MEMORISE POUR LA SU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13 C2   80               sbcb   #$80      2 POSITIONNE LA CARR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15 39                    rts              5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1  KBITIN  EQU    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1  KBITOU  EQU    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F003  KTAPIN  EQU    $F00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F003  KTAPOU  EQU    KTAPIN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ND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0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ILOTES DISQUES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0  TTEST   EQU    0         pour le test, O pour l'integr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                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 HANDLER 25X80 POUR GOUPIL 3 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     VERSION 1R2     *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*******************************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QUIVALENCES EXTERN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46  TOUCH   EQU    $4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FE  TBANK   EQU    $FE       banc physique pour des memoires ecran/gener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800  RAMSIZ  EQU    $800      taille de la memoire ecran (2Ko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F  IOBANK  EQU    $0F       banc logique des peripgeriqu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F388  TPERIF  EQU    IOBANK*$1000+$38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FFF8  CRTC    EQU    -8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0  ATTRIB  EQU    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8  TVIA    EQU    8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QUIVALENC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10  MSKBIT  EQU    $10       bit 12 du SAR : inhibition du masqua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0  BIPBIT  EQU    $20       bit 13 du SAR : declenchement du bi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6000  TDELAY  EQU    $6000     duree du bi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6009  DEFCUR  EQU    $6009     curseur par defaut (CSR et CER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    allume et clignottement lentem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         pave des lignes 1 a 10 ($0 a $9)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1  IPOBIT  EQU    $01       bit 0 : inversion de polar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2  FSHBIT  EQU    $02       bit 1 : clignottem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4  STLBIT  EQU    $04       bit 2 : soulignem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8  BLDBIT  EQU    $08       bit 3 : gra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10  CLFBIT  EQU    $10       bit 4 : demi-brillanc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0  CDYBIT  EQU    $20       bit 5 : masqua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40  CTGBIT  EQU    $40       bit 6 : contiguite horizonta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80  GENBIT  EQU    $80       bit 7 : generateur (PROM ou RAM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A1  DEFATT  EQU    %10100001 attribut par defaut :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    polarite norma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    non clignot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    non soulig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    non gra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    non demi-brill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    non mas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    non contigu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    generateur en PRO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1  DBWBIT  EQU    $01       bit 0 de SIZATT : double larg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2  DBHBIT  EQU    $02       bit 1 de SIZATT : double hau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19  RPP     EQU    25        nombre de rangees sur l'ecra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50  DEFCPR  EQU    8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0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50  RL      EQU    80        longueur en RAM d'une rang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C  LPR     equ    12        lignes video par rangee (10 en VIDEOTEXT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23  DRCSCH  EQU    $2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2D  DEFFCH  EQU    $2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3B  EOD     EQU    $3B       separation apres centaine, dizaine, un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55  CSA     EQU    $55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56  DSA     EQU    $5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0  USBIAS  EQU    $20       bias americai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40  EUBIAS  EQU    $40       bias europeen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1  SOHCH   EQU    $0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6  ACKCH   EQU    $0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A  APDCH   EQU    $0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0D  APRCH   EQU    $0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0015  NAKCH   EQU    $15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MACRO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DCR     MAC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IFNC   &amp;1,A,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DEC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IFNC   &amp;1,B,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IFNC   &amp;1,X,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</w:rPr>
        <w:t>LEAX   -1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</w:rPr>
        <w:t>IFNC   &amp;1,Y,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</w:rPr>
        <w:t>LEAY   -1,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M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DBNE    MAC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DCR    &amp;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BNE    &amp;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M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MULA    MAC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LDB    &amp;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M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MPY     MAC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LDA    &amp;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LDB    &amp;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M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CARRY   MAC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ORCC   #$0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</w:rPr>
        <w:t>ENDM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ZERO    MACRO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1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ORCC   #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M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NZERO   MAC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ANDCC  #!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M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MIN     MAC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CMP&amp;1  &amp;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BHS    *+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LD&amp;1   &amp;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M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MAX     MAC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CMP&amp;1  &amp;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BLO    *+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LD&amp;1   &amp;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DEC&amp;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M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IAISON AVEC LE NOYEA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MON     MACRO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FCB    &amp;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M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CHOON  MAC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IF     TTES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MON    HC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LS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JSR    ECH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I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M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CHOOF  MAC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IF     TTES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MON    HCO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LS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JSR    ECHO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I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M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INSERT  MAC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IF     TTES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MON    INS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LS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JSR    INSCA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I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M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MACRO PROPRES AU HANDLEUR 25x8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FINISH  MAC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ZERO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>MONITEUR GOUPIL 3                     4-3-18 TSC ASSEMBLER   PAGE  11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M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SHOWWP  MAC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ANDCC  #$F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M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WAITC   MAC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LDX    #&amp;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LDA    #&amp;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LDB    #&amp;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NZE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CARR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M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CUP     MAC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DUP    &amp;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LDA    RL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</w:rPr>
        <w:t>LDB    ATTRIB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</w:rPr>
        <w:t>STB    ATTRIB,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ST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M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CDOWN   MACRO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</w:rPr>
        <w:t>DUP    &amp;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</w:rPr>
        <w:t>LDA    -RL-1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</w:rPr>
        <w:t>LDB    ATTRIB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</w:rPr>
        <w:t>STB    ATTRIB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</w:rPr>
        <w:t>STA    ,-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</w:rPr>
        <w:t>END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</w:rPr>
        <w:t>ENDM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ITIALIS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16 A5            IG2580  fcb    $A5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17 CE   F388             ldu    #TPERI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1A 8D   3D               bsr    INITC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1C 26   3A               bne    IGEN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1E 8D   57               bsr    INI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20 8D   66               bsr    MOSAI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22 30   48               leax   TVIA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24 9F   0E               stx    ADDVI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26 108E ED55             ldy    #DATAV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2A BD   54C3             jsr    ITAVI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2D 31   23               leay   DATAVB-DATAVA,y ITAVIA conserve 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2F BD   5537             jsr    ITBVI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32 8E   65AE             ldx    #TITVI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35 BD   4D16             jsr    IVTITR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1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38 BD   5DD3             jsr    INITV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3B 86   02               lda    #$02      ecran 25x8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3D 8E   5EEE             ldx    #TOUT     affichage ecra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40 BD   4CF8             jsr    IVT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43 86   22               lda    #$22      imprimante port 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45 8E   659A             ldx    #TPOUTA   sortia port 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48 BD   4CF8             jsr    IVT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4B 86   21               lda    #$21      imprimante port 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4D 8E   65A4             ldx    #TPOUTB   sortie port 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50 BD   4CF8             jsr    IVT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53 8E   64E6             ldx    #BP2580   "beep" 25x8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56 9F   11               stx    VTBI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58 39            IGEND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ITIALISATION DU CRTC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59 8D   0E       INITC   bsr    INITC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5B 4A            TCHECK  dec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5C A7   58               sta    CRTC,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5E E6   59               ldb    CRTC+1,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60 E1   86               cmpb   a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62 26   04               bne    ABOR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64 81   0C               cmpa   #1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66 26   F3               bne    TCHEC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68 39            ABORT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69 4F            INITC0  cl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6A 8E   5DED             ldx    #CRTC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6D E6   86       INITC1  ldb    a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6F ED   58               std    CRTC,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71 4C                    inc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72 81   10               cmpa   #16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74 26   F7               bne    INITC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76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ITIALISATION DE L'ECRAN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77 8E   0000     INITS   ldx    #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7A C6   A1               ldb    #DEFAT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7C E7   C4               stb    ATTRIB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7E 86   20               lda    #$2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80 A7   80       INITS1  sta    ,x+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82 8C   0800             cmpx   #RAMSIZ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85 26   F9               bne    INITS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87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ITIALISATION DE LA RAM GENERATEUR (MOSAIQUE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88 0F   41       MOSAIC  clr    DRCSFL    indique la presence de la mosaique en RAM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8A 8E   0800             ldx    #RAMSIZ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8D C6   20               ldb    #3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8F 34   04               pshs   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91 5F                    clrb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1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92 31   89 0200  MOS1    leay   512,x     separes en colonnes 2,3 et 6,7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96 8D   10       MOS2    bsr    GENMOS    genere les deux caracteres contigu et sepa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98 5C                    inc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99 E1   E4               cmpb   ,s        serie de 32 fini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9B 26   F9               bne    MOS2      pas enco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9D 30   89 0200          leax   512,x     contigus en colonnes 0,1 et 4,5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A1 68   E4               asl    ,s        deuxieme serie de 32 fini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A3 2A   ED               bpl    MOS1      pas enco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A5 32   61               leas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A7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A8 86   03       GENMOS  lda    #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AA 34   06               pshs   a,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AC 4F            GM1     cl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AD 54                    ls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AE 24   02               bcc    GM1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B0 8A   F0               ora    #%111100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B2 54            GM11    ls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B3 24   02               bcc    GM1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B5 8A   0F               ora    #%0000111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B7 A7   80       GM12    st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B9 A7   80               st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BB A7   80               st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BD A7   80               st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BF 6F   A0               clr    ,y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C1 84   E7               anda   #%1110011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C3 A7   A0               sta    ,y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C5 A7   A0               sta    ,y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C7 A7   A0               sta    ,y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C9 6A   E4               dec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CB 26   DF               bne    GM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CD 30   04               leax   4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CF 31   24               leay   4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D1 35   86               puls   pc,b,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ITIALISATION DES VARIABLES GLOBALES ET DES VECTEURS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D3 8E   ED24     INITV   ldx    #TDAT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D6 31   8C 24            leay   &lt;GVT,P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D9 C6   1D               ldb    #GVTEND-GV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DB 8D   08               bsr    INITV2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DD 8E   EF98             ldx    #TVEC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E0 31   8C 37            leay   &lt;VEC,PC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E3 C6   10               ldb    #VECEND-VE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E5 A6   A0       INITV2  lda    ,y+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E7 A7   80               sta    ,x+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DE9 5A                    dec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EA 26   F9               bne    INITV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EC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ED 70 50 5A 59   CRTCT   fcb    112,80,90,89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F1 19 06 19 19           fcb    25,6,25,25,80,1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1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5DF5 50 0B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F7 6009 0000             fdb    DEFCUR,0,R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5DFB 0050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FD 60 00         GVT     fcb    DEFCUR/256,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DFF 0050 0050             FDB    RL,RL,(RPP-1)*RL+DEFC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5E03 07D0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05 01 00 01 19           fcb    1,0,1,RPP,DEFC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5E09 50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0A 00 00 00 A1           fcb    0,0,0,DEFATT,0,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5E0E 00 00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10 20 20                 fcb    $20,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12 00 00                 fcb    0,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14 00 81 02 81           fcb    $00,$81,$02,$81 ASCII, MOSAIQUE, EUROPEEN, MOSAIQU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18 5FCB                  fdb    TASCI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5E1A  GVTEND  EQU    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1A 6ACE 6AEA     VEC     fdb    SFTBEG,SFTMID,SFTEN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5E1E 6B4A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20 6B4A 6B71             fdb    DFTBEG,DFTMID,DFTEN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5E24 6B77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26 6B75 6C35             fdb    CTRLT,ESCT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5E2A  VECEND  EQU   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ROUTINE D'INTERET GENERA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FMATCH recherche A dans la table prise entre X (debut) et Y (fin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nombre d'octet par entree dans 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i trouve, Z=1 et le resultat est dans 1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i non, Z=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2A 34   20       FMATCH  pshs   y         fin de la table en TC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2C 20   06               bra    FMTEST    pour se premunir contre une table vi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2E A1   84       FM1     cmpa   ,x        trouv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30 27   08               beq    FM2       branchement si oui (Z=1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32 30   85               leax   b,x       incremetation du poin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34 AC   E4       FMTEST  cmpx   ,s        table completement explore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36 26   F6               bne    FM1       boucle si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38                       NZERO  signale   "pas trouve" (Z=0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3A 35   A0       FM2     puls   pc,y      restauration de la pil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BMATCH recherche A dans une table prise entre X (fin) et Y (debut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B est l'oppose du cas FMATCH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i trouve, Z=1 et le resultat est dans 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i non, Z=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3C 34   20       BMATCH  pshs   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3E 20   08               bra    BMTES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40 30   85       BM1     leax   b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42 53                    com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43 A1   85               cmpa   b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45 27   07               beq    BM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1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47 53                    com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48 AC   E4       BMTEST  cmpx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4A 26   F4               bne    BM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4C                       NZERO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4E 35   A0       BM2     puls   pc,y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FOLLOW evite de charger X vers l'adres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e poursuite quand celle ci suit (cas 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lus frequent). Elle est empilee par l'appe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de FOLLOW...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50 35   10       FOLLOW  puls   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52                       SHOWWP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DIGIT attend les chiffres decimaux d'un nomb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ronque a 255. le(s) caractere(s) d'arret so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recises apres l'appel. par exemple :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JSR TDIGI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FGB $3B,0 caractere d'arret $3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ortie :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 := nombre ainsi for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B := caractere d'arr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Z=1 si tout est OK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Z=0 si on a recu autre chose que digits ($30-$39) o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aractere d'arre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55 0F   4B       TDIGIT  clr    NUMB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57 35   10               puls   x         recuperation de l'adresse de poursui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59 9F   4C               stx    RSTART    rangemen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5B 8D   F3       TDG1    bsr    FOLLO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5D 9E   4C               ldx    RSTAR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5F A1   80       TDG2    cmpa   ,x+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61 27   1B               beq    DGEND     on a deja la condition ZERO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63 6D   84               tst    ,x        encore d'autres caracteres d'arret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65 26   F8               bne    TDG2      boucle si ou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67 81   30               cmpa   #$3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69 25   13               BLO    DGEND     on a deja la condition NZERO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6B 81   39               cmpa   #$39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6D 22   0F               bhi    DGEND     on a deja la condition NZERO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6F 80   30               suba   #$3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71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73                       MPY    NUMBER,#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78 EB   E0               addb   ,s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7A D7   4B               stb    NUMBE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7C 20   DD               bra    TDG1      on continu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7E 34   01       DGEND   pshs   cc        sauvegarde du C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80 1F   89               tfr    a,b       caractere d'arret rencontre dans 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82 96   4B               lda    NUMBER    nombre dans 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84 6D   80       DGEND1  tst    ,x+       skip des parametre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1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86 26   FC               bne    DGEND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88 35   01               puls   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8A 6E   84               jmp    ,x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ROWBEG rend X pointant le 1er octet de la range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8C DC   26       ROWBEG  ldd    TPO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8E D0   2D               subb   TCO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90 82   00               sbca   #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92 1F   01               tfr    d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94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OFFW dit si on est dans (Z=0) ou hors de (Z=1) la fenet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OFFW dit la meme chose selon le contenu de 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95 96   2C       OFFW    lda    TRO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97 91   2E       AOFFW   cmpa   TTO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99 25   04               BLO    OFFW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9B 91   2F               cmpa   TBOT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9D 25   03               BLO    OFFW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9F               OFFWY   ZERO   Z=1,      on est dehor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A1 39                    rts              de plus, C=0 si en-dessous, C=1 si au-dessu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5EA2               OFFWN   NZERO  Z=0,      on est dedans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A4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criture de la rangee avec la sauvegarde du contex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i voyage hors de la fenetr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A5 34   02       SETROW  pshs   a         sauvegarde de la rangee destin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A7 8D   EE               bsr    AOFFW     va-t-on hors de la fenetr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A9 26   0C               bne    SR1   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AB 8D   E8               bsr    OFFW      peut-etre est-on deja hors de la fenetr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AD 27   08               beq    SR1       ou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AF DC   2C               ldd    TROW      sauvegarde du contex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B1 DD   51               std    SCR_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B3 DC   33               ldd    SIZAT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B5 DD   53               std    SCR_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B7 35   02       SR1     pul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B9 97   2C               sta    TROW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BB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** ALFA dit si le jeu accessible est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lphabetique (BEQ) ou non (BNE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BC 96   3A       ALFA    lda    FRAM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BE 8E   ED3B     AALFA   ldx    #G0SET    X ^ table des jeux amenes dans chaque cad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C1 A6   86               lda    a,x       caracteristique du jeu accessib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C3 85   80               bita   #$8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C5 39                 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IMULATION D'UN "LOCKING SHIFT" 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C6 D6   39       LOCK    ldb    SSHFL     indicateur de "Single Shift"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C8 27   11               beq    LOCK2     LOCK superflu, on sor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CA 9E   3F               ldx    BEHAVE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1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CC 9F   4F               stx    WORD_1    sauvegar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CE 8E   ED3B             ldx    #G0SE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D1 E6   85               ldb    b,x       caracteristique du jeu accessible en G2 ou G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D3 8E   6CC1             ldx    #BHVTAB   table des comportements selon le jeu phys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D6 58                    aslb             fait sauter au passage le bit graphiqu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D7 AE   85               ldx    b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D9 9F   3F       LOCK1   stx    BEHAV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DB 39            LOCK2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DC 0D   39       UNLOCK  tst    SSHF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DE 27   FB               beq    LOCK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E0 9E   4F               ldx    WORD_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E2 20   F5               bra    LOCK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E4 E6   62       UPCRTC  ldb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E6 ED   58               std    CRTC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E8 4C                    inc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E9 E6   63               ldb    3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EB ED   58               std    CRTC,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ED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RECEPTION D'UN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EEE CE   F388     TOUT    ldu    #TPERI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F1 1F   98               tfr    b,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F3 84   7F               anda   #%0111111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F5 27   18               beq    TEXIT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F7 0D   31               tst    SEQF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F9 26   1D               bne    SEQ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FB 81   20               cmpa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FD 25   11               bcs    CTR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EFF 0F   39               clr    SSHF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01 8D   31               bsr    TDIS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03 27   0A       TEXIT   beq    TEXIT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05 0C   31               inc    SEQF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07 24   04               bcc    TEXIT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09 00   31               neg    SEQF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0B DD   49               std    BIAS      si BIAS et MAXMB contigu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0D 9F   47       TEXIT1  stx    ADD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0F 39            TEXIT2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COMMANDE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10 BE   EFA4     CTRL    ldx    &gt;TC0TA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13 48                    as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14 AD   96               jsr    [a,x]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16 20   EB               bra    TEX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18 34   01       SEQ     pshs   c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1A 0F   31               clr    SEQF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1C 9E   47               ldx    ADD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1E 35   01               puls   cc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1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20 2E   0E               bgt    SEQ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22 1F   89       RESCAN  tfr    a,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24 D0   49               subb   BIA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26 25   E7               bcs    TEXIT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28 D1   4A               cmpb   MAXM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2A 24   E3               bcc    TEXIT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2C 58                    asl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2D 3A                    ab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2E AE   84               ldx 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30 AD   84       SEQ1    jsr    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32 20   CF               bra    TEXI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FFICHAGE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34 97   37       TDISP   sta    LASTCH    en prevision d'une commande RR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36 D6   34               ldb    LOGATT    attribut log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38 81   20               cmpa   #$20      commande RRT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3A 1027 015D             lbeq   TS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3E 81   7F               cmpa   #$7F      commande DEL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40 1027 0155             lbeq   TDE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44 AD   9F ED3F          jsr    [BEHAVE]  trafique A et B selon le jeu en lig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        ASCII, EUROP, MOSAIC, DRCS1 ou DRCS2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CRITURE EN RAM ECRAN ET DEPLACEMENT DU CURS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48 34   11       TWRITE  pshs   cc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4A 32   7C               leas   -4,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ode RAM-code en O.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ttribut RAM-attribut en 1,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ttribut de taille corrige en 2,S et en 3,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4C ED   E4               std    ,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4E 96   33               lda    SIZATT    attribut de tail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50 27   19               beq    TW12      simple taille pas de proble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52 85   01               bita   #DBWBIT   double largeur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54 27   09               beq    TW11  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56 D6   2D               ldb    TCOL      oui, mais interdit sur 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58 5C                    inc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59 D1   30               cmpb   CPR       derniere colon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5B 26   02               bne    TW1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5D 84   FE               anda   #!DBWBIT  refuse la double larg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5F 85   02       TW11    bita   #DBHBIT   double hauteur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61 27   08               beq    TW1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63 D6   2C               ldb    TROW      oui, mais interdit sur ...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65 D1   2E               cmpb   TTOPR     premiere range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67 26   02               bne    TW1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69 84   FD               anda   #!DBHBIT  refuse le double hau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6B A7   62       TW12    sta    2,s       attribut de taille corri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6D A7   63               sta    3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6F 9E   26               ldx    TPOS      X ^ octet a ecri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71 6D   84               tst    ,x        emplacement proteg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73 2A   04               bpl    TW21      non, on peut ecri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75 0D   36               tst    PMIFL     oui, mais protection peut etre en sommeil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77 27   2A               beq    TW3       et non, on se contente d'avancer le curseur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1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79 EC   E4       TW21    ldd    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7B 9A   35               ora    PROTFL    mise a jour du bit de protec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7D E7   C4               stb    ATTRIB,u  ecriture de l'attribu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7F A7   84               sta    ,x        ecriture du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81 6D   62               tst    2,s       simple taill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83 27   1E               beq    TW3       ou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85 CA   80               orb    #GENBIT   pour forcer la PRO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87 E7   C4               stb    ATTRIB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89 C4   FB               andb   #!STLBIT  pour ne pas souligner les blancs superieur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8B 86   20               lda    #$20      on va ecrire des blanc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8D 9A   35               ora    PROTF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8F 64   62               lsr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91 24   0B               bcc    TW2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93 A7   01               sta    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95 64   62               lsr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97 24   0A               bcc    TW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99 E7   C4               stb    ATTRIB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9B A7   88 B1            sta    -RL+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9E E7   C4       TW22    stb    ATTRIB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A0 A7   88 B0            sta    -RL,x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A3 A6   64       TW3     lda    4,s       recuperation du statut transmis par BEHAV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A5 85   04               bita   #$04      BNE veut dire on continu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A7 27   1E               beq    TW4       ... donc on avance pa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A9 BD   60B2             jsr    APF       avance du curs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AC 64   63               lsr    3,s       double largeur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AE 24   03               bcc    TW31  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B0 BD   60B2             jsr    APF       on avance encore une foi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B3 64   63       TW31    lsr    3,s       double hauteur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B5 24   10               bcc    TW4       non, ca suffi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B7 0D   2D               tst    TCOL      est-on en premiere colonn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B9 26   0C               bne    TW4       non, pas de proble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BB BD   60F7             jsr    APDIN     on descend une fois de plu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BE 96   2C               lda    TROW      se retrouve-t-on en 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C0 91   2E               cmpa   TTOPR     premiere range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C2 26   03               bne    TW4   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C4 BD   60F7             jsr    APDIN     encure une descent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C7 32   64       TW4     leas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TW41 puls pc,x,cc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C9 35   91               puls   pc,x,cc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RAITEMENT PARTICULIER SELON LE JE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CB 81   60       TASCII  cmpa   #$6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CD 27   10               beq    FF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CF 81   5E               cmpa   #$5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D1 27   08               beq    FFF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D3 81   7E               cmpa   #$7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D5 26   0A               bne    FFFF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D7 86   0E               lda    #$0E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2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D9 20   06               bra    FFF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DB 86   14       FFFF    lda    #$1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DD 20   02               bra    FFF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DF 86   0D       FFF     lda    #$0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E1 CA   80       FFFFF   orb    #GENB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E3                     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E6 81   60       TELTEL  cmpa   #$6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E8 27   16               beq    TAS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EA 81   5F               cmpa   #$5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EC 27   12               beq    TAS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EE 81   7E               cmpa   #$7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F0 27   0E               beq    TAS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F2 81   7B               cmpa   #$7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F4 27   08               beq    GGG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F6 81   7D               cmpa   #$7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F8 26   08               bne    TAS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FA 86   16               lda    #$1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5FFC 20   02               bra    TAS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5FFE 86   15       GGGG    lda    #$1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00 CA   40       TAS1    orb    #CTGBI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02 CA   80       TAS2    orb    #GENBIT   force la PROM (utile sur Single Shift(s)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04                     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07 81   40       TEUROP  cmpa   #$40      colonne 4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09 25   08               bcs    TEU1  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0B 81   50               cmpa   #$50      meme ques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0D 25   28               bcs    TACC      oui, caractere accent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0F 27   0A               beq    TEU11     continuite sur $5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11 20   0A               bra    TEU1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13 81   2C       TEU1    cmpa   #$2C      fleche vers guauch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15 27   04               beq    TEU11     oui, contiguite requi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17 81   2E               cmpa   #$2E      fleche vers la droit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19 26   02               bne    TEU12     non, on sau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1B CA   40       TEU11   orb    #CTGBIT   force la contigu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1D 34   04       TEU12   pshs   b         sauve l'attribut obten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1F BE   EF98             ldx    &gt;EUTBEG   X ^ debut de la table de transcoda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22 10BE EF9C             ldy    &gt;EUTEND   Y ^ fin de la meme tab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26 C6   02               ldb    #2        2 octets par entr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28 BD   5E2A             jsr    FMATCH    recherche dans la tab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2B 35   04               puls   b         recuperation de l'attribu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2D 27   04               beq    TEU13     trouv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2F 86   5F               lda    #$5F      signal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31 20   CD               bra    TAS1      pas trouv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33 A6   01       TEU13   lda    1,x       code RAM-co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35 20   CB               bra    TAS2      economie de cod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37 81   43       TACC    cmpa   #'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39 26   04               bne    TACC0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3B 86   5E               lda    #$5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3D 20   02               bra    TACC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3F 86   20       TACC00  lda    #$2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6041  TACC0   EQU    *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2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41 BD   5E50             jsr    FOLLO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44 97   38               sta    LASTCH+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46 D6   34               ldb    LOGAT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48 81   41               cmpa   #'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4A 25   2C               blo    TACCS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4C 81   5B               cmpa   #'Z+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4E 25   08               bcs    TACC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50 81   61               cmpa   #'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52 25   30               bcs    TER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54 81   7B               cmpa   #'z+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56 24   2C               bcc    TER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58 34   04       TACC1   pshs   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5A BE   EF9E             ldx    &gt;ACTBE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5D DC   37               ldd    LAST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5F 10A3 84       TACC11  cmpd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62 27   0B               beq    TACC1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64 30   03               leax   3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66 BC   EFA2             cmpx   ACTEN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69 26   F4               bne    TACC1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6B 1F   98               tfr    b,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6D 20   02               bra    TACC1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6F A6   02       TACC12  lda    2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71 35   04       TACC13  puls   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73 8D   8D       TACC14  bsr    TAS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75 7E   5F48     TACC15  jmp    TWRIT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78 81   20       TACCSP  cmpa   #'        accent isol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7A 26   08               bne    TERR      non, err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7C 86   5F               lda    #$5F      'je ne sais pas ecrire ce caractere'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ci, c'est un accent iso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e peut etre aussi un caractere absent qui n'a pas ete approch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(taille dans TEUROP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s lettres accentuees absentes sont approches par la lett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orrespondante non accentue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7E 8D   80               bsr    TAS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80 20   F3               bra    TACC15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82 D6   34       SUB     ldb    LOGAT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84 4F            TERR    cl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ci c'est un accent qui n'est pas suivi de $20, ou [A-Z], ou [a-z]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'est aussi SS2 ou SS3 suivi d'un caractere de commande ($20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85 20   EC               bra    TACC14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6087 8A   20       TMOS    ora    #$20      amene 4,5 en 6,7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89 C5   40               bitb   #CTGBIT   contigu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8B 27   02               beq    TMO1  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8D 80   20               suba   #$20      correction (c. en 0, 1, 4, 5 et s. en 2, 3, 6, 7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8F C4   7F       TMO1    andb   #!(GENBIT)&amp;$FF force la RAM (utile sur Single Shift(s))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91                     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608F  TDRCS1  EQU    TMO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94 BD   6980     TDRCS2  jsr    DRCS2C    transcodage pour le 2eme DRC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97 20   F6               bra    TMO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2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99 C4   BD       TDEL    andb   #!(CTGBIT|FSHBIT)&amp;$FF ni contigu ni clignot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9B 20   D6       TSP     bra    TACC14    force la PROM, rend Z=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FONCTION DE MISE EN PAGE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urseur gauche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9D 0A   2D       APB     dec    TCOL      decrementation a priori de la colon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9F 2C   71               bge    OUTCUR    pas de proble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A1 BD   5E95             jsr    OFFW      est-on en dehors de la fenetr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A4 27   07               beq    APBOFF    oui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A6 D6   30               ldb    CP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A8 5A                    dec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A9 D7   2D               stb    TCOL      on va a la fin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AB 20   21               bra    APUIN     de la rangee precede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AD 0C   2D       APBOFF  inc    TCOL      correction de la colon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AF                     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urseur droit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B2 0C   2D       APF     inc    TCOL      incrementation a priori de la colonn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B4 D6   2D               ldb    TCO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B6 D1   30               cmpb   CP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B8 26   58               bne    OUTCUR    pas de proble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BA BD   5E95             jsr    OFFW      est-on en dehors de la fenetr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BD 27   04               beq    APFOFF    oui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BF 0F   2D               clr    TCOL      on va au debut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C1 20   34               bra    APDIN     de la rangee suiv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C3 0A   2D       APFOFF  dec    TCOL      correction de la colon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C5                     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urseur haut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C8 BD   5E95     APU     jsr    OFFW      est-on en dehors de la fenetr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CB 26   01               bne    APUIN     non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CD 39                    rts              sans effet (Z=1 par OFFW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CE 0A   2C       APUIN   dec    TROW      decrementation a priori de la colon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D0 96   2C               lda    TROW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D2 91   2E               cmpa   TTOP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D4 24   3C               bcc    OUTCUR    pas de proble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D6 0D   32               tst    PAGEFL    mode pag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D8 26   07               bne    WRAPU     repond si ou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DA 0C   2C               inc    TROW      correction de la rang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DC BD   66A4             jsr    SCRD      scroll-dow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DF 20   31               bra    OUTCUR    ne sert que si l'on vient d'AP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E1 96   2F       WRAPU   lda    TBOT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E3 4A                    dec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E4 97   2C               sta    TROW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E6 20   2A               bra    OUTCU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urseur bas *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2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E8 BD   5E95     APD     jsr    OFFW      est-on en dehors de la fenetr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EB 26   0A               bne    APDIN     non...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ED DC   51               ldd    SCR_C     "come back"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EF DD   2C               std    TRO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F1 DC   53               ldd    SCR_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F3 DD   33               std    SIZAT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F5 20   1B               bra    OUTC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F7 0C   2C       APDIN   inc    TROW      incrementation a priori de la rang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F9 96   2C               lda    TRO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0FB 91   2F               cmpa   TBOT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FD 26   13               bne    OUTCUR    pas de proble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0FF 0D   32               tst    PAGEFL    mde pag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01 26   07               bne    WRAPD     rebond si ou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03 0A   2C               dec    TROW      correction de la range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05 BD   662B             jsr    SCRU      "Scroll-up"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08 20   08               bra    OUTCUR    ne sert que si l'on vient d'AP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0A 96   2E       WRAPD   lda    TTO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0C 97   2C               sta    TRO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0E 20   02               bra    OUTCU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10 0F   2D       APR     clr    TCOL      Active Position Return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MISE A JOUR DES REGISTRES 14 ET 15 (CURSEUR)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12               OUTCUR  MPY    TROW,#R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17 DB   2D               addb   TCO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19 89   00               adca   #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1B DD   26               std    TPO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1D 9A   25               ora    SAR_H     correction due a l'inhibition du masquag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1F 34   06               pshs   a,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21 86   0E               lda    #1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23 BD   5EE4             jsr    UPCRT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26 32   62               leas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28               NOP   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"HOME"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2B 96   2E       APH     lda    TTO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2D 97   2C               sta    TROW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2F 0F   2D       APH0    clr    TCOL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31 0F   35       APH1    clr    PROTFL    supprime la protec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33 0F   33               clr    SIZATT    simple taill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35 0F   3A               clr    FRAME     GO en lign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37 96   3B               lda    G0SE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39 C6   A1               ldb    #DEFAT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3B BD   6322             jsr    SI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3E 20   D2               bra    OUTCU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DRESSAGE DE LA POSITION ACTIVE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2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40 BD   5E50     US      jsr    FOLLOW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43 81   30               cmpa   #$30      fonction autre (format ou DRCS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45 1025 07AA             lbcs   F_DRCS    branchement si ou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49 80   40               suba   #$40      adressage de la rangee (colonne 1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4B 25   2E               bcs    GOCOL1    branchement si ou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4D                       MAX    A,#RPP    1er parametre : range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54 BD   5EA5             jsr    SETRO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57 BD   5E50             jsr    FOLLOW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5A 0F   2D               clr    TCOL      2eme parametre : rangee (6 bits forts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5C D6   30               ldb    CP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5E C1   28               cmpb   #40       mode 40 colonnes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60 27   09               beq    APA3      un seul octet pour coder la colonn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62 44                    l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63 06   2D               ror    TCO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65 44                    l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66 06   2D               ror    TCO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68 BD   5E50             jsr    FOLLOW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6B 84   3F       APA3    anda   #EUBIAS-1 3eme parametre : colonne (6 bits faibles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6D 9A   2D               ora    TCO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6F 4A                    dec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70                       MAX    A,CP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77 97   2D               sta    TCO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79 20   B6               bra    APH1      economie de cod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7B 8B   10       GOCOL1  adda   #$10      1er parametre : dizaine de la range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7D                       MAX    A,#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84                       MULA   #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87 D7   4E               stb    BYTE_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89 BD   5E50             jsr    FOLLOW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8C 80   30               suba   #$30      2eme parametre : unite de la range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8E                       MAX    A,#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95 9B   4E               adda   BYTE_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97                       MAX    A,#RP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9E BD   5EA5             jsr    SETROW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A1 20   8C               bra    APH0      economie de cod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FFACEMENT DE L'ECRAN ET "HOME"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A3 96   2F       CS      lda    TBO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A5 90   2E               suba   TTO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A7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A9 86   20               lda 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AB C6   A1               ldb    #DEFAT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AD E7   C4               stb    ATTRIB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AF 9E   28               ldx    TTOP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B1 31   84       CS1     leay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B3 D6   30               ldb    C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B5 A7   80       CS2     sta    ,x+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2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B7                       DBNE   B,CS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BA 30   A8 50            leax   RL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BD 6A   E4               dec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BF 26   F0               bne    CS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C1 32   61               leas   1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C3 7E   612B             jmp    APH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FFACEMENT DE FIN DE RANGEE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C6 9E   26       CAN     ldx    TPOS      X ^ position couran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C8 D6   30               ldb    CP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CA D0   2D               subb   TCOL      nombre de caracteres restant sur la range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CC 34   04       CANCEL  pshs   b         compteur en "TOS"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CE 86   20               lda    #$2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D0 C6   80               ldb    #$80      PROM non contig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D2 DA   34               orb    LOGAT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D4 6D   80       CC1     tst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D6 2A   04               bpl    CC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D8 0D   36               tst    PMIF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DA 27   04               beq    CC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DC E7   C4       CC2     stb    ATTRIB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DE A7   1F               sta    -1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E0 6A   E4       CC3     dec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E2 26   F0               bne    CC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E4 35   84               puls   pc,b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FONCTIONS SUPPLEMENTAIRES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dressage absolu avec le biais de 32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E6 BD   5E50     TSC_z   jsr    FOLLOW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1E9 80   20               suba   #USBIAS   soustraction du biai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EB                       MAX    A,#RP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F2 BD   5EA5             jsr    SETRO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F5 BD   5E50             jsr    FOLLOW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F8 80   21               suba   #USBIAS+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1FA                       MAX    A,C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01 97   2D               sta    TCO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03 7E   6112             jmp    OUTCUR_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ffacement de rangee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06 BD   5E8C     TSC_p   jsr    ROWBE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09 D6   30               ldb    C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0B 20   BF               bra    CANCEL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ffacement de fin de fenetre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0D 8D   B7       TSC_q   bsr    CAN       on commence par effacer la fin de rang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0F BD   5E95             jsr    OFFW      si on est hors fenetr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12 27   1E               beq    TSC_q1    on ne va pas plus loi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14 96   2F               lda    TBOTR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2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16 90   2C               suba   TRO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18 4A                    dec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19 27   17               beq    TSC_q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1B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1D BD   5E8C             jsr    ROWBE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20 30   88 50            leax   RL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23 31   84       TSC_d0  leay   ,x        pour ne pas se perd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25 D6   30               ldb    C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27 8D   A3               bsr    CANCE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29 30   A8 50            leax   RL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2C 6A   E4               dec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2E 26   F3               bne    TSC_d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30 32   61               leas   1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32 39            TSC_q1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CODAGE DES ATTRIBUTS DE VISUALISATION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remiere serie d'attributs insensibles a la nature du jeu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33 C6   10       CLF     ldb    #CLFBIT   demi brillant (une quelconque des 6 couleurs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35 DA   34       CLF1    orb    LOGAT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37 D7   34       CLF2    stb    LOGAT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39                     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3C C6   EF       WHF     ldb    #!CLFBIT  non demi brillant (blanc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3E D4   34       WHF1    andb   LOGAT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40 20   F5               bra    CLF2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42 C6   02       FSH     ldb    #FSHBIT   clignotan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44 20   EF               bra    CLF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46 C6   FD       STD     ldb    #!FSHBIT  non clignotan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48 20   F4               bra    WHF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4A C6   DF       CDY     ldb    #!CDYBIT  masqu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4C 20   F0               bra    WHF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4E C6   20       SCD     ldb    #CDYBIT   non masqu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50 20   E3               bra    CLF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52 0F   33       NSZ     clr    SIZAT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54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55 C6   FE       IPO     ldb    #!IPOBIT  inverse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57 20   E5               bra    WHF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59 C6   01       NPO     ldb    #IPOBIT   non inverse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5B 20   D8               bra    CLF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ttribut ayant une signification variable suivant le jeu *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2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5D BD   5EBC     STL     jsr    ALFA      alphabetiqu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60 26   04               bne    STS       non, separa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62 C6   04               ldb    #STLBI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64 20   CF               bra    CLF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66 C6   BF       STS     ldb    #!CTGBI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68 20   D4               bra    WHF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6A BD   5EBC     SPL     jsr    ALFA      alphabetiqu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6D 26   04               bne    SPS       non, contigui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6F C6   FB               ldb    #!STLB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71 20   CB               bra    WHF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73 C6   40       SPS     ldb    #CTGBI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75 20   BE               bra    CLF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ttribut interdit en "graphique"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77 BD   5EBC     STB     jsr    ALFA      gra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7A 26   04               bne    STB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7C C6   08               ldb    #BLDB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7E 20   B5               bra    CLF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80               STB1  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83 BD   5EBC     SPB     jsr    ALF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86 26   F8               bne    STB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88 C6   F7               ldb    #!BLDB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8A 20   B2               bra    WHF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8C BD   5EBC     DBW     jsr    ALF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8F 26   04               bne    DBW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91 C6   01               ldb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93 D7   33       DBW0    stb    SIZAT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95               DBW1  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98 C6   02       DBH     ldb    #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9A BD   5EBC     DBH1    jsr    ALF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9D 26   F6               bne    DBW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9F BD   5E95             jsr    OFF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A2 27   F1               beq    DBW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A4 96   2C               lda    TRO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A6 91   2E               cmpa   TTO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A8 27   EB               beq    DBW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AA 20   E7               bra    DBW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AC C6   03       DBS     ldb    #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AE 20   EA               bra    DBH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B0 86   03               lda    #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B2 20   DF               bra    DBW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UTRE FONCTION : REPETITION DU DERNIER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2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B4 BD   5E50     RPT     jsr    FOLLOW    on attend le nombre de repetition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B7 80   40               suba   #EUBIAS   on enleve le biai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B9 23   19               bls    RPT31     pas de biais, ou zero repetition, on sor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BB 34   02               pshs   a         nombre de repetion en "TOS"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BD BD   5EC6             jsr    LOCK      simulation eventuelle d'un "Locking Shift"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C0 96   37       RPT21   lda    LAST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C2 BD   5F34             jsr    TDIS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C5 27   04               beq    RPT2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C7 96   38               lda    LASTCH+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C9 AD   84               jsr 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CB 6A   E4       RPT22   dec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CD 26   F1               bne    RPT2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CF BD   5EDC             jsr    UNLOCK    deblocage eventuell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D2 32   61               leas   1,s       restauration de la pil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D4               RPT31 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UTRES FONCTIONS ; SHIFTS TEMPORAIRES ET PERMANEN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"shift" temporaire vers G2 (SS2)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D7 86   02       SS2     lda    #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D9 97   39       SS2_1   sta    SSHF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DB BD   5EBE             jsr    AALFA     donne la nature du jeu G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DE 34   01               pshs   cc        bit 2 (Z) nul si alphabet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E0 BD   5EBC             jsr    ALFA      donne la nature du jeu blo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E3 1F   A8               tfr    cc,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E5 A8   E0               eora   ,s+       bit 2 nul si meme nature, non nul si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E7 85   04               bita   #$04      test du bit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E9 27   03               beq    SS2_2     O.K. on contin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2EB 0F   39               clr    SSHFL     interdit entre jeux de nature differen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ED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EE BD   5EC6     SS2_2   jsr    LOC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F1 BD   5E50             jsr    FOLLOW    on attend la sui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F4 81   20               cmpa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F6 24   06               bcc    and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F8 BD   5EDC             jsr    UNLOC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FB 7E   6082             jmp    SU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2FE BD   5F34     andre   jsr    TDIS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01 34   11               pshs   cc,x      TDISP rend BNE (et X) sur caractere accent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03 BD   5EDC             jsr    UNLOCK    ne gere pas la suite si suite il y 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06 35   91               puls   pc,x,cc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"shift" temporaire vers G3 (SS3)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08 86   03       SS3     lda    #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2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0A 20   CD               bra    SS2_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"shift" permanent vers G0 (SI)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0C 4F            SI      clra             pour cadres G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0D 97   3A       SI1     sta    FRAME     signale le nouveau cad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0F D6   34               ldb    LOGATT    on va bidouiller l'attribu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11 8E   ED3B             ldx    #G0S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14 A6   86               lda    a,x       quel jeu trouve-t-on dans le cadr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16 2B   04               bmi    SI2       en tout cas, il est "graphique"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18 C4   BF               andb   #!CTGBIT  il est "alpha", on enleve la contigu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1A 20   06               bra    SI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1C 0F   33       SI2     clr    SIZATT    on interdit double largeur et hau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1E C4   F3               andb   #!(BLDBIT|STLBIT)&amp;$FF gras et soulign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20 CA   40               orb    #CTGBIT   mais on force la contigu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22 D7   34       SI3     stb    LOGATT    nouvel attribu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24 48                    asla             multiplie par 2 et tue le bit graphiqu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25 8E   6CC1             ldx    #BHVTA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28 AE   86               ldx    a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2A 9F   3F               stx    BEHAV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2C 86   20               lda    #$20      ca sert si on entre dans le jeu europee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2E 97   38               sta    LASTCH+1  ca ne gene pas dans les autres ca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30                     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"shift" permanent vers G (S0)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33 86   01       SO      lda    #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35 20   D6               bra    SI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"shift" permanent vers G2 (LS2)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37 86   02       LS2     lda    #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39 20   D2               bra    SI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"shift" permanent vers G3 (LS3)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3B 86   03       LS3     lda    #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3D 20   CE               bra    SI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HARGEMENT D'UN JEU DANS L'UN DES CADR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*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3F 97   4E       GETSET  sta    BYTE_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41 BD   5E50             jsr    FOLLOW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44 8E   6CCD             ldx    #DCTBE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47 108E 6CD7             ldy    #DCTEN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4B C6   02               ldb    #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4D BD   5E2A             jsr    FMAT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50 26   24               bne    GS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52 A6   01               lda    1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54 D6   4E               ldb    BYTE_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3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56 81   03               cmpa   #$0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58 26   06               bne    GS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5A C5   04               bitb   #$0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5C 27   02               beq    GS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5E 86   84               lda    #$8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60 C4   03       GS1     andb   #$0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62 8E   ED3B             ldx    #G0SE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65 A7   85               sta    b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67 81   81               cmpa   #$8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69 34   04               pshs   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6B 26   03               bne    GS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6D BD   5D88             jsr    MOSAIC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70 35   02       GS2     puls   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72 91   3A               cmpa   FRA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74 27   97               beq    SI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76               GS3   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UTRES FONCTIONS : EXTENTIONS DE COMMAND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equence d'echappement (ESC)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79 BD   5E50     ESC     jsr    FOLLOW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7C C6   20               ldb    #$2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7E D7   49               stb    BIAS      biais de $2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80 58                    asl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81 D7   4A               stb    MAXMB     $40 caracteres maximum (2,3 et 6,7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83 81   40               cmpa   #$4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85 25   06               bcs    ESCVTX    escape VIDEOTE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87 81   60               cmpa   #$6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89 25   0A               bcs    ESCC1     jeu C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8B 84   5F               anda   #$5F      ramene 6 et 7 en 4 et 5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8D 8E   6BB5     ESCVTX  ldx    #ESC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90 32   62       EV1     leas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92 7E   5F22             jmp    RESCAN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95 08   49       ESCC1   asl    BIAS      biais de $4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97 07   4A               asr    MAXMB     $20 caracteres maximu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99 BE   EFA6             ldx    &gt;TC1TA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9C 20   F2               bra    EV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"super" sequence d'echappement (CSI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9E BD   5E55     CSI     jsr    TDIGIT    on suppose qu'il va s'agir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A1 3B 00                 fcb    $3B,0     d'une definition de fenet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A3 27   22               beq    WINDOW    c'est bien c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A5 C1   40               cmpb   #$40      touche programmab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A7 25   04               bcs    csi00     non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A9 C1   60               cmpb   #$60      touche programmab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AB 25   61               bcs    protou    oui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63AD  csi00   EQU    *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3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AD 34   02               pshs   a         sauve le caractere preced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AF 1F   98               tfr    b,a       dernier caractere recu dans 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B1 8E   6CB5             ldx    #CSITB    X ^debut de la table des commandes CS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B4 108E 6CC1             ldy    #CSITE    Y ^fi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B8 C6   03               ldb    #3        trois octets par entr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BA BD   5E2A             jsr    FMATCH    recherche de A (dernier caractere recu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BD 35   02               puls   a         le caractere anterieur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BF 26   03               bne    CSIEND    (FMATCH n'a rien donne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C1 AD   98 01            jsr    [1,x]     est un paramettre de la fonction a execut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C4               CSIEND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C7               WINDOW  MIN    A,#1      rangee haute pas plus haut que 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CD                       MAX    A,#RPP    rangee haute pas plus bas que 2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D4 97   4E               sta    BYTE_1    sauve en attendant la su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D6 BD   5E55             jsr    TDIGIT    attente de la rangee bas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D9 55 56 00              fcb    CSA,DSA,0 deux caracteres d'arret possibl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DC 26   E6               bne    CSIEND    on avorte sur une err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DE C1   55               cmpb   #CSA      on ne connais que CSA, DSA ne fait rie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E0 26   E2               bne    CSIEND    (plein ecran par 1B,5B,31,3B,32,34,55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E2                       MIN    A,BYTE_1  rangee basse pas plus haute que la hau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E8                       MAX    A,#RPP    et pas plus basse que 2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EF 1F   89               tfr    a,b       rangee basse dans 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3F1 96   4E               lda    BYTE_1    rangee haute dans 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F3 34   04       WD      pshs   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F5 97   2E               sta    TTO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F7                       MULA   #R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FA DD   28               std    TTOP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FC 35   02               pul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3FE 97   2F               sta    TBO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00 0C   2F               inc    TBO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02                       MULA   #R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05 DB   30               addb   C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07 89   00               adca   #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09 DD   2A               std    TBOT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0B 7E   612B             jmp    APH       entre dans la fenetr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0E C4   1F       protou  andb   #$1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10 F7   07D0             stb    $7D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13 7F   07D1             clr    $7D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16 BD   5E55     pt1     jsr    TDIG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19 3B 55 56 00           fcb    EOD,CSA,DSA,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1D 26   A5               bne    CSIEN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1F C1   56               cmpb   #DS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21 27   A1               beq    CSIEN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23 34   04               pshs   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25 F6   07D1             ldb    $7D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28 8E   07D2             ldx    #$7D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2B C1   1F               cmpb   #3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2D 27   05               beq    pt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2F A7   85               sta    b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31 7C   07D1             inc    $7D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3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34 35   04       pt2     puls   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36 C1   3B               cmpb   #EO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38 27   DC               beq    pt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3A B6   07D0             lda    $7D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3D F6   07D1             ldb    $7D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40                       MON    PTO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42                     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HARGEMENT DE JEUX DE COMMANDE EN C0 ET C.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45 BD   5E50     TSC21   jsr    FOLLO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48 81   40               cmpa   #$4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4A 26   06               bne    TC0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4C 8E   6B75             ldx    #CTRL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4F BF   EFA4             stx    &gt;TC0TA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52               TC01  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55 BD   5E50     TSC22   jsr    FOLLO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58 81   40               cmpa   #$4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5A 27   09               beq    TC1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5C 81   7F               cmpa   #$7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5E 26   F2               bne    TC0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60 8E   6BF5             ldx    #ESCT1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63 20   03               bra    TC1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65 8E   6C35     TC11    ldx    #ESCT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68 BF   EFA6     TC12    stx    &gt;TC1TA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6B 20   E5               bra    TC0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UTRE FONCTIONS : COMMANDES DE DISPOSITIF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URSEUR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6D D6   24       CON     ldb    CSR       curseur actif (apparent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6F C4   7F               andb   #$7F      mise a zero du bit 7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71 D7   24               stb    CSR       pour signaler que le curseur est allum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73 86   0A       CON1    lda    #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75 ED   58               std    CRTC,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77                     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7A D6   24       COF     ldb    CSR       curseur inactif (efface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7C CA   80               orb    #$80      mise a un du bit 7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7E D7   24               stb    CSR       pour signaler que le curseur est etei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80 C4   3F               andb   #%00111111 $3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82 CA   20               orb    #%00100000 $2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84 20   ED               bra    CON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86 BD   5E50     TSC7E   jsr    FOLLOW    reglage du curseu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89 80   40               suba   #EUBIAS   frequence du clignottement ou taille ?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3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8B 24   1B               bcc    CSIZE     branchement pour reglage de la taill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8D 8B   10               adda   #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8F                       MAX    A,#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96 8E   6CD7             ldx    #CFF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99 30   86               leax   a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9B D6   24               ldb    CS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9D C4   9F               andb   #%10011111 $9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9F EA   84               orb 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A1 D7   24               stb    CS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A3 2A   CE               bpl    CON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A5                     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A8 4A            CSIZE   deca             reglage de la taille, ligne superieu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A9                       MAX    A,#L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B0 97   4E               sta    BYTE_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B2 BD   5E50             jsr    FOLLOW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B5 80   41               suba   #EUBIAS+1 reglage de la taille, ligne inferieu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B7                       MIN    A,BYTE_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BD                       MAX    A,#L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C4 1F   89               tfr    a,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C6 96   24               lda    CS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C8 84   E0               anda   #%11100000 $E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CA 9A   4E               ora    BYTE_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CC 97   24               sta    CS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CE 2A   04               bpl    CSZ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D0 84   3F               anda   #%00111111 $3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D2 8A   20               ora    #%00100000 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D4 34   06       CSZ1    pshs   a,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D6 86   0A               lda    #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D8 BD   5EE4             jsr    UPCRT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DB 32   62               leas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DD                     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"BEEP"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4E0 BD   54BA     BEL     jsr    XBEEP     le noyeau choisit le meilleur bip disponibl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E3               BELEND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E6 8D   07       BP2580  bsr    EORBIT    bip 258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E8 8E   6000             ldx    #TDELA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EB               BDELAY  DBNE   X,BDELA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EF C6   0C       EORBIT  ldb    #1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F1 F7   F380     EB1     stb    TPERIF+CRT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F4 B6   F381             lda    TPERIF+CRTC+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F7 88   20               eora   #BIPB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F9 B7   F381             sta    TPERIF+CRTC+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FC CB   02               addb   #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4FE C1   0E               cmpb   #14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00 27   EF               beq    EB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02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03 BD   5E50     TSC7D   jsr    FOLLOW    reglage du niveau du bip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3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06 84   3F               anda   #EUBIAS-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08 48                    asl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09 BD   54BE             jsr    SBEE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0C 20   D5               bra    BELEND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MPRIMANTE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64E3  HCW     EQU    BELEN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0E               HCS     ECHO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11 20   D0               bra    BELEND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13               HCT     ECHOO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16 20   CB               bra    BELEND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18 8E   0000     TSC_x   ldx    #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1B 86   19               lda    #RP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1D 34   03               pshs   cc,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1F 31   84       TSC_x1  leay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21 96   30               lda    C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23 A7   E4               st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25 5F                    cl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26 8D   11       TSC_x2  bsr    TPR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28 6A   E4               dec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2A 26   FA               bne    TSC_x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2C 8D   4C               bsr    TEO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2E 27   07               beq    TSC_x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30 30   A8 50            leax   RL,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33 6A   61               dec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35 26   E8               bne    TSC_x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37 35   86       TSC_x3  puls   pc,b,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39 A6   80       TPRT    ld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3B 6D   C4               tst    ATTRIB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3D 2A   0D               bpl    TPRTS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3F 84   7F               anda   #$7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41 81   20               cmpa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43 25   0B               bcs    TPRTS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45 27   23               beq    TPRTS3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47 8D   23       TPRT1   bsr    TTA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49                       MON    PRTCH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4B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4C 86   5F       TPRTS1  lda    #'_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4E 20   F7               bra    TPRT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50 34   34       TPRTS2  pshs   b,x,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52 BE   EFA0             ldx    &gt;ACTMI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55 10BE EF9E             ldy    &gt;ACTBE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59 C6   FD               ldb    #-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5B BD   5E3C             jsr    BMAT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5E 26   04               bne    XXXXX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60 A6   01               lda    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62 20   02               bra    YYYYY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64 86   5F       XXXXXX  lda    #'_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66 35   34       YYYYYY  puls   y,x,b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3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68 20   DD               bra    TPRT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6A 5C            TPRTS3  in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6B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6C 34   02       TTAB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6E 5D                    tst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6F 27   07               beq    TTAB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71 86   20               lda    #$2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73               TTAB1   MON    PRTCH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75                       DBNE   B,TTAB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78 35   82       TTAB2   puls   pc,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7A 86   0D       TEOL    lda    #APR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7C                       MON    PRT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7E 86   0A               lda    #APD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80                       MON    PRT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82                       MON    TST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84 27   11               beq    TTST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86                       MON    IN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88 81   20               cmpa   #$20      ; ' 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8A 26   0B               bne    TTST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8C               TTST1   MON    IN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8E 81   20               cmpa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90 27   05               beq    TTST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92 81   0D               cmpa   #APR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94 26   F6               bne    TTST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96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97               TTST2   NZE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99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9A 8E   F390     TPOUTA  ldx    #TPERIF+TVI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9D 108E ED55             ldy    #DATAV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A1 7E   54D4             jmp    OTAVI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A4 8E   F390     TPOUTB  ldx    #TPERIF+TVI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A7 108E ED58             ldy    #DATAV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AB 7E   5548             jmp    OTBVI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AE 8E   F390     TITVIA  ldx    #TPERIF+TVI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B1 108E ED55             ldy    #DATAV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B5 BD   5518             jsr    IRAVIA    y conserver ...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B8 26   05               bne    TV1       si BEQ ...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BA 31   23               leay   DATAVB-DATAVA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BC BD   558C             jsr    IRBVI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BF 39            TV1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FONCTIONS CGI : PROTECTION, SCROLL EXPLICITES ET MODES PAGE/ROULEA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C0 C6   80       PMS     ldb    #$80      pour mettre a 1 le bit 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3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C2 4D            PROTECT tsta             plein ecran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C3 27   34               beq    FS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C5 81   01               cmpa   #1        pleine range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C7 27   0C               beq    FR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65C9 81   02               cmpa   #2        attribut parallele ?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CB 27   01               beq    PA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CD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CE D7   35       PAP     stb    PROTFL    $80 ou $00 selon que l'on vient de PMS ou PM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D0 27   02               beq    PAP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D2 0F   36               clr    PMIFL     PMS valide la protection (peut etre inhibee)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D4 39            PAP1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D5 34   04       FRP     pshs   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D7 BD   5E8C             jsr    ROWBE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DA C6   01               ldb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DC 35   02               puls   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DE 34   06       FULLP   pshs   a,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E0 31   84       FULLP1  leay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E2 D6   30               ldb    C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E4 A6   84       FULLP2  lda 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E6 84   7F               anda   #$7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E8 AA   E4               or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EA A7   80               st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EC                       DBNE   B,FULLP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5EF 30   A8 50            leax   RL,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F2 6A   61               dec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F4 26   EA               bne    FULLP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F6 32   62               leas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F8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F9 34   04       FSP     pshs   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FB 9E   28               ldx    TTOP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FD D6   2F               ldb    TBO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5FF D0   2E               subb   TTO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01 35   02               pul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03 20   D9               bra    FULLP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05 5F            PMC     cl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06 20   BA               bra    PROTEC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08 81   02       PMI     cmpa   #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0A 26   04               bne    PMI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0C 86   FF               lda    #$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0E 97   36               sta    PMIF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10 39            PMI1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11 86   FF       SCROFF  lda    #$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13 97   32       SCRO1   sta    PAGEF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615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3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616 4F            SCRON   cl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617 20   FA               bra    SCRO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19 4D            SCROLL  tst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1A 27   0F               beq    SCR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61C 81   01               cmpa   #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61E 1027 0082             lbeq   SCR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622 81   02               cmpa   #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624 27   F0               beq    SCR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626 81   03               cmpa   #3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28 27   E7               beq    SCRO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2A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"scroll-up"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2B 9E   28       SCRU    ldx    TTOP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2D 96   2F               lda    TBO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2F 90   2E               suba   TTO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31 4A                    dec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32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34 32   7F               leas   -1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636 27   5C               beq    SCRU2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638 D6   30       SCRU11  ldb    CP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3A 54                    ls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3B 54                    ls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3C 54                    ls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3D E7   E4               stb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3F 31   84               leay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41               SCRU12  CUP    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89 6A   E4               dec    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68B 26   B4               bne    SCRU1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68D 30   A8 50            leax   RL,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90 6A   61               dec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92 26   A4               bne    SCRU1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94 C6   A1       SCRU21  ldb    #DEFAT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696 E7   C4               stb    ATTRIB,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98 86   20               lda 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9A D6   30               ldb    CP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69C A7   80       SCRU22  sta    ,x+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9E                       DBNE   B,SCRU2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A1 32   62               leas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A3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"scroll-down"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A4 9E   2A       SCRD    ldx    TBOT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A6 96   2F               lda    TBO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A8 90   2E               suba   TTO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AA 4A                    dec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AB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AD 32   7F               leas   -1,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>MONITEUR GOUPIL 3                     4-3-18 TSC ASSEMBLER   PAGE  13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6AF 27   5C               beq    SCRD2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6B1 D6   30       SCRD11  ldb    CP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B3 54                    ls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B4 54                    ls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B5 54                    ls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B6 E7   E4               stb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B8 31   84               leay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6BA               SCRD12  CDOWN  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02 6A   E4               dec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04 26   B4               bne    SCRD1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06 30   A8 B0            leax   -RL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09 6A   61               dec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0B 26   A4               bne    SCRD1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0D C6   A1       SCRD21  ldb    #DEFAT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0F E7   C4               stb    ATTRIB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11 86   20               lda 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13 D6   30               ldb    C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15 A7   82       SCRD22  sta    ,-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17                       DBNE   B,SCRD2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1A 32   62               leas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1C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UTRES FONCTIONS : INTERROGATIO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 Toutes les reponses aux interrogations sont annonce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par le code SOH ($01). Les codes ACK ($05) et NAK ($15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valident ou invalident la reponse. Le clavier est inhib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 pour que des caracteres frappes ne viennent pas s'immiscer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dans la chaine [SOH, ... ,ACK ou NAK]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 TSC_a rend la position du curseur sur 2 ou 3 octey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selon que l'on est en mode 25x40 ou 25X8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1D 1F   42       TSC_a   tfr    s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1F 96   2C               lda    TROW      range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21 8B   40               adda   #EUBIAS   ajout du biai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23 34   02               pshs   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25 96   2D               lda    TCOL      colon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27 4C                    inca             de 1 a (CPR) plutot que de 0 a (CPR)+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28 D6   30               ldb    CPR       nombre de colonne de l'ecra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2A C1   28               cmpb   #40       40 colonn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2C 27   10               beq    TSC_a1    si oui, 1 seul octet pour la colon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2E 1F   89               tfr    a,b       sauvegarde de la colon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30 44                    lsra             division par 6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31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32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33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34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35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36 8B   40               adda   #EUBIAS   ajout du biai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3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38 34   02               pshs   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3A 1F   98               tfr    b,a       recuperation de la colon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3C 84   3F               anda   #EUBIAS-1 reste de la divis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3E 8B   40       TSC_a1  adda   #EUBIAS   ajout du biai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40 34   02       AW0     pshs   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42 1F   41       ANSWER  tfr    s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44 34   31               pshs   cc,x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46 1A   10               orcc   #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48 86   01               lda    #SOH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4A                       INSER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4D 26   0C               bne    AW1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4F 10AC 61       AW1     cmpy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52 27   13               beq    AW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54 A6   A2               lda    ,-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56                       INSER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59 27   F4               beq    AW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5B 86   15       AW15    lda    #NAK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5D               AW2     INSER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60 35   31               puls   y,x,c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62 1F   24               tfr    y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64                       FINIS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67 86   06       AW3     lda    #ACK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69 20   F2               bra    AW2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NSER si STS et rangement inver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on gagne un octet sur ANSWER et combien sur les fonctio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grace au rangement inverse et a la disponibilite de 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 TSC_b identifie le jeu auquel appartient le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sous le curseur !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$28, $42 pour l'ASCI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$28, $7B pour le premier DRC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$29, $7B pour le deuxieme DRCS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$28, $7C pour l'extension europeene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4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$28, $7D pour le jeu mosa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uit alors le(s) code(s) dudit caractere entre $21 et $7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(deux octets sont necessaires pour les caracteres accentues)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s caracteres SP($20) et DEL($7F) sont rendus seuls, sa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'indication prealable de jeu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6B 1F   42       TSC_b   tfr    s,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6D A6   9F ED26          lda    [TPOS]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71 84   7F               anda   #$7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73 6D   C4               tst    ATTRIB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75 2A   50               bpl    TbRA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77 81   7F               cmpa   #$7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79 27   C5               beq    AW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7B 81   20               cmpa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7D 27   C1               beq    AW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7F 25   0E               BLO    Tb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81 1F   89               tfr    a,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83 86   28               lda    #$2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85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87 86   42               lda    #$4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89 34   02       Tb10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8B 34   04               pshs   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8D 20   B3               bra    ANSWE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8F 34   20       Tb2     pshs   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91 BE   EF9A             ldx    &gt;EUTMI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94 10BE EF98             ldy    &gt;EUTBE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98 C6   FE               ldb    #-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9A BD   5E3C             jsr    BMAT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9D 27   0C               beq    Tb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9F BE   EFA0             ldx    &gt;ACTMI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A2 10BE EF9E             ldy    &gt;ACTBE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A6 C6   FD               ldb    #-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A8 BD   5E3C             jsr    BMAT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AB 35   20       Tb20    puls   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AD 27   06               beq    Tb2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AF 86   10               lda    #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B1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B3 20   8D               bra    ANSWE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B5 86   28       Tb21    lda    #$2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B7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B9 86   7C               lda    #$7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BB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BD A6   80       Tb22    ld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BF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C1                       DBNE   B,Tb2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C4 7E   6742             jmp    ANSWE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C7 0D   41       TbRAM   tst    DRCSFL    mosaique ou jeu mou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C9 26   0C               bne    TbR1      jeu mo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CB 8A   20               ora 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CD 1F   89               tfr    a,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CF 86   28               lda    #$2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4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D1 34   02               pshs   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D3 86   7D               lda    #$7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D5 20   B2               bra    Tb1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D7 81   21       TbR1    cmpa   #$2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D9 25   0E               bcs    TbR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DB 81   7F               cmpa   #$7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DD 27   19               beq    TbR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DF 1F   89               tfr    a,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E1 86   28               lda    #$2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E3 34   02       TbR11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E5 86   7B               lda    #$7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E7 20   A0               bra    Tb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E9 4D            TbR2    tst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EA 26   08               bne    TbR2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EC 86   60               lda    #$6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EE 1F   89       TbR20   tfr    a,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F0 86   29               lda    #$29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F2 20   EF               bra    TbR1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F4 8B   20       TbR21   adda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F6 20   F6               bra    TbR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F8 86   5F       TbR3    lda    #$5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7FA 20   F2               bra    TbR2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 TSC_c donne l'attibu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FC 1F   42       TSC_c   tfr    s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7FE A6   9F ED26          lda    [TPOS]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02 E6   C4               ldb    ATTRIB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04 20   06               bra    Tc1       comment reconnaitre alphe. de graphique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06 C5   40               bitb   #CTGBI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08 26   02               bne    Tc1       contigue i.e. norma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0A CA   04               orb    #STLBIT   separe i.e. soulign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0C C8   A1       Tc1     eorb   #DEFATT   corrige la polarite et masquag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0E 58                    asl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0F 58                    asl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10 8E   6CDA             ldx    #ATTTA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13 A6   80       Tc21    ld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15 58                    asl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16 24   02               bcc    Tc2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18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1A 26   F7       Tc22    bne    Tc2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1C 1F   41               tfr    s,x       Bubble Sor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1E 34   10               pshs   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20 10AC E4               cmpy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23 27   1E               beq    BBS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25 C6   FF       BBS1    ldb    #!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27 1F   21               tfr    y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29 A6   82       BBS2    lda    ,-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2B AC   E4               cmpx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2D 27   11               beq    BBS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2F A1   1F               cmpa   -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31 23   F6               bls    BBS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33 5F                    clrb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4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34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36 A6   1F               lda    -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38 A7   84               sta 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3A 35   02               pul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3C A7   1F               sta    -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3E 20   E9               bra    BBS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40 5D            BBS3    tst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41 27   E2               beq    BBS1      Resweep stac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43 32   62       BBS4    leas   2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45 7E   6742             jmp    ANSWE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UTRES FONCTIONS : INHIBITION DU MASQUAGE ET COROLLAI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48 86   FF       TSC_f   lda    #!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4A C6   10               ldb    #MSKBI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4C 34   06       CONCEA  pshs   a,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4E 86   0E               lda    #1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50 A7   58       CNC1    sta    CRTC,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52 E6   59               ldb    CRTC+1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54 E4   E4               andb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56 EA   61               orb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58 E7   59               stb    CRTC+1,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5A D7   25               stb    SAR_H     valide lors du deuxieme passa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5C 80   02               suba   #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5E 81   0C               cmpa   #1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60 27   EE               beq    CNC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62 32   62               leas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64                     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67 86   EF       TSC_g   lda    #!MSKBI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69 5F                    clr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6A 20   E0               bra    CONCE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TTRIBUT DE PLEIN ECRAN ET DE PLEINE RANGE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6C BD   5E50     TSC23   jsr    FOLLOW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6F 81   20               cmpa   #$2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71 27   07               beq    FULLS     $20 pour plein ecra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73 81   21               cmpa   #$2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75 27   0B               beq    FULLR     $21 pour pleine rang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77 4F                    clra             on ne fera rie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78 20   0F               bra    SET_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7A 9E   28       FULLS   ldx    TTOP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7C 96   2F               lda    TBO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7E 90   2E               suba   TTO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80 20   05               bra    SETXA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4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82 BD   5E8C     FULLR   jsr    ROWBE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85 86   01            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87 9F   4F       SETXA   stx    WORD_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89 97   4E       SET_A   sta    BYTE_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8B                       WAITC  FULLT,$40,$60-$4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97 86   01       FNPO    lda    #IPOBIT   non-invers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99 20   24               bra    SETBIT    si le bit est mi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9B 86   01       FIPO    lda    #IPOBIT   invers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9D 20   24               bra    CLRBIT    si le bit est nul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9F 86   02       FSTD    lda    #FSHBIT   non-clignotant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A1 20   20               bra    CLRBIT    si le bit est nul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A3 86   02       FFSH    lda    #FSHBIT   clignotant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A5 20   18               bra    SETBIT    si le bit est mi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A7 86   04       FSPL    lda    #STLBIT   non soulign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68A9 20   18               bra    CLRBIT    si le bit est nul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AB 86   04       FSTL    lda    #STLBIT   soulign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AD 20   10               bra    SETBIT    si le bit est mi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AF 86   10       FWHF    lda    #CLFBIT   non demi-brill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B1 20   10               bra    CLRBIT    si le bit est nul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B3 86   10       FCLF    lda    #CLFBIT   demi-brill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B5 20   08               bra    SETBIT    si le bit est mi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B7 86   20       FSCD    lda    #CDYBIT   non-masqu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B9 20   04               bra    SETBIT    si le bit est mi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BB 86   20       FCDY    lda    #CDYBIT   masque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BD 20   04               bra    CLRBIT    si le bit est nul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BF 1F   89       SETBIT  tfr    a,b       masque dans 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C1 20   01               bra    CB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C3 5F            CLRBIT  cl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C4 43            CB1     com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C5 34   07               pshs   cc,a,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0002  AMASK   EQU    2         masque additif en AMASK,S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 xml:space="preserve">0001  MMASK   equ    1         masque multiplicatif en MMASK,S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 xml:space="preserve">0000  CCOUNT  EQU    0         nombre de colonnes par rangees en CCOUNT,S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C7 0D   4E               tst    BYTE_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C9 27   25               beq    NOFUL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CB 9E   4F               ldx    WORD_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CD D6   30       ONEROW  ldb    CPR       nombre de colonnes par range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CF E7   E4               stb    CCOUNT,s  rangement dans la pi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D1 31   84               leay   ,x        Y servira a ne pas se perd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D3 A6   80       ONECHA  lda    ,x+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4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D5 2A   04               bpl    NOPROT    non, protege, on contin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D7 0D   36               tst    PMIFL     la protection est peut-etre en somei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D9 27   0A               beq    PROT      non, on ne touche pas au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DB E6   C4       NOPROT  ldb    ATTRIB,u  lecture de l'attribu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DD E4   61               andb   MMASK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DF EA   62               orb    AMASK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E1 E7   C4               stb    ATTRIB,u  ecriture de l'attribut modifi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E3 A7   1F               sta    -1,x      il faut recrire le caracter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E5 6A   E4       PROT    dec    CCOUNT,s  rangee terminee ?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E7 26   EA               bne    ONECHA    boucle si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E9 30   A8 50            leax   RL,y      pointeur sur la rangee suivan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EC 0A   4E               dec    BYTE_1    fenetre termine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8EE 26   DD               bne    ONEROW    boucle sinon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F0 32   63       NOFULL  leas   3,s       nettoyage de la pil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F2 39                    rts              retour, Z=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FONCTIONS SPECIAL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F3 81   23       F_DRCS  cmpa   #DRCSCH   definitin de caractere mou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F5 27   21               beq    DRC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F7 81   2D               cmpa   #DEFFCH   definition de format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F9 27   03               beq    FORMA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FB               F_DOFF  FINIS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EFINITION DU FORMAT (24X40 OU 24X80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8FE BD   5E50     FORMAT  jsr    FOLLOW    on attend la su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01 81   41               cmpa   #$41      format 24x40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03 27   08               beq    F244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05 81   43               cmpa   #$43      format 24x8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07 26   F2               bne    F_DOF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09 86   50               lda    #8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0B 20   02               bra    SETCP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0D 86   28       F2440   lda    #4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0F 97   30       SETCPR  sta    C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11 86   01            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13 C6   18               ldb    #RPP-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15 7E   63F3             jmp    WD        rend plein ecran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*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DRCS (definition des caracteres mous)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18 BD   5E50     DRCS    jsr    FOLLOW    on attend la sui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1B 81   20               cmpa   #$20      entete si $2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1D 25   DC               bcs    F_DOF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1F 1026 0092             lbne   CHAR      code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23 86   01               lda    #1        1er jeu a priori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4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25 97   41               sta    DRCSF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27 BD   5E50             jsr    FOLLOW    on attend (ICS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IDENTIFICATION OF CHARACTER SET (ICS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2A 85   01               bita   #$01      confirmation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2C 27   02               beq    ICS1      ou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2E 00   41               neg    DRCSFL    2eme je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30 81   20       ICS1    cmpa   #$2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32 25   C7               bcs    F_DOF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34 81   22               cmpa   #$2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36 25   0A               bcs    ICS2      pas de destruc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38 81   28               cmpa   #$2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3A 25   BF               bcs    F_DO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3C 81   2A               cmpa   #$2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3E 24   BB               bcc    F_DO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40 8D   5A               bsr    CLRSE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42 BD   5E50     ICS2    jsr    FOLLOW    on attend le numero du jeu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45 81   7B               cmpa   #$7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47 26   B2               bne    F_DO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49 BD   5E50             jsr    FOLLOW    on attend (SCD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ELECT DOT COMPOSITION (SDC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4C 81   48               cmpa   #$48      matrice 8x12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4E 26   AB               bne    F_DOF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50 BD   5E55             jsr    TDIGIT    on attend le facteur de blocage horizonta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53 3B 00                 fcb    EOD,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55 26   A4               bne    F_DO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57 81   01               cmpa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59 26   A0               bne    F_DOF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5B BD   5E55             jsr    TDIGIT    on attend le facteur de blocage vertica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5E 3B 00                 fcb    EOD,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60 26   99               bne    F_DOF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62 81   01               cmpa   #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64 26   95               bne    F_DOF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66 BD   5E50             jsr    FOLLOW    on attend le nombre de bits par poi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69 81   41               cmpa   #$4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6B 26   8E               bne    F_DO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6D BD   5E50             jsr    FOLLOW    on attend (SCM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SELECT CODING METHOD (SCM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70 81   50               cmpa   #$50      methode direc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72 26   87               bne    F_DOFF    "runlenth" non implemen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74 BD   5E50             jsr    FOLLOW    on attend (SSA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SELECT SET ATTRIBUTES (SSA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77 81   60               cmpa   #$6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79 26   80               bne    F_DO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7B 39                    rt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4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 DRCSC donne un code logique dans A [$21-$7E]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le code physique en RAM ecran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7C 0D   41       DRCSC   tst    DRCSFL    1er jeu mou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7E 2E   10               bgt    RC1       oui, il n'y a rien a fai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80 81   41       DRCS2C  cmpa   #$41      [$21-$41] en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82 25   0D               bcs    RC2       [$01-$20]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84 81   5F               cmpa   #$5F      [$41-$5E]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86 25   08               bcs    RC1       inchang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88 81   61               cmpa   #$61      [$61-$7E]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8A 24   04               bcc    RC1       inchang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8C 8B   20               adda   #$20      $5F et $60 deviennent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8E 84   7F               anda   #$7F      $7F et $0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90 39            RC1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91 80   20       RC2     suba   #$20      ; ' '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93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 GETPNT rend X sur la 1ere ligne video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en fonction d'un code physique dans 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94               GETPNT  MULA   #1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97 8B   08               adda   #RAMSIZ/256 pour ADDD #RAMSIZ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99 1F   01               tfr    d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9B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 CLRSET genere des blancs en chacune des 9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 position du DRCS (1 ou 2, selon DRCSFL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9C 86   21       CLRSET  lda    #$2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9E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A0 8D   DA       CLRS1   bsr    DRCS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A2 8D   F0               bsr    GETPN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A4 C6   0C               ldb    #L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A6 6F   80       CLRS2   clr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A8                       DBNE   B,CLRS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AB 6C   E4               inc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AD A6   E4               ld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AF 81   7F               cmpa   #$7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B1 25   ED               bcs    CLRS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B3 35   82               puls   pc,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EFINITION POINT PAR POINT DES CARACTER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B5 81   7F       CHAR    cmpa   #$7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B7 1027 00B0             lbeq   ASKMA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BB 97   42       CHAR1   sta    CO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BD 8D   BD               bsr    DRCS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BF 8D   D3               bsr    GETPNT    calcule B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C1 9F   43               stx    BP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4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C3 0F   45               clr    HINDE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C5 0F   46               clr    VINDE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C7 BD   5E50     B_BYTE  jsr    FOLLOW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CA 81   20               cmpa   #$20      fin de(s) sequences(s) ?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CC 25   1E               bcs    N_BYTE    oui...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CE 81   30               cmpa   #$30      S_BYTE ($20-$3F) ?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D0 25   10               bcs    S_BYTE    oui...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D2 81   40               cmpa   #$40      B_BYTE ($30-$3F) ?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D4 25   F1               bcs    B_BYTE    oui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D6 8D   19               bsr    D_BYTE    traitement du D_BY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D8 26   ED       DCM2    bne    B_BYTE    Z=0, bloc incomple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DA 96   42               lda    CO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DC 4C                    inc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DD 81   7F               cmpa   #$7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DF 26   DA               bne    CHAR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E1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E2 8E   6CE0     S_BYTE  ldx    #SBYTES   X ^table des commandes S_BYT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E5 84   1F               anda   #$1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E7 48                    asla             adresse sur 2 octet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E8 AD   96               jsr    [a,x]     execu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EA 20   EC               bra    DCM2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EC 32   62       N_BYTE  leas   2,s       adresse de retour invali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EE 7E   5F10             jmp    CTRL      retour au niveau 0 pour traiter la command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RAITEMENT DE SIX BI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_BYTE analyse six bits et range chaque octet ainsi for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ous les registres sont perdu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 "carry" est mis quand on a ecrit le dernier octe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(ces bits peuvent alors rester en l'air)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F1 48            D_BYTE  asla             elimine le bit 7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F2 48                    asla             elimine le bit 6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F3 D6   45               ldb    HINDEX    index couran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F5 58                    aslb             0,1,2,3...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F6 26   02               bne    D_B1      donnent respectivement: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F8 C6   06               ldb    #6        6,2,4,6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FA 8D   19       D_B1    bsr    SHIFT     bits de A rentrent dans BYTE_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9FC D6   45               ldb    HINDEX    ancien inde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FE 5C                    incb             HINDEX:=(HINDEX)+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9FF C4   03               andb   #3        modulo 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01 D7   45               stb    HINDEX    nouvel inde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03 C1   01               cmpb   #1        si index a 1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05 27   14               beq    D_B2      BYTE_1 incomplet, A epui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07 34   06               pshs   a,b       sauvegarde de l'index et de 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09 96   4E               lda    BYTE_1    octet complet a ecri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0B 8D   4E               bsr    STBYTE    ecriture en RAM generateur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4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0D 35   06               puls   b,a       rend A (il peut rester des bits) et l'inde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0F 27   0C               beq    D_B3      STBYTE a rempli le blo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11 50                    negb             2,3,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12 58                    aslb             donnent respectivement..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13 CB   08               addb   #8        4.2 (y=-2x+8)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on aurait pu brancher en D_B2 si B nul (avant NEGB...) mais comm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BYTE_1 est sans signification dans ce cas, SHIFT est indifere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15 48            SHIFT   as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16 09   4E               rol    BYTE_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18                       DBNE   B,SHIF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1B               D_B2    NZERO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1D 39            D_B3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OMMANDES S_BYT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f complete le bloc avec des zero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1E 86   40       Sf      lda    #$4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20 34   02       Sf1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22 A6   E4       Sf2     ld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24 8D   CB               bsr    D_BYT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26 26   FA               bne    Sf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28 35   82               puls   pc,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s complete le bloc avec des un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2A 86   7F       Ss      lda    #$7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2C 20   F2               bra    Sf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r repete jusqu'a la fin du bloc la derniere ligne video comple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a ligne video courante (si non vide) est perdu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2E 9E   43       Sr      ldx    B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30 96   46               lda    VINDE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32 27   02               beq    Sr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34 A6   1F               lda    -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36 8D   23       Sr1     bsr    STBY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38 26   FC               bne    Sr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3A 39                    rt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0 ecrit une ligne de zeros et repous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ventuellement la ligne video courant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3B 4F            S0      cl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3C 20   1D               bra    STBYT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i idem avec des un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3E 86   FF       S1      lda    #!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40 20   19               bra    STBYT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Rn (1&lt;=n &lt;=10) repete la derniere ligne video complete de u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 dix fois et repousse eventuellement la ligne courant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4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42 44            Rn      l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43 81   0B               cmpa   #1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45 27   11               beq    Rn_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47 1F   89               tfr    a,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49 9E   43               ldx    B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4B 96   46               lda    VINDE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4D 27   02               beq    Rn_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4F A6   1F               lda    -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51 8D   08       Rn_1    bsr    STBY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53 27   05               beq    Rn_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55                       DBNE   B,Rn_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58               Rn_2    NZER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5A 39            Rn_3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TBYTE range le contenu de A en BP. A et B sont conserv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 "carry" est mis si on deborde du bloc, nul sinon* BP et VINDEX sont mis a jou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5B 34   02       STBYTE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5D 9E   43               ldx    BP        charge 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5F A7   80               sta    ,x+       range 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61 9F   43               stx    B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63 0C   46               inc    VINDEX    nouvelle ligne video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65 96   46               lda    VINDE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67 81   0C               cmpa   #LP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69 35   82               puls   pc,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** ASKMAT rend la matrice d'un caractere mo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6B BD   5E50     ASKMAT  jsr    FOLLOW    on attend le code du caracte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6E 81   21               cmpa   #$2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70 1025 FE87             lbcs   F_DOF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74 81   7F               cmpa   #$7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76 1024 FE81             lbcc   F_DO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7A BD   697C             jsr    DRCS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7D BD   6994             jsr    GETPN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80 1F   42               tfr    s,y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82 86   01            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84 97   45               sta    HINDE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86 86   0C               lda    #L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88 97   46               sta    VINDE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8A 0F   42       AM1     clr    CO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8C A6   84       AM2     lda 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8E D6   45               ldb    HINDE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90 58                    aslb             1,2,3 donnent 2,4,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91 44            AM3     l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92                       DBNE   B,AM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95 9A   42               ora    CO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97 8A   40               ora    #$4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99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9B A6   80               ld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9D D6   45               ldb    HINDE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9F 58                    aslb             1,2,3 donnent 6,4,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A0 50                    negb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5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A1 CB   08               addb   #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A3 48            AM4     asl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A4                       DBNE   B,AM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A7 44                    lsra             tue 6 et 7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A8 44                    ls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A9 97   42               sta    COD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AB 8A   40               ora    #$4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AD 0A   46               dec    VINDE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AF 1027 FC8D             lbeq   AW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B3 D6   45               ldb    HINDE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B5 5C                    in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B6 C4   03               andb   #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B8 D7   45               stb    HINDE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BA 26   D0               bne    AM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BC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BE 0C   45               inc    HINDE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C0 20   C8               bra    AM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TABLE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TABLE DE TRANSCODAGE TELETEL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C2 5F 5F         TELBEG  FCB    $5F,$5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C4 60 2D                 FCB    $60,$2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C6 7B 15                 FCB    $7B,$1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C8 7C 0D                 FCB    $7C,$0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CA 7D 16                 fcb    $7D,$1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CC 7E 0E                 fcb    $7E,$0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6ACE  TELEND  EQU   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DES CARACTERES FRANCAIS SIMPLES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CE 23 12         SFTBEG  FCB    $23,$12   livre sterlin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D0 27 01                 FCB    $27,$01   secti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D2 2C 02                 FCB    $2C,$02   fleche a gauch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D4 2D 14                 FCB    $2D,$14   fleche en hau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D6 2E 03                 FCB    $2E,$03   fleche a droi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D8 2F 04                 FCB    $2F,$04   fleche en ba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DA 30 05                 FCB    $30,$05   degr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DC 31 06                 FCB    $31,$06   plus ou moi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DE 38 07                 FCB    $38,$07   divis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E0 3C 08                 FCB    $3C,$08   un quar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E2 3D 09                 FCB    $3D,$09   un dem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E4 3E 0A                 FCB    $3E,$0A   trois quart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E6 6A 0B                 FCB    $6A,$0B   ligature O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E8 7A 0C                 FCB    $7A,$0C   ligature o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6AEA  SFTMID  EQU    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EA 20 20                 FCB    $20,$20   espac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EC 24 24                 FCB    $24,$24   dolla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AEE 26 23                 fcb    $26,$23   dies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F0 50 2D                 fcb    $50,$2D   trait horizontal median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5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F2 21 21                 fcb    $21,$21   point d'exclamation invers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F4 22 63                 fcb    $22,$63   ce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F6 25 59                 fcb    $25,$59   ye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F8 28 23                 fcb    $28,$23   ec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FA 29 27                 fcb    $29,$27   simple cote gauch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FC 2A 22                 fcb    $2A,$22   double cote gauch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AFE 2B 22                 fcb    $2B,$22   guillements ouver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B00 32 32                 fcb    $32,$32   ; 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B02 33 33                 fcb    $33,$33   ; 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B04 34 78                 fcb    $34,$78   ; 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B06 35 75                 fcb    $35,$75   ; 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B08 36 6E                 fcb    $36,$6E   ; 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0A 37 78                 fcb    $37,$78   ; 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0C 39 27                 fcb    $39,$27   ; 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0E 3A 22                 fcb    $3A,$22   ; "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10 3B 22                 fcb    $3B,$22   ; "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12 3F 3F                 fcb    $3F,$3F   ; ?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14 60 4F                 fcb    $60,$4F   ; 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16 62 44                 fcb    $62,$44   ; 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18 63 61                 fcb    $63,$61   ; 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B1A 64 48                 fcb    $64,$48   ; H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B1C 66 59                 fcb    $66,$59   ; 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1E 67 4C                 fcb    $67,$4C   ; 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20 68 4C                 fcb    $68,$4C   ; 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22 69 0B                 fcb    $69,$0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24 6B 6F                 fcb    $6B,$6F   ; 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26 6C 5A                 fcb    $6C,$5A   ; Z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28 6D 54                 fcb    $6D,$54   ; 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2A 6E 4E                 fcb    $6E,$4E   ; 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2C 6F 6E                 fcb    $6F,$6E   ; 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2E 70 6B                 fcb    $70,$6B   ; 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30 71 10                 fcb    $71,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32 72 64                 fcb    $72,$64   ; 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34 73 64                 fcb    $73,$64   ; 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36 74 68                 fcb    $74,$68   ; 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38 75 69                 fcb    $75,$69   ; 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3A 76 79                 fcb    $76,$79   ; 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3C 77 6C                 fcb    $77,$6C   ; 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3E 78 6C                 fcb    $78,$6C   ; 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40 79 0C                 fcb    $79,$0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42 7B 1F                 fcb    $7B,$1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44 7C 7A                 fcb    $7C,$7A   ; z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B46 7D 74                 fcb    $7D,$74   ; 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B48 7E 6E                 fcb    $7E,$6E   ; 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6B4A  SFTEND  EQU   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DES CARACTERES FRANCAIS DOUBLE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4A 41 61 0F      DFTBEG  fcb    'A,'a,$0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4D 41 65 10              fcb    'A,'e,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50 41 75 11              fcb    'A,'u,$1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53 42 65 13              fcb    'B,'e,$1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56 43 61 17              fcb    'C,'a,$1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5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59 43 65 18              fcb    'C,'e,$1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5C 43 69 19              fcb    'C,'i,$19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5F 43 6F 1A              fcb    'C,'o,$1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62 43 75 1B              fcb    'C,'u,$1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65 49 65 1C              fcb    'I,'e,$1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68 49 69 1D              fcb    'I,'i,$1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6B 4B 43 1E              fcb    'K,'C,$1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6E 4B 63 1F              fcb    'K,'c,$1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6B71  DFTMID  EQU    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71 48 65 1C              fcb    'H,'e,$1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74 48 69 1D              fcb    'H,'i,$1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6B77  DFTEND  EQU   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DES COMMANDES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6B75  CTRLT   EQU    *-2       -2 car 0 (bourrage) n'arrive jamais jusqu'ici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77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79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7B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7D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7F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81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83 64E0                  fdb    BE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85 609D                  fdb    AP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87 60B2                  fdb    AP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89 60E8                  fdb    AP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8B 60C8                  fdb    AP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8D 61A3                  fdb    C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8F 6110                  fdb    A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91 6333                  fdb    SO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B93 630C                  fdb    S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B95 6082                  fdb    SU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97 646D                  fdb    C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99 62B4                  fdb    RP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9B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9D 647A                  fdb    CO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9F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A1 62D7                  fdb    SS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A3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A5 61C6                  fdb    CA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A7 62D7                  fdb    SS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A9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AB 6379                  fdb    ES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AD 62D7                  fdb    SS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AF 6308                  fdb    SS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B1 612B                  fdb    APH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BB3 6140                  fdb    U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DES SEQUENCES D'ECHAPPEMENT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B5 6128          ESCT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B7 6445                  fdb    TSC2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B9 6455                  fdb    TSC2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BB 686C                  fdb    TSC2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5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BD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BF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C1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C3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C5 633F                  fdb    GETSE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C7 633F                  fdb    GETSE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C9 633F                  fdb    GETSE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CB 633F                  fdb    GETSE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CD 633F                  fdb    GETSE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CF 633F                  fdb    GETSE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D1 633F                  fdb    GETSE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D3 633F                  fdb    GETSE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D5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D7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D9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DB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DD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DF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E1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E3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E5 64E3                  fdb    HC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E7 650E                  fdb    HC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E9 6513                  fdb    HC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EB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ED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EF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F1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F3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F5 6128          ESCT1G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F7 671D                  fdb    TSC_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F9 676B                  fdb    TSC_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FB 67FC                  fdb    TSC_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FD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BFF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01 6848                  fdb    TSC_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03 6867                  fdb    TSC_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05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07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09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0B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0D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0F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11 6337                  fdb    LS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13 633B                  fdb    LS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15 6206                  fdb    TSC_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17 620D                  fdb    TSC_q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19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1B 6277                  fdb    ST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1D 6283                  fdb    SP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1F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21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23 6128                  fdb    NO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C25 6518                  fdb    TSC_x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5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C27 6128                  fdb    NO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C29 61E6                  fdb    TSC_z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C2B 639E                  fdb    CSI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2D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2F 6503                  fdb    TSC7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31 6486                  fdb    TSC7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33 6128                  fdb    NOP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35 6233          ESCT1   fdb    C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37 6233                  fdb    C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39 6233                  fdb    C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3B 6233                  fdb    C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3D 6233                  fdb    C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3F 6233                  fdb    C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41 6233                  fdb    C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43 623C                  fdb    WH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45 6242                  fdb    FS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47 6246                  fdb    ST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49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4B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4D 6252                  fdb    NSZ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4F 6298                  fdb    DB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51 628C                  fdb    DB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53 62AC                  fdb    DB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55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57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59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5B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5D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5F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61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63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65 624A                  fdb    CD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67 626A                  fdb    SP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69 625D                  fdb    ST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6B 639E                  fdb    CS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6D 6259                  fdb    NP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6F 6255                  fdb    IP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71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73 624E                  fdb    SCD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DES FONCTIONS PLEIN ECRAN ET PLEINE RANGEES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75 68B3          FULLT   fdb    FC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77 68B3                  fdb    FC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79 68B3                  fdb    FC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7B 68B3                  fdb    FC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7D 68B3                  fdb    FC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7F 68B3                  fdb    FC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81 68B3                  fdb    FCL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83 68AF                  fdb    FWH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85 68A3                  fdb    FFSH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C87 689F                  fdb    FSTD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5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89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8B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8D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8F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91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93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95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97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99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9B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9D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9F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A1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A3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A5 68BB                  fdb    FCD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A7 68A7                  fdb    FSP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A9 68AB                  fdb    FST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AB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AD 6897                  fdb    FNP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AF 689B                  fdb    FIP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B1 6128                  fdb    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B3 68B7                  fdb    FSCD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DES FONCTIONS CSI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Fonctions non implementees :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$42 Serial Stop Conceal Displa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et :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$40 Colour Palette Control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$41 Additionnal Flash Control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* $53 Marked mode Start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* $54 Marked mode Stop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B5 50            CSITB   fcb    $5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B6 65C0                  fdb    PM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B8 51                    fcb    $5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B9 6605                  fdb    PM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BB 52                    fcb    $5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CBC 6608                  fdb    PM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MAIS OU EST DONC LA VALIDATION ???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BE 60                    fcb    $6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BF 6619                  fdb    SCROL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6CC1  CSITE   EQU   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OMPORTEMENTS DIFFERENTS SELON LE JEU PHYSIQUE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CC1 5FCB          BHVTAB  fdb    TASCII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C3 6087                  fdb    TMO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C5 6007                  fdb    TEUR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C7 608F                  fdb    TDRCS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C9 6094                  fdb    TDRCS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CB 5FE6                  fdb    TELTEL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5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ORRESPONDANCE ENTRE LES DODES D'APPEL ET LES CODES INTERNES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CCD 42 00         DCTBEG  fcb    $42,$0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CCF 44 05                 fcb    $44,$05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D1 7B 03                 fcb    $7B,$0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D3 7C 02                 fcb    $7C,$0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D5 7D 81                 fcb    $7D,$8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6CD7  DCTEND  EQU   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BITS 6 ET 5 DU CRTC SELON LA FREQUENCE DU CLIGNOTEMENT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CD7 00 60 40      CFFT    fcb    %00000000,%01100000,%0100000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RECONSTITUTION DES COMMANDES A PARTIR DE L'ATTRIBU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DA 58 41 73 5A   ATTTAB  fcb    'X,'A,'s,'Z,'H,']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6CDE 48 5D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DES FONCTIONS S_BYTES *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CE0 6A1E          SBYTES  fdb    S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CE2 6A42                  fdb    R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CE4 6A42                  fdb    R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CE6 6A42                  fdb    R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CE8 6A42                  fdb    R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EA 6A42                  fdb    R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EC 6A42                  fdb    R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EE 6A42                  fdb    R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F0 6A42                  fdb    R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F2 6A42                  fdb    R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F4 6A42                  fdb    R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F6 6A42                  fdb    R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F8 6A3B                  fdb    S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FA 6A3E                  fdb    S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CFC 6A2E                  fdb    S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CFE 6A2A                  fdb    Ss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5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25*80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0  GTST    EQU    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F300  GRAFIC  EQU    IOPAGE+$30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F300  GF9366  EQU    GRAFI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F320  GRAM    EQU    GRAFIC+$2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F340  GROUGE  EQU    GRAFIC+$4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F348  GVERT   EQU    GRAFIC+$48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F350  GBLEU   EQU    GRAFIC+$5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F358  GCTR    EQU    GRAFIC+$58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19  GNBRG   EQU    25        NOMBRE DE RANGE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8  GNBCOL  EQU    40        NOMBRE DE COLONN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10  GLMRG   EQU    16        MARGE GAUCH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03  GUMRG   EQU    3         MARGE HAUT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PILOTE FONCTIONS GRAPHIQU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00 A5            IGGRPH  fcb    $A5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01 CE   F300             ldu    #GF936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04 86   03               lda    #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06 A7   41               sta    1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08 6F   42               clr    2,u       INITIALISATION DU REGISTRE DE CONTROL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0A 8E   ED9B             ldx    #GVA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0D C6   24               ldb    #GVARSZ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0F A6   89 7FA1  GBIVAR  lda    GINVAR-GVAR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13 A7   80               st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15 5A                 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16 26   F7               bne    GBIVA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18 A6   41               lda    1,u       TEST CARTE PRESEN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1A 81   03               cmpa   #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1C 26   1D               bne    GNOGR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1E 6D   42               tst    2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20 26   19               bne    GNOGR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TEST 24*8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22 8D   6E               bsr    GRCINI    INITIALISATI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24 4F                    cl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25 BD   739C             JSR    GSCL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28 86   06               lda    #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2A BD   7632             jsr    G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2D 8E   6D60             ldx    #GTBC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30 BD   4CD8             jsr    IVTFNC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33 8E   7939             ldx    #GOU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36 86   04               lda    #$0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38 BD   4CF8             jsr    IVT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3B 39            GNOGRP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3C 00 00 00      GINVAR  fcb    0,0,0     CONTROL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3F 0000 0000             fdb    0,0,511,255 FENETRE GRAPH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6D43 01FF 00FF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47 0000 0000             fdb    0,0       POINTEUR COURAN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4B 00 07 07              fcb    0,7,7     COULEUR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4E 00 00 00              fcb    0,0,0     CONTROLE DE SEQUENCE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5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51 7EBA                  fdb    GCTR1     JEU C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53 01 18 01 00           fcb    1,GNBRG-1,1,0,1,GNBRG-1,$20 AFFICHA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6D57 01 18 20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5A 07 00 01 00           fcb    7,0,1,0,0,0 ATTRIBU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6D5E 00 00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0024  GVARSZ  EQU    *-GINVA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60 20            GTBCD   fcb    $2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61 6DD3                  fdb    G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63 6DE0                  fdb    GRH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65 6DE6                  fdb    GTEX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67 6DEC                  fdb    GCLR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69 6DFD                  fdb    GCOLO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6B 6E03                  fdb    GDAS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6D 6E0B                  fdb    GMAS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6F 6E3A                  fdb    GSCOL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71 6E7B                  fdb    GSBLN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73 6E86                  fdb    GWIND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75 6EDA                  fdb    GPLOT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77 6F10                  fdb    GPLO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79 6F3F                  fdb    GPLOT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7B 6F5D                  fdb    GMOV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7D 6F6D                  fdb    GPO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7F 7008                  fdb    GPOIN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81 7021                  fdb    GPE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83 7058                  fdb    GFIL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85 70B1                  fdb    GFILL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87 70D2                  fdb    GCIRC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89 70E2                  fdb    GCIRC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8B 6F7E                  fdb    GSYM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8D 72AD                  fdb    GDRA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8F 6DCE                  fdb    GRAZ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91 00                    fcb    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ITIALISATION CONTEXTE GRAPHIQU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92 8E   0000     GRCINI  ldx    #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95 9F   9E               stx    GTBW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97 9F   A0               stx    GTBWD+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99 8E   01FF             ldx    #$01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9C 9F   A2               stx    GTBWD+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9E 8E   00FF             ldx    #$00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A1 9F   A4               stx    GTBWD+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A3 96   9D               lda    GCON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A5 8A   04               ora    #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A7 B7   F358             sta    GC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AA 8E   F320             ldx    #GRA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AD C6   10               ldb    #1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AF A6   89 7A9E  GBINI   lda    GTBCOL-GRAM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B3 A7   80               sta    ,x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B5 5A                 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B6 26   F7               bne    GBIN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B8 96   9D               lda    GCON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BA B7   F358             sta    GCT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BD 39                    rt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5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BE 00 38 07 3F   GTBCOL  fcb    0,$38,7,$3F,$C0,$F8,$C7,$F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6DC2 C0 F8 C7 FF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C6 00 38 07 3F           fcb    0,$38,$7,$3F,$C0,$F8,$C7,$F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6DCA C0 F8 C7 FF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RETOUR CONTEXTE DEPAR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CE 8D   C2       GRAZ    bsr    GRCIN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D0 7E   4206     GRTMN0  jmp    RETM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ELECTION MODE GRAPHIQUE 256*256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D3 0F   9B       GR      clr    GMO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D5 96   9D       GRENT   lda    GCON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D7 8A   04               ora    #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D9 97   9D       GRRET   sta    GCON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DB B7   F358             sta    GCT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DE 20   F0               bra    GRTMN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ELECTION MODE GRAPHIQUE 512*25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E0 0F   9B       GRH     clr    GMO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E2 0C   9B               inc    GMO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E4 20   EF               bra    GREN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E6 96   9D       GTEXT   lda    GCONT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E8 84   FB               anda   #$F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EA 20   ED               bra    GRRE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EC 96   AB       GCLRG   lda    GTRC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EE 97   AA               sta    GSCO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F0 BD   739C             jsr    GSCL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F3 86   06               lda    #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F5 CE   F300             ldu    #GF936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F8 BD   7632             jsr    GCM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DFB 20   D3               bra    GRTMN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FD A6   61       GCOLOR  ld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DFF 97   AB               sta    GTRC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01 20   CD               bra    GRTMN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03 A6   61       GDASH   lda    1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05 84   03               anda   #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07 97   9C               sta    GTRAI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09 20   C5               bra    GRTMN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0B BD   7391     GMASK   jsr    GSETY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0E 32   7F               leas   -1,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6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10 96   9D               lda    GCONT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12 84   C7               anda   #$C7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14 97   9D               STA    GCONT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16 A6   21               lda    1,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18 84   01               anda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1A 48                    as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1B A7   E4               sta    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1D A6   22               lda    2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1F 84   01               anda   #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21 AA   E4               or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23 48                    as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24 A7   E4               st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26 A6   A4               lda    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28 84   01               anda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2A AA   E4               or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2C 48                    as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2D 48                    as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2E 48                    as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2F 9A   9D               ora    GCON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31 97   9D               sta    GCON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33 B7   F358             sta    GC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36 32   61               leas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38 20   96               bra    GRTMN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3A BD   7391     GSCOLR  jsr    GSETY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3D 32   7E               leas   -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3F 6F   61               clr    1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41 A6   23       GECOL   lda    3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43 84   06               anda   #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45 48                    asl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46 48                    asl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47 A7   E4               st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49 A6   21               lda    1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4B 84   07               anda   #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4D AA   E4               or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4F 48                    as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50 48                    as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51 48                    as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52 A7   E4               sta    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54 A6   22               lda    2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56 84   07               anda   #7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58 AA   E4               or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5A D6   9D               ldb    GCON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5C CA   04               orb    #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5E F7   F358             stb    GC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61 E6   A4               ldb    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63 C4   07               andb   #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65 8E   F320             ldx    #GRA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68 6D   61               tst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6A 26   02               bne    GSEC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6C A7   85               sta    b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6E CB   08       GSECD   addb   #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6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70 A7   85               sta    b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72 D6   9D               ldb    GCON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74 F7   F358             stb    GC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77 32   62               leas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79 20   5C               bra    GRTMN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7B BD   7391     GSBLNK  jsr    GSETY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7E 32   7E               leas   -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80 86   01            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82 A7   61               st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84 20   BB               bra    GECOL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86 BD   7391     GWINDO  jsr    GSETY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89 AE   A4               ldx    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8B BD   761E             jsr    GMOD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8E 8C   0200             cmpx   #$2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91 25   03               bcs    GSTX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93 8E   01FF             ldx    #$1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96 9F   9E       GSTX1   stx    GTBW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98 AE   22               ldx    2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9A 8C   0100             cmpx   #$10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9D 25   03               bcs    GSTY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9F 8E   00FF             ldx    #$00F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A2 9F   A0       GSTY1   stx    GTBWD+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A4 AE   24               ldx    4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A6 BD   761E             jsr    GMOD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A9 8C   0200             cmpx   #$02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AC 25   03               bcs    GSTX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AE 8E   01FF             ldx    #$01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B1 9F   A2       GSTX2   stx    GTBWD+4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B3 AE   26               ldx    6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B5 8C   0100             cmpx   #$010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B8 25   03               bcs    GSTY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BA 8E   00FF             ldx    #$00F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BD 9F   A4       GSTY2   stx    GTBWD+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BF 9E   9E               ldx    GTBW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C1 9C   A2               cmpx   GTBWD+4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C3 23   06               bls    GNSWB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C5 DE   A2               ldu    GTBWD+4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C7 9F   A2               stx    GTBWD+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C9 DF   9E               stu    GTBW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CB 9E   A0       GNSWBX  ldx    GTBWD+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CD 9C   A4               cmpx   GTBWD+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CF 23   06               bls    GRTMN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D1 DE   A4               ldu    GTBWD+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D3 9F   A4               stx    GTBWD+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D5 DF   A0               stu    GTBWD+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D7 7E   4206     GRTMN1  jmp    RETMON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DA BD   7391     GPLOTP  jsr    GSETY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DD AE   A4               ldx    ,y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6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EDF BD   761E             jsr    GMOD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E2 9F   A6               stx    GCR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E4 9C   9E               cmpx   GTBW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E6 2D   22               blt    GRPT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E8 9C   A2               cmpx   GTBWD+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EA 2E   1E               bgt    GRPT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EC AF   48               stx    8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EE AE   22               ldx    2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F0 9C   A0               cmpx   GTBWD+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F2 2D   16               blt    GRPT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F4 9C   A4               cmpx   GTBWD+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F6 2E   12               bgt    GRPT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F8 AF   4A               stx    10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FA 96   AB               lda    GTRC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FC BD   739C             jsr    GSCL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EFF 86   80               lda    #$8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01 0D   9B               tst    GMO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03 26   02               bne    GEXP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05 86   A0               lda    #$A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07 BD   7632     GEXPT   jsr    GCM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F0A AE   22       GRPTP   ldx    2,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0C 9F   A8               stx    GCR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0E 20   C7               bra    GRTMN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10 BD   7391     GPLOTS  jsr    GSETY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13 32   78               leas   -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15 AE   A4               ldx    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17 BD   761E             jsr    GMOD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1A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1C AE   22               ldx    2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1E AF   62               stx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20 AE   24               ldx    4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22 BD   761E             jsr    GMOD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25 AF   64               stx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27 9F   A6               stx    GCR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29 AE   26               ldx    6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2B AF   66               stx    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2D 9F   A8               stx    GCRY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2F 96   AB       GPLTR   lda    GTRC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31 BD   739C             jsr    GSCL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34 96   9C               lda    GTRA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36 A7   42               sta    2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38 BD   73BC             jsr    GTRAC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3B 32   68               leas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3D 20   98               bra    GRTMN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3F BD   7391     GPLOTT  jsr    GSETY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42 32   78               leas   -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44 9E   A6               ldx    GCR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46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48 9E   A8               ldx    GCR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4A AF   62               stx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4C AE   A4               ldx    ,y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6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F4E BD   761E             jsr    GMOD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51 AF   64               stx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53 9F   A6               stx    GCR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55 AE   22               ldx    2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57 AF   66               stx    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59 9F   A8               stx    GCR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5B 20   D2               bra    GPLT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5D BD   7391     GMOVE   jsr    GSETY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60 AE   A4               ldx    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62 BD   761E             jsr    GMOD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65 9F   A6               stx    GCR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67 AE   22               ldx    2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69 9F   A8               stx    GCR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6B 20   0E               bra    GRTMN2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6D BD   7391     GPOS    jsr    GSETY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70 DC   A6               ldd    GCR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72 BD   762B             jsr    GADJ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75 ED   A4               std    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77 9E   A8               ldx    GCR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79 AF   22               stx    2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7B 7E   4206     GRTMN2  jmp    RETMON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7E BD   7391     GSYMB   jsr    GSETY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F81 E6   26               ldb    6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F83 58                    asl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84 58                    asl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85 C4   0C               andb   #$0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87 34   04               pshs   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89 E6   42               ldb    2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8B C4   03               andb   #$0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8D EA   E0               orb    ,s+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F8F E7   42               stb    2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F91 A6   24               lda    4,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93 0D   9B               tst    GMO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95 26   05               bne    GSYBH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97 C4   08               ANDB   #$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99 26   01               BNE    GSYBH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9B 48                    LS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9C 84   0F       GSYBHR  anda   #$F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F9E 48                    asl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F9F 48                    asl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FA0 48                    asl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FA1 48                    asl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FA2 34   02               pshs   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FA4 A6   25               lda    5,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A6 0D   9B               tst    GMO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A8 26   04               bne    GSYBV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AA 5D                    tstb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FAB 27   01               beq    GSYBVT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6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FAD 48                    asl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FAE 84   0F       GSYBVT  anda   #$0F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B0 AA   E0               ora    ,s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B2 A7   43               sta    3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B4 AE   A4               ldx    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B6 BD   761E             jsr    GMOD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B9 AF   48               stx    8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BB AE   22               ldx    2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BD AF   4A               stx    10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BF EC   29               ldd    9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C1 27   43               beq    GRTSM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C3 5D                    tst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C4 27   01               beq    GCTRO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C6 4C                    inc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C7 34   06       GCTROK  pshs   a,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C9 AE   27               ldx    7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CB BD   4D28             jsr    ACUMEM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FCE 1F   12               tfr    x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6FD0 96   AB               lda    GTRC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D2 BD   739C             jsr    GSCL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D5 AE   48       GBSYMB  ldx    8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D7 9C   9E               cmpx   GTBW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D9 2D   0E               blt    GSBL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DB 9C   A2               cmpx   GTBWD+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DD 2C   0A               bge    GSBL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DF AE   4A               ldx    10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E1 9C   A0               cmpx   GTBWD+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E3 2D   04               blt    GSBL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E5 9C   A4               cmpx   GTBWD+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E7 2D   06               blt    GSCA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E9 31   21       GSBLC   leay   1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EB 86   20               lda 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ED 20   0A               bra    GACA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EF A6   A0       GSCAR   lda    ,y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F1 81   20               cmpa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F3 25   07               bcs    GNSYM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F5 81   80               cmpa   #$8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F7 24   03               bcc    GNSYM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F9 BD   7632     GACAR   jsr    G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FC 6A   61       GNSYMB  dec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6FFE 26   D5               bne    GBSYM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00 6A   E4               dec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02 26   D1               bne    GBSYM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04 32   62               leas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06 20   4D       GRTSMB  bra    GRTMN3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08 BD   7391     GPOINT  jsr    GSETY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0B 32   7C               leas   -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0D AE   A4               ldx    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0F BD   761E             jsr    GMOD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12 AF   E4               stx    ,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6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14 AE   22               ldx    2,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16 AF   62               stx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18 BD   764B             jsr    GRDCP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1B 32   64               leas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1D A7   61               st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1F 20   34               bra    GRTMN3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21 BD   7391     GPEN    jsr    GSETY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24 A6   61               ld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26 26   1A               bne    GPTES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28 86   09       GPENWT  lda    #9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2A BD   763E             jsr    GCDPE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2D 27   F9               beq    GPENW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2F C4   FC       GRTPEN  andb   #$F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31 C0   02               subb   #$0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33 4F                    cl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34 58                    asl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35 49                    ro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36 BD   762B             jsr    GADJ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39 ED   A4               std    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3B 4F                    cl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3C E6   4D               ldb    13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3E ED   22               std    2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40 20   13               bra    GRTMN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42 81   02       GPTEST  cmpa   #$0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44 22   08               bhi    GNOPE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46 40                    neg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47 8B   0A               adda   #$08+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49 BD   763E             jsr    GCDPE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4C 26   E1               bne    GRTPE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4E CC   FFFF     GNOPEN  ldd    #-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51 ED   A4               std    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53 ED   22               std    2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55 7E   4206     GRTMN3  jmp    RETMON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58 BD   7391     GFILL   jsr    GSETY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5B 32   73               leas   -13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5D AE   A4               ldx    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5F BD   761E             jsr    GMOD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62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64 AE   22               ldx    2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66 AF   62               stx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68 31   6A               leay   10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6A AE   E4               ld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6C 9C   9E               cmpx   GTBW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6E 2D   3D               blt    GRFIL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70 9C   A2               cmpx   GTBWD+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72 2E   39               bgt    GRFIL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74 AE   62               ldx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76 9C   A0               cmpx   GTBWD+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78 2D   33               blt    GRFILL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6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7A 9C   A4               cmpx   GTBWD+6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7C 2E   2F               bgt    GRFIL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7E BD   764B             jsr    GRDCP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81 91   AB               cmpa   GTRC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83 27   28               beq    GRFIL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85 A7   21               sta    1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87 6F   A4               clr    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89 86   10       GFILLE  lda    #1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8B A7   22               sta    2,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8D 6F   42               clr    2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8F 96   AB               lda    GTRC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91 BD   739C             jsr    GSCL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94 BD   76A8             jsr    GFILL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97 6D   64               tst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99 27   07               beq    GNFL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9B AE   66               ldx    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9D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9F BD   7858             jsr    GFILL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A2 6D   65       GNFLU   tst    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A4 27   07               beq    GRFIL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A6 AE   68               ldx 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A8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AA BD   7875             jsr    GFILL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AD 32   6D       GRFILL  leas   $D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AF 20   A4               bra    GRTMN3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B1 BD   7391     GFILLC  jsr    GSETY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B4 32   73               leas   -$D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B6 AE   A4               ldx    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B8 BD   761E             jsr    GMOD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BB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BD AE   22               ldx    2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BF AF   62               stx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C1 A6   24               lda    4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C3 A7   6B               sta 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C5 31   6A               leay   $A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C7 86   01               lda    #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C9 A7   A4               sta    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CB BD   7892             jsr    GTEST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CE 26   DD               bne    GRFIL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D0 20   B7               bra    GFILL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D2 BD   7391     GCIRCL  jsr    GSETY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D5 AE   26               ldx    6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D7 BD   761E             jsr    GMOD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DA 9F   A6               stx    GCR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DC AE   28               ldx    8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DE 9F   A8               stx    GCR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E0 20   03               bra    GCIRC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E2 BD   7391     GCIRCW  jsr    GSETY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E5 32   E8 EB    GCIRCE  leas   -21,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6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0E8 96   AB               lda    GTRC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EA BD   739C             jsr    GSCL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ED 6F   42               clr    2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EF AE   A4               ldx    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F1 BD   761E             jsr    GMOD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F4 AF   E8 12            stx    1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F7 DC   A6               ldd    GCR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F9 A3   E8 12            subd   1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FC ED   68               std 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0FE 6F   6A               clr    10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00 DC   A8               ldd    GCR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02 A3   22               subd   2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04 ED   6B               std    1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06 6F   6D               clr    13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08 6F   6F               clr    1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0A 6F   E8 10            clr    1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0D AE   24               ldx    4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0F 1027 0194             lbeq   GCIRR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13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15 2E   0C               bgt    GCIRA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17 63   E4               com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19 60   61               neg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1B 25   02               bcs    GCIRA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1D 6C   E4               inc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1F 6C   6F       GCIRAX  inc    $F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21 AE   E4               ld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23 8C   0E10     GCIRAP  cmpx   #360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26 24   46               bcc    GCIRA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28 A6   E4               ld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2A C6   0E               ldb    #$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2C 3D                    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2D E7   6E               stb    1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2F A6   E4               ld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31 C6   4C               ldb    #$4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33 3D                    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34 E7   E8 11            stb    1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37 AB   6E               adda   1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39 A7   6E               sta    1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3B A6   61               ld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3D C6   0E               ldb    #$0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3F 3D                    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40 EB   E8 11            addb   1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43 E7   E8 11            stb    1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46 A9   6E               adca   $E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48 A7   6E               sta    $E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4A A6   61               ld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4C C6   4C               ldb    #$4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4E 3D                    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4F AB   E8 11            adda   1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52 A7   E8 11            sta    1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55 24   02               bcc    GCIRM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57 6C   6E               inc    1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59 A6   61       GCIRM1  lda    1,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6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15B C6   0E               ldb    #$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5D 3D                    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5E AB   E8 11            adda   $1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61 A7   E8 11            sta    $1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64 24   02               bcc    GCIRM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66 6C   6E               inc    $E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68 6D   6E       GCIRM2  tst    $E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6A 27   71               beq    GCIRI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6C 20   07               bra    GCIRB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6E 86   C7       GCIRAL  lda    #$C7      ; 'ǧ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70 A7   6E               sta    $E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72 6C   E8 10            inc    $10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75 EC   E8 12    GCIRBT  ldd    $1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78 E3   68               addd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7A ED   E4               std    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7C EC   22               ldd    2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7E E3   6B               addd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80 ED   62               std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82 A6   6D               lda    $D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84 A7   E8 14            sta    $1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87 EC   6B               ldd 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89 BD   7918             jsr    GDIV1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8C 6D   6F               tst    $F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8E 26   03               bne    GCIRM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90 BD   792D             jsr    GNEG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93 34   02       GCIRMX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95 A6   E8 15            lda    $1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98 AB   6B               adda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9A A7   6B               sta 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9C 35   02               pul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9E E9   69               adcb   9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A0 A9   68               adca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A2 ED   68               std 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A4 E3   E8 12            addd   $1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A7 ED   64               std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A9 A6   6A               lda    $A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AB A7   E8 14            sta    $1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AE EC   68               ldd 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B0 BD   790E             jsr    GDIV6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B3 6D   6F               tst    $F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B5 27   03               beq    GCIRM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B7 BD   792D             jsr    GNEG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BA 34   02       GCIRMY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BC A6   E8 15            lda    $1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BF AB   6E               adda   $E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C1 A7   6E               sta    $E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C3 35   02               pul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C5 E9   6C               adcb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C7 A9   6B               adca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C9 ED   6B               std 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CB E3   22               addd   2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CD ED   66               std    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CF BD   73BC             jsr    GTRACE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6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1D2 6A   6E               dec    $E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D4 26   9F               bne    GCIRB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D6 6D   E8 10            tst    $10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D9 1026 00B2             lbne   GCIRF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DD 6D   E8 11    GCIRIP  tst    $1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E0 1027 009C             lbeq   GCIRS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E4 EC   E8 12            ldd    $1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E7 E3   68               addd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E9 ED   E4               std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EB EC   22               ldd    2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ED E3   6B               addd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EF ED   62               std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F1 A6   6F               lda    $F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F3 A7   6E               sta    $E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F5 EC   6B               ldd 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F7 BD   7918             jsr    GDIV1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FA ED   64               std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FC 2E   0E               bgt    GCIRY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FE 40                    neg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1FF 50                    neg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00 82   00               sbca   #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02 ED   64               std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04 A6   6E               lda    $E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06 88   01               eora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08 A7   6E               sta    $E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0A A6   64               lda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0C 34   06       GCIRYP  pshs   a,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0E EC   6A               ldd    $A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10 34   06               pshs   a,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12 A6   69               lda    9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14 E6   E8 15            ldb    $1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17 3D                    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18 A7   69               sta    9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1A A6   68               lda 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1C E6   E8 15            ldb    $1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1F 3D                    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20 EB   69               addb   9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22 89   00               adca   #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24 6D   E8 12            tst    $1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27 26   0C               bne    GCIRI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29 40                    neg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2A 50                    neg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2B 82   00               sbca   #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2D 60   62               neg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2F 60   63               neg    3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31 24   02               bcc    GCIRI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33 6A   62               dec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35 E3   6C       GCIRIX  addd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37 ED   6C               std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39 E3   E8 16            addd   $1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3C ED   68               std 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3E A6   E8 13            lda    $13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241 A7   E8 12            sta    $12,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7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244 35   06               puls   b,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46 E3   E1               addd   ,s+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48 BD   790E             jsr    GDIV6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4B ED   66               std    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4D 2E   0C               bgt    GCIRX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4F 40                    neg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50 50                    neg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51 82   00               sbca   #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53 ED   66               std    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55 A6   6E               lda    $E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57 88   01               eora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59 A7   6E               sta    $E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5B A6   67       GCIRXP  lda    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5D E6   E8 11            ldb    $1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60 3D                    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61 A7   67               sta    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63 A6   66               lda    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65 E6   E8 11            ldb    $1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68 3D                    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69 EB   67               addb   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6B 89   00               adca   #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6D 6D   6E               tst    $E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6F 27   04               beq    GCIRI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71 40                    neg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72 50                    neg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73 82   00               sbca   #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75 E3   6B       GCIRIY  addd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77 ED   6B               std 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79 E3   22               addd   2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7B ED   66               std    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7D BD   73BC             jsr    GTRAC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80 EC   E8 12    GCIRSC  ldd    $1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83 E3   68               addd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85 DD   A6               std    GCR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87 EC   22               ldd    2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89 E3   6B               addd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8B DD   A8               std    GCR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8D 20   18               bra    GCIRR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8F EC   E8 12    GCIRFR  ldd    $1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92 E3   68               addd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94 ED   E4               std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96 EC   22               ldd    2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98 E3   6B               addd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9A ED   62               std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9C 9E   A6               ldx    GCR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9E AF   64               stx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A0 9E   A8               ldx    GCR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A2 AF   66               stx    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A4 BD   73BC             jsr    GTRAC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A7 32   E8 15    GCIRRT  leas   $15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2AA 7E   4206             jmp    RETMON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7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AD BD   7391     GDRAW   jsr    GSETY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B0 32   E8 EE            leas   -1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B3 AE   A4               ldx    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B5 BD   761E             jsr    GMOD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B8 AF   68               stx 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BA AE   22               ldx    2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BC AF   6A               stx    $A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BE A6   28               lda    8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C0 84   07               anda   #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C2 48                    as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C3 A7   E8 11            sta    $1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C6 EC   26               ldd    6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C8 1027 00A3             lbeq   GRTDR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CC 5D                    tst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CD 27   01               beq    GDP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CF 4C                    inc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D0 ED   6E       GDPTR   std    $E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2D2 AE   24               ldx    4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2D4 BD   4D28             jsr    ACUMEM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D7 1F   12               tfr    x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D9 6F   6C               clr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DB 6F   6D               clr    $D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DD 86   01            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DF A7   E8 10            sta    $10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E2 A6   A0       GBDRW   lda    ,y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E4 80   30               suba   #$30      ; '0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E6 81   08               cmpa   #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E8 22   10               bhi    GDRW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EA 26   05               bne    GDRCL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EC 6F   E8 10            clr    $10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EF 20   72               bra    GNDR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F1 97   AB       GDRCLR  sta    GTRC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F3 86   01            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F5 A7   E8 10            sta    $10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F8 20   69               bra    GNDR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FA 80   11       GDRWX   suba   #$1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FC 81   19               cmpa   #$19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2FE 22   06               bhi    GDRW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00 80   0D               suba   #$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02 A7   6C               sta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04 20   5D               bra    GNDR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06 80   20       GDRWY   suba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08 81   19               cmpa   #$19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0A 22   57               bhi    GNDR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0C 80   0D               suba   #$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0E A7   6D               sta    $D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10 34   40               pshs   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12 E6   E8 13            ldb    $13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15 AE   6A               ldx    $A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317 AF   62               stx    2,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319 CE   7379             ldu    #$737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7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31C A6   6E               lda    $E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1E AD   D5               jsr    [b,u]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20 30   86               leax   a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22 0D   9B               tst    GMO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24 26   02               bne    GDRH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26 30   86               leax   a,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328 CE   737D     GDRH1   ldu    #$737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2B A6   6F               lda    $F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2D AD   D5               jsr    [b,u]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2F 30   86               leax   a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31 0D   9B               tst    GMO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33 26   02               bne    GDRH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35 30   86               leax   a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37 AF   66       GDRH2   stx    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39 AF   6A               stx    $A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3B AE   6C               ldx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3D AF   64               stx    4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33F CE   7375             ldu    #GDRYD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342 A6   6E               lda    $E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44 AD   D5               jsr    [b,u]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46 30   86               leax   a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48 CE   7379             ldu    #GDRYD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4B A6   6F               lda    $F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4D AD   D5               jsr    [b,u]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4F 30   86               leax   a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51 AF   68               stx 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53 AF   6C               stx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55 35   40               puls   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57 6D   E8 10            TST    1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5A 27   07               beq    GNDR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5C 96   AB               lda    GTRC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</w:t>
      </w:r>
      <w:r>
        <w:rPr>
          <w:rFonts w:eastAsia="Adobe Ming Std L" w:cs="Arial" w:ascii="Consolas" w:hAnsi="Consolas"/>
          <w:sz w:val="18"/>
          <w:szCs w:val="18"/>
          <w:lang w:val="en-GB"/>
        </w:rPr>
        <w:t>&gt;735E BD   739C             jsr    GSCL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61 8D   59               bsr    GTRAC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63 6A   6F       GNDRW   dec    $F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65 1026 FF79             lbne   GBDR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69 6A   6E               dec    $E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6B 1026 FF73             lbne   GBDR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6F 32   E8 12    GRTDRW  leas   $1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72 7E   4206             jmp    RETMON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75 738D 738E     GDRYDX  fdb    GNUL,GPLU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7379  GDRYDY  EQU    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79 738E 738E     GDRXDX  fdb    GPLUS,GPLU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37D 738D 738F     GDRXDY  fdb    GNUL,GMOINS,GMOINS,GMOI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7381 738F 738F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385 738D 738E             fdb    GNUL,GPLUS,GPLUS,GPLU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7389 738E 738E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8D 4F            GNUL    CLR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38E 39            GPLUS 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38F 40            GMOINS  neg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390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7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391 AE   66       GSETYU  ldx    6,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393 BD   4D28             jsr    ACUME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396 1F   12               tfr    x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398 CE   F300             ldu    #GF9366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39B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9C 91   AC       GSCLR   cmpa   GCUC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9E 27   1B               beq    GRCL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A0 97   AC               sta    GCUC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A2 C6   03               ldb    #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A4 8E   F340             ldx    #GROUG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A7 44            GBCOL1  l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A8 25   04               bcs    GSET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AA 6F   84               clr 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AC 20   08               bra    GNCOL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AE 34   02       GSETO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B0 86   FF               lda    #$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B2 A7   84               sta 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B4 35   02               pul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B6 30   08       GNCOL1  leax   8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B8 5A                 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B9 26   EC               bne    GBCOL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BB 39            GRCLR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BC 34   16       GTRACE  pshs   a,b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BE 32   7D               leas   -3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C0 6F   62               clr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C2 9E   9E               ldx    GTBW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C4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C6 BD   7476             jsr    GINTR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C9 1024 00A5             lbcc   GRPLO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CD 6C   62               inc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CF 9E   A2               ldx    GTBWD+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D1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D3 BD   7476             jsr    GINTR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D6 1024 0098             lbcc   GRPLO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DA 6F   62               clr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DC 9E   A0               ldx    GTBWD+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DE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E0 BD   7505             jsr    GINTR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E3 1024 008B             lbcc   GRPLO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E7 6C   62               inc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E9 9E   A4               ldx    GTBWD+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EB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ED BD   7505             jsr    GINTR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</w:t>
      </w:r>
      <w:r>
        <w:rPr>
          <w:rFonts w:eastAsia="Adobe Ming Std L" w:cs="Arial" w:ascii="Consolas" w:hAnsi="Consolas"/>
          <w:sz w:val="18"/>
          <w:szCs w:val="18"/>
          <w:lang w:val="en-GB"/>
        </w:rPr>
        <w:t>&gt;73F0 1024 007E             LBCC   GRPLO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F4 6F   E4               CLR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F6 EC   6D               ldd    $D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F8 A3   69               subd   9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FA 2C   06               bge    GDXPO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3FC 40                    neg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3FD 50                    neg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3FE 82   00               sbca   #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7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400 6C   E4               inc    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02 ED   6D       GDXPOS  std    $D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04 EC   6F               ldd    $F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06 A3   6B               subd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08 2C   08               bge    GDYPO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0A 40                    neg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0B 50                    neg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0C 82   00               sbca   #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0E 6C   E4               inc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10 6C   E4               inc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12 ED   6F       GDYPOS  std    $F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14 A6   E4               ld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16 48                    as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17 8A   11               ora    #$1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19 A7   E4               st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1B 86   02               lda    #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1D A7   61               st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1F AE   69       GBTRAK  ldx    9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21 AF   48               stx    8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23 AE   6B               ldx 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25 AF   4A               stx    $A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27 6D   6D               tst    $D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29 26   09               bne    G2STE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2B A6   6E               lda    $E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2D A7   45               sta    5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2F A6   E8 10            lda    $10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32 20   29               bra    GTR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34 6F   62       G2STEP  clr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36 EC   6D               ldd    $D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38 44                    l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39 56                    ro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3A 24   02               bcc    GNOC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3C 6C   62               inc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3E A6   E8 10    GNOCX   lda    $10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41 44                    l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42 24   04               bcc    GNOC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44 6C   62               inc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46 6C   62               inc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48 E7   45       GNOCY   stb    5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4A A7   47               sta    7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4C A6   E4               ld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4E BD   7632             jsr    G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51 BD   7632             jsr    G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54 A6   62               lda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56 27   0C               beq    GNTRA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58 5F                    cl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59 44                    l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5A 59                    rol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5B E7   45               stb    5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5D A7   47       GTRRTS  sta    7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5F A6   E4               lda    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461 BD   7632             jsr    GCMD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7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464 0D   9B       GNTRAC  tst    GMOD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66 26   0A               bne    GRPLO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68 6C   6A               inc    $A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6A 26   02               bne    GCTRA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6C 6C   6B               inc 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6E 6A   61       GCTRAC  dec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70 26   AD               bne    GBTRA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72 32   63       GRPLOT  leas   3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74 35   96               puls   pc,x,b,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76 32   78       GINTRX  leas   -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78 AE   6A               ldx    $A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7A AC   E8 13            cmpx   $13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7D 2D   15               blt    GSUPX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7F 27   59               beq    GEQUX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81 AC   E8 17            cmpx   $1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84 2D   08               blt    GITSX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86 27   6E               beq    GX2IX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88 6D   6C               tst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8A 26   11               bne    GPINT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8C 20   14               bra    GNINT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8E 6D   6C       GITSX2  tst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90 27   19               beq    GINTX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92 20   2D               bra    GINTX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94 AC   E8 17    GSUPX1  cmpx   $1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97 2E   0E               bgt    GITSX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99 6D   6C               tst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9B 26   05               bne    GNINT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9D 1A   01       GPINTX  orcc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9F 32   68               leas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A1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A2 1C   FE       GNINTX  andcc  #$F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A4 32   68               leas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A6 39                    rt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A7 6D   6C       GITSX1  tst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A9 27   16               beq    GINTX2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AB AE   E8 17    GINTX1  ldx    $1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AE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B0 AE   E8 19            ldx    $19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B3 AF   62               stx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B5 30   E8 13            leax   $13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B8 AF   64               stx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BA 30   E8 15            leax   $1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BD AF   66               stx    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BF 20   14               bra    GEXIT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C1 AE   E8 13    GINTX2  ldx    $13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C4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C6 AE   E8 15            ldx    $1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C9 AF   62               stx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CB 30   E8 17            leax   $17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4CE AF   64               stx    4,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7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4D0 30   E8 19            leax   $19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D3 AF   66               stx    6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D5 BD   75A9     GEXITX  jsr    GINTE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D8 20   C3               bra    GPINTX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DA AC   E8 17    GEQUX1  cmpx   $1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DD 27   BE               beq    GPINT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DF 2D   0F               blt    GX1SX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E1 6D   6C               tst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E3 26   B8               bne    GPINTX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E5 AF   E8 17    GP2XP1  stx    $1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E8 AE   E8 15            ldx    $1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EB AF   E8 19            stx    $19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EE 20   AD               bra    GPINTX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F0 6D   6C       GX1SX2  tst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F2 26   F1               bne    GP2XP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F4 20   A7               bra    GPINTX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F6 6D   6C       GX2IX1  tst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F8 26   A3               bne    GPINT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FA AF   E8 13            stx    $13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4FD AE   E8 19            ldx    $19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00 AF   E8 15            stx    $1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03 20   98               bra    GPINTX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05 32   78       GINTRY  leas   -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07 AE   6A               ldx    $A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09 AC   E8 15            cmpx   $1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0C 2D   17               blt    GSUPY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0E 27   6E               beq    GEQUY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10 AC   E8 19            cmpx   $19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13 2D   0A               blt    GITSY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15 1027 0081             lbeq   GY2IY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19 6D   6C               tst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1B 26   11               bne    GPINT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1D 20   14               bra    GNINTY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1F 6D   6C       GITSY2  tst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21 27   19               beq    GINTY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23 20   2D               bra    GINTY2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25 AC   E8 19    GSUPY1  cmpx   $19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28 2E   0E               bgt    GITSY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2A 6D   6C               tst    $C,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7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52C 26   05               bne    GNINTY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2E 1A   01       GPINTY  orcc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30 32   68               leas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32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33 1C   FE       GNINTY  andcc  #$F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35 32   68               leas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37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38 6D   6C       GITSY1  tst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3A 27   16               beq    GINTY2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3C AE   E8 19    GINTY1  ldx    $19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3F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41 AE   E8 17            ldx    $1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44 AF   62               stx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46 30   E8 15            leax   $1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49 AF   64               stx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4B 30   E8 13            leax   $13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4E AF   66               stx    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50 20   14               bra    GEXITY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52 AE   E8 15    GINTY2  ldx    $1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55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57 AE   E8 13            ldx    $13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5A AF   62               stx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5C 30   E8 19            leax   $19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5F AF   64               stx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61 30   E8 17            leax   $1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64 AF   66               stx    6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66 8D   41       GEXITY  bsr    GINTE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68 0D   9B               tst    GMO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6A 26   C2               bne    GPINT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6C A6   E8 14            lda    $1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6F 84   FE               anda   #$F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71 A7   E8 14            sta    $1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74 A6   E8 18            lda    $1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77 84   FE               anda   #$F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79 A7   E8 18            sta    $1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7C 20   B0               bra    GPINTY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7E AC   E8 19    GEQUY1  cmpx   $19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81 27   AB               beq    GPINT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83 2D   0F               blt    GY1SY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85 6D   6C               tst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87 26   A5               bne    GPINTY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7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589 AF   E8 19    GP2YP1  stx    $19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8C AE   E8 13            ldx    $13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8F AF   E8 17            stx    $1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92 20   9A               bra    GPINTY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94 6D   6C       GY1SY2  tst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96 26   F1               bne    GP2YP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98 20   94               bra    GPINTY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9A 6D   6C       GY2IY1  tst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9C 26   90               bne    GPINT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9E AF   E8 15            stx    $1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A1 AE   E8 17            ldx    $1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A4 AF   E8 13            stx    $13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A7 20   85               bra    GPINTY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A9 32   78       GINTER  leas   -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AB 86   10               lda    #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AD A7   E4               sta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AF EC   6A               ldd    $A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B1 A3   F8 0E            subd   [$E,s]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B4 2C   04               bge    GSDE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B6 40                    neg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B7 50                    neg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B8 82   00               sbca   #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BA ED   62       GSDEN   std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BC EC   6A               ldd    $A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BE A3   E8 14            subd   $1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C1 2C   04               bge    GBDIV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C3 40                    neg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C4 50                    neg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C5 82   00               sbca   #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C7 68   65       GBDIV   asl    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C9 69   64               rol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CB 58                    asl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CC 49                    ro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CD 25   05               bcs    GGDIV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CF 10A3 62               cmpd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D2 25   04               bcs    GNDIV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D4 A3   62       GGDIV   subd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D6 6C   65               inc    5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D8 6A   E4       GNDIV   dec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DA 26   EB               bne    GBDIV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DC 6F   61               clr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DE EC   F8 10            ldd    [$10,s]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E1 A3   6C               subd   $C,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7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5E3 2C   06               bge    GSMUL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E5 6C   61               inc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E7 40                    neg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E8 50                    neg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E9 82   00               sbca   #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EB ED   62       GSMULT  std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ED 6F   66               clr    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EF E6   65               ldb    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F1 3D                    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F2 A7   67               sta    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F4 A6   63               lda    3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F6 E6   64               ldb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F8 3D                    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F9 AB   67               adda   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FB A7   67               sta    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FD 24   02               bcc    GCMUL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5FF 6C   66               inc    6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01 A6   62       GCMULT  lda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03 E6   64               ldb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05 3D                    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06 E3   66               addd   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08 6D   61               tst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0A 27   04               beq    GADDI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0C 40                    neg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0D 50                    neg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0E 82   00               sbca   #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10 E3   6C       GADDI2  addd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12 ED   F8 10            std    [$10,s]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15 AE   E8 14            ldx    $1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18 AF   F8 0E            stx    [$E,s]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1B 32   68               leas   8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1D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1E 0D   9B       GMODX   tst    GMO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20 26   08               bne    GRMODX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22 34   10               pshs   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24 68   61               asl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26 69   E4               rol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28 35   10               puls   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2A 39            GRMODX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2B 0D   9B       GADJX   tst    GMOD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2D 26   02               bne    GRADJ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2F 44                    l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30 56                    ro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31 39            GRADJX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32 A7   C4       GCMD    sta    ,u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8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34 34   02               pshs   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36 A6   C4       GBCMD   lda    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38 84   04               anda   #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3A 27   FA               beq    GBCM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3C 35   82               puls   pc,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3E A7   C4       GCDPEN  sta    ,u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40 A6   C4       GBCDPN  lda    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42 84   01               anda   #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44 27   FA               beq    GBCDP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46 E6   4C               ldb    $C,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48 C5   01               bitb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4A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4B 4F            GRDCPT  cl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4C 34   36               pshs   a,b,x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4E A6   68               lda 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50 81   01               cmpa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52 22   4A               bhi    GRETZ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54 6D   6A               tst    $A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56 26   46               bne    GRETZ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58 AE   68               ldx 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5A AF   48               stx    8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5C AE   6A               ldx    $A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5E AF   4A               stx    $A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60 96   9D               lda    GCON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62 8A   01               or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64 B7   F358             sta    GC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67 86   0F               lda    #$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69 8D   C7               bsr    G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6B A6   49               lda    9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6D 84   07               anda   #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6F 108E 76A0             ldy    #GTBMS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73 31   A6               leay   a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75 C6   03               ldb    #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77 8E   F350             ldx    #GBLEU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7A 68   E4       GBRDC1  asl    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7C A6   84               lda    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7E 27   05               beq    GNRDC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80 4C                    inc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81 26   0C               bne    GBRDC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83 6C   E4               inc    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85 30   18       GNRDC1  leax   -8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87 5A                 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88 26   F0               bne    GBRDC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8A 4F                    clr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8B 35   B6               puls   pc,y,x,b,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8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8D 68   E4       GBRDC2  asl    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8F A6   84       GBRDCE  lda 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91 A4   A4               anda   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93 27   02               beq    GNRDC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95 6C   E4               inc    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97 30   18       GNRDC2  leax   -8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99 5A                 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9A 26   F1               bne    GBRDC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9C 1A   01               orcc   #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9E 35   B6       GRETZ   puls   pc,y,x,b,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A0 80 40 20 10   GTBMSK  fcb    $80,$40,$20,$10,8,4,2,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76A4 08 04 02 01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A8 32   7B       GFILLS  leas   -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AA 6F   6B               clr 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AC 6F   6C               clr    $C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AE 6A   22               dec    2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B0 1027 0143             lbeq   GRFL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B4 AE   67               ldx    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B6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B8 AE   69               ldx    9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BA AF   62               stx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BC BD   78ED             jsr    GFILL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BF BD   78DD             jsr    GTEST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C2 26   06               bne    GTDF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C4 6C   6B               inc 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C6 AE   E4               ld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C8 AF   6D               stx    $D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CA BD   78E5     GTDFS   jsr    GTEST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CD 26   06               bne    GBFL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CF 6C   6C               inc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D1 AE   E4               ld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D3 AF   6F               stx    $F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D5 AE   E4       GBFLL   ld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D7 30   1F               leax   -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D9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DB 6F   64               clr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DD A6   61               lda    1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DF 84   07               anda   #7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E1 81   07               cmpa   #7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E3 26   04               bne    GTSTP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E5 86   01            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E7 A7   64               sta    4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E9 BD   7892     GTSTPL  jsr    GTEST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EC 26   66               bne    GFILLR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8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EE A6   6B               lda    $B,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F0 26   0D               bne    GTFLL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6F2 BD   78DD             jsr    GTEST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F5 26   1F               bne    GTFLL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F7 6C   6B               inc 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F9 AE   E4               ld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FB AF   6D               stx    $D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FD 20   17               bra    GTFLL3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6FF 81   01       GTFLL1  cmpa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01 26   09               bne    GTFLL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03 BD   78DD             jsr    GTEST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06 27   0E               beq    GTFLL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08 6C   6B               inc 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0A 20   0A               bra    GTFLL3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0C BD   78DD     GTFLL2  jsr    GTEST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0F 26   05               bne    GTFLL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11 6A   6B               dec 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13 BD   7858             jsr    GFILLU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16 A6   6C       GTFLL3  lda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18 26   0D               bne    GTFLL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1A BD   78E5             jsr    GTEST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1D 26   21               bne    GTFLL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1F 6C   6C               inc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21 AE   E4               ld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23 AF   6F               stx    $F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25 20   19               bra    GTFLL6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27 81   01       GTFLL4  cmpa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29 26   09               bne    GTFLL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2B BD   78E5             jsr    GTEST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2E 27   10               beq    GTFLL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30 6C   6C               inc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32 20   0C               bra    GTFLL6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34 BD   78E5     GTFLL5  jsr    GTEST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37 26   07               bne    GTFLL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39 6A   6C               dec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3B BD   7875             jsr    GFILL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3E 20   0F               bra    GTFLL7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40 6D   64       GTFLL6  tst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42 27   0B               beq    GTFLL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44 BD   78FA             jsr    GFILL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47 AE   E4               ld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49 30   18               leax   -8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4B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4D 20   9A               bra    GTSTPL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4F BD   78ED     GTFLL7  jsr    GFILL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752 20   81               bra    GBFLL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8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754 AE   67       GFILLR  ldx    7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56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58 6D   6B               tst 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5A 27   0D               beq    GTDF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5C BD   78DD             jsr    GTEST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5F 26   04               bne    GTGF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61 86   01            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63 20   02               bra    GSFF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65 86   02       GTGFR   lda    #2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67 A7   6B       GSFFR   sta    $B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69 6D   6C       GTDFR   tst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6B 27   0D               beq    GBFL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6D BD   78E5             jsr    GTEST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70 26   04               bne    GTGF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72 86   01            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74 20   02               bra    GSFFL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76 86   02       GTGFL   lda    #2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78 A7   6C       GSFFL   sta    $C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7A AE   E4       GBFLR   ld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7C 30   01               leax   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7E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80 6F   64               clr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82 A6   61               lda    1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84 84   07               anda   #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86 26   04               bne    GTST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88 86   01            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8A A7   64               sta    4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8C BD   7892     GTSTPR  jsr    GTEST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8F 26   66               bne    GRFL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91 A6   6B               lda 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93 26   0D               bne    GTFLR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95 BD   78DD             jsr    GTEST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98 26   1F               bne    GTFLR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9A 6C   6B               inc 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9C AE   E4               ld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9E AF   6D               stx    $D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A0 20   17               bra    GTFLR3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A2 81   01       GTFLR1  cmpa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A4 26   09               bne    GTFLR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A6 BD   78DD             jsr    GTEST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A9 27   0E               beq    GTFLR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AB 6C   6B               inc    $B,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8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AD 20   0A               bra    GTFLR3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AF BD   78DD     GTFLR2  jsr    GTEST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B2 26   05               bne    GTFLR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B4 6A   6B               dec 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B6 BD   7858             jsr    GFILLU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B9 A6   6C       GTFLR3  lda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BB 26   0D               bne    GTFLR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BD BD   78E5             jsr    GTEST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C0 26   21               bne    GTFLR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C2 6C   6C               inc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C4 AE   E4               ld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C6 AF   6F               stx    $F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C8 20   19               bra    GTFLR6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CA 81   01       GTFLR4  cmpa   #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7CC 26   09               bne    GTFLR5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7CE BD   78E5             jsr    GTEST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D1 27   10               beq    GTFLR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D3 6C   6C               inc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D5 20   0C               bra    GTFLR6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D7 BD   78E5     GTFLR5  jsr    GTEST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DA 26   07               bne    GTFLR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DC 6A   6C               dec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DE BD   7875             jsr    GFILL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E1 20   0F               bra    GTFLR7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E3 6D   64       GTFLR6  tst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E5 27   0B               beq    GTFLR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E7 BD   78FA             jsr    GFILL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EA AE   E4               ld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EC 30   08               leax   8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EE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F0 20   9A               bra    GTSTP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F2 BD   78ED     GTFLR7  jsr    GFILL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7F5 20   83               bra    GBFL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7F7 6C   22       GRFLS   inc    2,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F9 32   65               leas   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FB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FC 32   7B       GFILSU  leas   -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7FE 6F   6B               clr 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00 6A   22               dec    2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02 27   F3               beq    GRFL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04 AE   67               ldx    7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806 AF   E4               stx    ,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8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808 AE   69               ldx    9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0A AF   62               stx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0C BD   78ED             jsr    GFILL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0F BD   78DD             jsr    GTEST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12 26   06               bne    GTDF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14 6C   6B               inc 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16 AE   E4               ld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18 AF   6D               stx    $D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1A BD   78E5     GTDFU   jsr    GTEST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1D 26   04               bne    GTGF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1F 86   01            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21 20   02               bra    GSFFU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23 86   02       GTGFU   lda    #2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25 A7   6C       GSFFU   sta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27 7E   76D5             jmp    GBFLL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2A 32   7B       GFILSD  leas   -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2C 6F   6C               clr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2E 6A   22               dec    2,y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30 27   C5               beq    GRFL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32 AE   67               ldx    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34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36 AE   69               ldx    9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38 AF   62               stx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3A BD   78ED             jsr    GFILL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3D BD   78DD             jsr    GTEST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40 26   04               bne    GTGF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42 86   01            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44 20   02               bra    GSFFD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46 86   02       GTGFD   lda    #2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48 A7   6B       GSFFD   sta    $B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4A BD   78E5             jsr    GTEST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4D 26   06               bne    GTRF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4F 6C   6C               inc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51 AE   E4               ld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53 AF   6F               stx    $F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55 7E   76D5     GTRFD   jmp    GBFLL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58 32   76       GFILLU  leas   -$A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5A AE   6C               ldx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5C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5E AE   6E               ldx    $E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60 30   01       GBFLU   leax   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62 AF   62               stx    2,s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8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864 8D   96               bsr    GFILS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66 6D   64               tst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68 27   08               beq    GRFL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6A AE   66               ldx    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6C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6E AE   62               ldx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70 20   EE               bra    GBFLU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72 32   6A       GRFLU   leas   $A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74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75 32   76       GFILLD  leas   -$A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77 AE   6C               ldx    $C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79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7B AE   6E               ldx    $E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7D 30   1F       GBFLD   leax   -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7F AF   62               stx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81 8D   A7               bsr    GFILS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83 6D   65               tst    5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85 27   08               beq    GRFL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87 AE   68               ldx 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89 AF   E4               stx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8B AE   62               ldx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8D 20   EE               bra    GBFLD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8F 32   6A       GRFLD   leas   $A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91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92 32   7C       GTESTP  leas   -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94 AE   68               ldx    8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96 9C   A0       GTESTE  cmpx   GTBWD+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98 2D   37               blt    GTEST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9A 9C   A4               cmpx   GTBWD+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9C 2E   33               bgt    GTEST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9E AF   62               stx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A0 AE   66               ldx    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A2 1F   10               tfr    x,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A4 C4   F8               andb   #$F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A6 1093 9E               cmpd   GTBW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A9 2D   07               blt    GTSTN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AB CA   07               orb    #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AD 1093 A2               cmpd   GTBWD+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B0 2F   0A               ble    GTESTW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B2 6F   6A       GTSTNB  clr    $A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B4 9C   9E               cmpx   GTBWD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8B6 2D   19               blt    GTESTN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8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8B8 9C   A2               cmpx   GTBWD+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8BA 2E   15               bgt    GTESTN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8BC AF   E4       GTESTW  stx    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BE BD   764B             jsr    GRDCP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C1 24   02               bcc    GTESTM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C3 6F   6A               clr    $A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8C5 6D   A4       GTESTM  tst    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8C7 26   04               bne    GTEST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8C9 A1   21               cmpa   1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8CB 20   0D               bra    GTSTR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8CD A1   21       GTESTC  cmpa   1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8CF 26   04               bne    GTEST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8D1 86   FF       GTESTN  lda    #$F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8D3 20   05               bra    GTSTR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8D5 91   AB       GTESTT  cmpa   GTRC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D7 27   F8               beq    GTEST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D9 4F                    clr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DA 32   64       GTSTRT  leas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DC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DD 32   7C       GTESTU  leas   -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DF AE   68               ldx 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E1 30   01               leax   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E3 20   B1               bra    GTEST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E5 32   7C       GTESTD  leas   -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E7 AE   68               ldx 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E9 30   1F               leax   -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EB 20   A9               bra    GTEST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ED AE   62       GFILLP  ldx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EF AF   48               stx    8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F1 AE   64               ldx    4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F3 AF   4A               stx    $A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F5 86   80               lda    #$80      ; '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F7 7E   7632             jmp    GCMD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FA AE   62       GFILLB  ldx    2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FC AF   48               stx    8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8FE AE   64               ldx    4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900 AF   4A               stx    $A,u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8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902 96   9D               lda    GCONT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04 84   FE               anda   #$F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06 B7   F358             sta    GCT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09 86   0F               lda    #$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0B 7E   7632             jmp    GCMD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0E 47            GDIV64  a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0F 56                    ro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10 66   E8 16            ror    $1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13 47                    a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14 56                    ro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15 66   E8 16            ror    $16,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18 47            GDIV16  a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19 56                    ro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1A 66   E8 16            ror    $1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1D 47                    a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1E 56                    ro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1F 66   E8 16            ror    $1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22 47                    a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23 56                    ro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24 66   E8 16            ror    $1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27 47                    a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28 56                    ror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29 66   E8 16            ror    $16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2C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2D 40            GNEGL   neg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2E 50                    neg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2F 82   00               sbca   #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31 60   E8 16            neg    $16,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934 C2   00               sbcb   #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936 82   00               sbca   #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938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939 CE   F300     GOUT    ldu    #$F30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3C 1F   98               tfr    b,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3E 84   7F               anda   #$7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40 27   24               beq    GFIN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42 0D   AD               tst    GFSEQ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44 26   2E               bne    GSE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46 81   20               cmpa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48 25   24               bcs    GCTRL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4A BD   7C75     GDCAR   jsr    GDISP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4D 0D   B4       GDSPCR  tst    GFLG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4F 27   15               beq    GFIN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51 86   01            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53 97   B5               sta    GFCA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55 86   07               lda    #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8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957 BD   739C             jsr    GSCL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5A 86   21               lda    #$2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5C A7   43               sta    3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5E BD   7D3D             jsr    GPCS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61 86   0A               lda    #$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63 BD   7632             jsr    GCMD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966 8E   0000     GFINI   ldx    #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969 AF   48               stx    8,u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6B AF   4A               stx    $A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6D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6E 8E   7DFA     GCTRL   ldx    #GCTR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71 48                    as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72 6E   96               jmp    [a,x]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74 0F   AD       GSEC    clr    GFSEQ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76 6E   9F EDAE          jmp    [GADDR]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7A 35   10       GWAIT   puls   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7C 9F   AE               stx    GADD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7E 0C   AD               inc    GFSEQ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980 20   E4               bra    GFIN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</w:t>
      </w:r>
      <w:r>
        <w:rPr>
          <w:rFonts w:eastAsia="Adobe Ming Std L" w:cs="Arial" w:ascii="Consolas" w:hAnsi="Consolas"/>
          <w:sz w:val="18"/>
          <w:szCs w:val="18"/>
        </w:rPr>
        <w:t>&gt;7982 7E   7966     GNOP    jmp    GFIN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85 BD   54BA     GBELL   jsr    XBEE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</w:t>
      </w:r>
      <w:r>
        <w:rPr>
          <w:rFonts w:eastAsia="Adobe Ming Std L" w:cs="Arial" w:ascii="Consolas" w:hAnsi="Consolas"/>
          <w:sz w:val="18"/>
          <w:szCs w:val="18"/>
          <w:lang w:val="en-GB"/>
        </w:rPr>
        <w:t>&gt;7988 7E   7966             jmp    GFIN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8B BD   7D52     GAPB    jsr    GEFF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8E 0A   BC               dec    GCOL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90 2C   BB               bge    GDSP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92 86   27               lda    #$2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94 97   BC               sta    GCOL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96 BD   7D91             jsr    GTSTW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99 26   43               bne    GAPB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9B 0F   BC               clr    GCOL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</w:t>
      </w:r>
      <w:r>
        <w:rPr>
          <w:rFonts w:eastAsia="Adobe Ming Std L" w:cs="Arial" w:ascii="Consolas" w:hAnsi="Consolas"/>
          <w:sz w:val="18"/>
          <w:szCs w:val="18"/>
          <w:lang w:val="en-GB"/>
        </w:rPr>
        <w:t>&gt;799D 7E   794D             jmp    GDSPC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A0 BD   7D52     GAPF    jsr    GEFF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A3 0C   BC               inc    GCOL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A5 96   BC               lda    GCOL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A7 81   28               cmpa   #$2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A9 25   A2               bcs    GDSP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AB 0F   BC               clr    GCOL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AD BD   7D91             jsr    GTSTW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B0 26   0F               bne    GAPF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B2 86   27               lda    #$2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9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9B4 97   BC               sta    GCOL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</w:t>
      </w:r>
      <w:r>
        <w:rPr>
          <w:rFonts w:eastAsia="Adobe Ming Std L" w:cs="Arial" w:ascii="Consolas" w:hAnsi="Consolas"/>
          <w:sz w:val="18"/>
          <w:szCs w:val="18"/>
          <w:lang w:val="en-GB"/>
        </w:rPr>
        <w:t>&gt;79B6 7E   794D             jmp    GDSPC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B9 BD   7D52     GAPD    jsr    GEFF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BC BD   7D91             jsr    GTSTW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BF 27   06               beq    GLFTRO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C1 BD   7DD0     GAPFD   jsr    GSCRL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</w:t>
      </w:r>
      <w:r>
        <w:rPr>
          <w:rFonts w:eastAsia="Adobe Ming Std L" w:cs="Arial" w:ascii="Consolas" w:hAnsi="Consolas"/>
          <w:sz w:val="18"/>
          <w:szCs w:val="18"/>
          <w:lang w:val="en-GB"/>
        </w:rPr>
        <w:t>&gt;79C4 7E   794D             jmp    GDSPC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C7 9E   C1       GLFTRO  ldx    GSRANG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9C9 9F   BB               stx    GRAN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9CB 9E   C3               ldx    GSHAU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9CD 9F   BD               stx    GHAU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9CF 9E   BF               ldx    GSCRC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9D1 9F   B9               stx    GCRC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D3 7E   794D             jmp    GDSPC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D6 BD   7D52     GAPU    jsr    GEFF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D9 BD   7D91             jsr    GTSTW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DC 27   0B               beq    GDSPUP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DE 4A            GAPBU   dec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DF 97   BB               sta    GRANG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E1 91   B2               cmpa   GWIND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E3 24   04               bcc    GDSPU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E5 96   B3               lda    GWIND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E7 97   BB               sta    GRANG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E9 7E   794D     GDSPUP  jmp    GDSPC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EC BD   7D91     GCS     jsr    GTSTW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EF 26   03               bne    GXC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F1 BD   7D52             jsr    GEFFC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F4 BD   7D0C     GXCS    jsr    GCLR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F7 7E   7A88             jmp    GCSP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FA BD   7D52     GAPR    jsr    GEFF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FD 0F   BC               clr    GCOL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9FF 7E   7966             jmp    GFIN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02 86   0A       GSUB    lda    #$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04 7E   794A             jmp    GDCA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07 86   01       GCON 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09 97   B4               sta    GFLG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0B 7E   794D             jmp    GDSPC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0E BD   797A     GRPT    jsr    GWAI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A11 84   3F               anda   #$3F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9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A13 27   0D               beq    GRRP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15 34   02               pshs   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17 96   B8       GBREP   lda    GLST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19 BD   7C75             jsr    GDISP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1C 6A   E4               dec    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1E 26   F7               bne    GBRE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20 35   02               puls   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22 7E   794D     GRRPT   jmp    GDSPC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25 BD   7D52     GCOFF   jsr    GEFF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28 0F   B4               clr    GFLG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2A 7E   7966             jmp    GFIN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2D BD   797A     GSS2    jsr    GWA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30 8E   7EFA             ldx    #$7EFA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33 6D   84       GBSS2   tst 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35 1027 FF2D             lbeq   GFIN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39 A1   81               cmpa   ,x+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3B 26   F6               bne    GBSS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3D A6   1F               lda    -1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3F 7E   794A             jmp    GDCA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42 DC   BB       GCAN    ldd    GRANG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44 34   06               pshs   a,b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46 96   BC       GBCAN   lda    GCOL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48 81   27               cmpa   #$2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4A 27   07               beq    GTCA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4C 86   20               lda 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4E BD   7C75             jsr    GDISP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51 20   F3               bra    GBCAN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53 86   20       GTCAN   lda    #$20      ; ' '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55 BD   7C75             jsr    GDISP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58 35   06               puls   b,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5A DD   BB               std    GRANG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5C 7E   794D             jmp    GDSPCR_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5F BD   797A     GESC    jsr    GWA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62 80   20               suba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64 1025 FEFE             lbcs   GFIN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68 81   20               cmpa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6A 24   05               bcc    GESC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6C 8E   7E3A     GESCG   ldx    #$7E3A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A6F 20   08               bra    GXESC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9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A71 80   20       GESC1   suba   #$2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73 81   20               cmpa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75 24   F5               bcc    GESC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77 9E   B0               ldx    GC1TAB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79 48            GXESC   as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7A 6E   96               jmp    [a,x]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7C BD   797A     GIPAR2  jsr    GWAI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7F BD   797A     GIPAR1  jsr    GWAI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GWPAR1 jmp GFIN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82 7E   7966             jmp    GFIN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85 BD   7D52     GAPH    jsr    GEFFC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88 0F   BC       GCSPH   clr    GCOL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8A 96   B2               lda    GWIND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8C 97   BB               sta    GRANG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8E 96   B3               lda    GWIND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90 97   B7               sta    GRSCR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92 BD   7D6A             jsr    GCLRA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95 7E   794D             jmp    GDSPC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98 BD   7D52     GUS     jsr    GEFF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9B BD   797A             jsr    GWA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9E 80   30               suba   #$3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A0 25   35               bcs    GUSK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A2 81   10               cmpa   #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A4 24   19               bcc    GCABS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A6 C6   0A               ldb    #$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A8 3D                    mu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AA9 D7   C5               stb    GTEMP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AB BD   797A             jsr    GWA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AE 80   30               suba   #$3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B0 81   09               cmpa   #9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B2 23   02               bls    GBDUS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B4 86   09               lda    #9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B6 9B   C5       GBDUS1  adda   GTEMP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B8 BD   7D75             jsr    GSETR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BB 0F   BC               clr    GCOL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BD 20   12               bra    GFINU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BF 80   10       GCABS1  suba   #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C1 BD   7D75             jsr    GSETR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C4 BD   797A             jsr    GWAI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AC7 80   41               suba   #$4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AC9 81   27               cmpa   #$2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9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ACB 23   02               bls    GBDUS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ACD 86   27               lda    #$27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ACF 97   BC       GBDUS2  sta    GCOLON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D1 BD   7D6A     GFINUS  jsr    GCLRA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D4 7E   794D     GDSPUS  jmp    GDSPC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D7 BD   797A     GUSK    jsr    GWA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DA 20   F8               bra    GDSPU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DC BD   797A     GSC22   jsr    GWA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DF 8E   7EBA             ldx    #GCTR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E2 84   3F               anda   #$3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E4 81   3F               cmpa   #$3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E6 26   03               bne    GC1DF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E8 8E   7E7A             ldx    #GCTRG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EB 9F   B0       GC1DFT  stx    GC1TA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ED 7E   7966             jmp    GFIN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F0 BD   54B4     GHCS    jsr    ECH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F3 7E   7966             jmp    GFIN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F6 BD   54B7     GHCT    jsr    ECHO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F9 7E   7966             jmp    GFIN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FC 86   01       GCPOS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AFE BD   4D82             jsr    INSCA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01 26   16               bne    GPOSOV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03 96   BB               lda    GRANG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05 8B   40               adda   #$4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07 BD   4D82             jsr    INSCA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0A 26   0D               bne    GPOSOV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0C 96   BC               lda    GCOL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0E 8B   41               adda   #$4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10 BD   4D82             jsr    INSCA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13 26   04               bne    GPOSOV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15 86   06               lda    #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17 20   02               bra    GPOSOK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19 86   15       GPOSOV  lda    #$15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1B BD   4D82     GPOSOK  jsr    INSCA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1E 7E   7966             jmp    GFIN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21 96   BC       GCLLN   lda    GCOL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23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25 0F   BC               clr    GCOL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27 BD   7DA1             jsr    GCLRER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9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2A 35   02               puls   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2C 97   BC               sta    GCOL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2E 7E   794D             jmp    GDSPCR_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31 BD   7DA1     GCLESC  jsr    GCLRE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34 BD   7D91             jsr    GTSTW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37 27   14               beq    GRTES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39 91   B3               cmpa   GWIND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3B 27   10               beq    GRTES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3D D6   B2               ldb    GWIND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3F 34   06               pshs   a,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41 4C                    inc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42 97   B2               sta    GWIND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44 BD   7D0C             jsr    GCLR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47 35   06               puls   b,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49 97   BB               sta    GRANG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4B D7   B2               stb    GWINDU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4D 7E   794D     GRTESC  jmp    GDSPC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50 BD   7D6A     GRESAT  jsr    GCLRA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53 7E   7966             jmp    GFIN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56 BD   7D52     GCABS2  jsr    GEFF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59 BD   797A             jsr    GWA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5C 80   20               suba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5E BD   7D75             jsr    GSETR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61 BD   797A             jsr    GWA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64 80   21               suba   #$2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66 81   27               cmpa   #$2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68 23   02               bls    GSETC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6A 86   27               lda    #$27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6C 97   BC       GSETC2  sta    GCOL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6E 7E   794D             jmp    GDSPC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71 0F   C5       GCSI    clr    GTEMP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73 BD   797A             jsr    GWA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76 80   30               suba   #$3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78 25   2D               bcs    GFCS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7A 81   0A               cmpa   #$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</w:t>
      </w:r>
      <w:r>
        <w:rPr>
          <w:rFonts w:eastAsia="Adobe Ming Std L" w:cs="Arial" w:ascii="Consolas" w:hAnsi="Consolas"/>
          <w:sz w:val="18"/>
          <w:szCs w:val="18"/>
          <w:lang w:val="en-GB"/>
        </w:rPr>
        <w:t>&gt;7B7C 1024 0076             lbcc   GTOUC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80 97   C6               sta    GTEMP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82 BD   797A             jsr    GWA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85 80   30               suba   #$3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87 25   1E               bcs    GFCS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89 81   0A               cmpa   #$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8B 25   1D               bcs    GWIND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8D 81   0B               cmpa   #$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8F 27   37               beq    GUPPE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91 81   30               cmpa   #$3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9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93 26   12               bne    GFCS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95 96   C6               lda    GTEMP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97 81   03               cmpa   #3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99 27   0A               beq    GSCRO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9B 81   02               cmpa   #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9D 26   08               bne    GFCS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9F 86   01            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A1 97   B6               sta    GFSCR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A3 20   02               bra    GFCS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A5 0F   B6       GSCROF  clr    GFSCRL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A7 7E   7966     GFCSI   jmp    GFIN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AA 34   02       GWINDS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AC 96   C6               lda    GTEMP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AE C6   0A               ldb    #$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B0 3D                    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B1 EB   E0               addb   ,s+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B3 D7   C6               stb    GTEMP2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B5 BD   797A     GWINDW  jsr    GWA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B8 80   30               suba   #$3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BA 25   EB               bcs    GFCS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BC 81   0A               cmpa   #$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BE 25   EA               bcs    GWINDS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C0 0D   C5               tst    GTEMP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C2 26   16               bne    GDOW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C4 81   0B               cmpa   #$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C6 26   DF               bne    GFCS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C8 96   C6       GUPPER  lda    GTEMP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CA 26   02               bne    GBDCS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CC 86   01               lda    #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CE 81   18       GBDCS1  cmpa   #$18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D0 23   02               bls    GBDCS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D2 86   18               lda    #$18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D4 97   C5       GBDCS2  sta    GTEMP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D6 0F   C6               clr    GTEMP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D8 20   DB               bra    GWINDW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DA 81   25       GDOWN   cmpa   #$2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DC 26   C9               bne    GFCS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DE BD   7D52             jsr    GEFF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E1 96   C5               lda    GTEMP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E3 97   B2               sta    GWINDU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9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BE5 91   C6               cmpa   GTEMP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E7 24   08               bcc    GWIND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E9 96   C6               lda    GTEMP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EB 81   18               cmpa   #$1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ED 23   02               bls    GWIND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EF 86   18               lda    #$18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F1 97   B3       GWINDF  sta    GWIND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F3 7E   7A88             jmp    GCSPH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F6 80   10       GTOUCH  suba   #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F8 25   3F               bcs    GFTOU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FA 81   20               cmpa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FC 24   3B               bcc    GFTOU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BFE 97   C5               sta    GTEMP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00 0F   C6               clr    GTEMP2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02 0F   C7       GBCODT  clr    GTEMP3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04 BD   797A     GBDIGT  jsr    GWA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07 80   30               suba   #$3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09 25   2E               bcs    GFTOU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0B 81   0A               cmpa   #$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0D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0F 24   0B               bcc    GFDIG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11 96   C7               lda    GTEMP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13 C6   0A               ldb    #$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15 3D                    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16 EB   E0               addb   ,s+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18 D7   C7               stb    GTEMP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1A 20   E8               bra    GBDIG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1C D6   C6       GFDIGT  ldb    GTEMP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1E C1   1F               cmpb   #$1F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20 24   09               bcc    GNDIG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22 96   C7               lda    GTEMP3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24 8E   EB61             ldx    #$EB6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27 A7   85               sta    b,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29 0C   C6               inc    GTEMP2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2B 35   02       GNDIGT  puls   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2D 81   0B               cmpa   #$B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2F 27   D1               beq    GBCOD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31 81   25               cmpa   #$25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33 26   04               bne    GFTOU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35 DC   C6               ldd    GTEMP2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37 3F                    sw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38 50                    negb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9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39 7E   7966     GFTOUC  jmp    GFIN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3C BD   797A     GBPLV   jsr    GWAI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3F 84   3F               anda   #$3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41 48                    asl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42 BD   54BE             jsr    SBEEP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45 7E   7966     GRFIN1  jmp    GFINI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48 44            GSTCRC  lsr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49 97   B9               sta    GCRC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4B 20   F8               bra    GRFIN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4D 0F   BD       GCRNO   clr    GHAU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4F 0F   BE               clr    GLAR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51 20   F2               bra    GRFIN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53 86   01       GCRDH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55 97   BD               sta    GHAU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57 0F   BE               clr    GLAR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59 20   EA               bra    GRFIN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5B 0F   BD       GCRDL   clr    GHAU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5D 86   01            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5F 97   BE               sta    GLAR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61 20   E2               bra    GRFIN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63 86   01       GCRDT   lda    #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65 97   BD               sta    GHAU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67 97   BE               sta    GLAR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69 20   DA               bra    GRFIN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6B 0F   BA       GSLOFF  clr    GFSL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6D 20   D6               bra    GRFIN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6F 86   01       GSLON   lda    #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71 97   BA               sta    GFSL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73 20   D0               bra    GRFIN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75 97   B8       GDISPL  sta    GLST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77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79 C6   21               ldb    #$2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7B 96   BC               lda    GCOL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7D 81   27               cmpa   #$2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9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7F 27   06               beq    GDBH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81 0D   BE               tst    GLAR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83 27   02               beq    GDBH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85 CB   20               addb   #$2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87 BD   7D91     GDBHT   jsr    GTSTW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8A 27   0A               beq    GSSIZ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8C 91   B2               cmpa   GWIND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8E 27   06               beq    GSSIZ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90 0D   BD               tst    GHAU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92 27   02               beq    GSSIZ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94 CB   01               addb   #1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96 E7   43       GSSIZE  stb    3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98 BD   7D3D             jsr    GPCS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9B 96   AA               lda    GSCO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9D BD   739C             jsr    GSCL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A0 AE   48               ldx    8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A2 86   0A               lda    #$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A4 BD   7632             jsr    G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A7 AF   48               stx    8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A9 96   B9               lda    GCRC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AB BD   739C             jsr    GSCL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AE 35   02               pul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B0 81   20               cmpa   #$2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B2 27   0B               beq    GTSL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B4 81   5F               cmpa   #$5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B6 27   10               beq    GXSL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B8 AE   48               ldx    8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BA BD   7632             jsr    G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BD AF   48               stx    8,u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BF 0D   BA       GTSLN   tst    GFSL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C1 26   05               bne    GXSL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C3 96   AA               lda    GSCO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C5 BD   739C             jsr    GSCLR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C8 6A   4B       GXSLN   dec    $B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CA C6   0C               ldb    #$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CC 96   BC               lda    GCOL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CE 81   27               cmpa   #$2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D0 27   05               beq    GSSL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D2 0D   BE               tst    GLAR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D4 27   01               beq    GSSL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D6 58                    aslb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D7 5A            GSSLN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D8 E7   45               stb    5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DA 6F   42               clr    2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DC 86   10               lda    #$10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DE BD   7632             jsr    GCM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E1 96   BC               lda    GCOL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E3 4C                    inca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19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E4 9B   BE               adda   GLARG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E6 97   BC               sta    GCOL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CE8 81   28               cmpa   #$28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EA 25   1A               bcs    GRDSP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EC 0F   BC               clr    GCOL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EE BD   7D91             jsr    GTSTW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F1 27   14               beq    GBUT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F3 BD   7DD0             jsr    GSCRL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F6 0D   BD               tst    GHAU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F8 27   0C               beq    GRDSP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FA BD   7DD0             jsr    GSCRL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FD 96   BB               lda    GRANG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CFF 91   B2               cmpa   GWIND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01 26   03               bne    GRDSP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03 BD   7DD0             jsr    GSCRLL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06 39            GRDSPL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07 86   27       GBUTE   lda    #$2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09 97   BC               sta    GCOL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0B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0C 96   AA       GCLRW   lda    GSCO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0E BD   739C             jsr    GSCL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11 96   B3               lda    GWIND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13 97   BB               sta    GRANG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</w:t>
      </w:r>
      <w:r>
        <w:rPr>
          <w:rFonts w:eastAsia="Adobe Ming Std L" w:cs="Arial" w:ascii="Consolas" w:hAnsi="Consolas"/>
          <w:sz w:val="18"/>
          <w:szCs w:val="18"/>
          <w:lang w:val="en-GB"/>
        </w:rPr>
        <w:t>&gt;7D15 BD   7D3D             jsr    GPCS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18 6A   4B               dec    $B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1A 96   B3               lda    GWIND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1C 90   B2               suba   GWIND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1E 4C                    inc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1F C6   0A               ldb    #$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21 3D                    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22 86   F0               lda    #$F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24 A7   45               sta    5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26 6F   42               clr    2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28 8E   0010             ldx    #$10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2B AF   48       GBCS    stx    8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2D 86   10               lda    #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2F BD   7632             jsr    G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32 86   10               lda    #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34 BD   7632             jsr    G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37 6C   4B               inc    $B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39 5A                 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3A 26   EF               bne    GBC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3C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3D 96   BC       GPCSCR  lda    GCOL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3F C6   0C               ldb    #$C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20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41 3D                    mu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42 C3   0010             addd   #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45 ED   48               std    8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47 96   BB               lda    GRANG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49 C6   0A               ldb    #$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4B 3D                    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4C 50                    neg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4D CB   F5               addb   #$F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4F E7   4B               stb    $B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51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52 0D   B5       GEFFCR  tst    GFCA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54 27   13               beq    GREF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56 0F   B5               clr    GFCA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</w:t>
      </w:r>
      <w:r>
        <w:rPr>
          <w:rFonts w:eastAsia="Adobe Ming Std L" w:cs="Arial" w:ascii="Consolas" w:hAnsi="Consolas"/>
          <w:sz w:val="18"/>
          <w:szCs w:val="18"/>
          <w:lang w:val="en-GB"/>
        </w:rPr>
        <w:t>&gt;7D58 BD   7D3D             jsr    GPCS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5B 86   21               lda    #$2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5D A7   43               sta    3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5F 96   AA               lda    GSCO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61 BD   739C             jsr    GSCL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64 86   0A               lda    #$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66 BD   7632             jsr    GCMD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69 39            GREFCR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6A 86   07       GCLRAT  lda    #7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6C 97   B9               sta    GCRC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6E 0F   BA               clr    GFSL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70 0F   BD               clr    GHAU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72 0F   BE               clr    GLAR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74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75 81   18       GSETRG  cmpa   #$1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77 23   02               bls    GTOUTW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79 86   18               lda    #$18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7B 1F   89       GTOUTW  tfr    a,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</w:t>
      </w:r>
      <w:r>
        <w:rPr>
          <w:rFonts w:eastAsia="Adobe Ming Std L" w:cs="Arial" w:ascii="Consolas" w:hAnsi="Consolas"/>
          <w:sz w:val="18"/>
          <w:szCs w:val="18"/>
          <w:lang w:val="en-GB"/>
        </w:rPr>
        <w:t>&gt;7D7D BD   7D91             jsr    GTSTW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80 27   0C               beq    GSNWRG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82 9E   B9               ldx    GCRC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84 9F   BF               stx    GSCRC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86 9E   BB               ldx    GRAN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88 9F   C1               stx    GSRANG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8A 9E   BD               ldx    GHAU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8C 9F   C3               stx    GSHAUT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8E D7   BB       GSNWRG  stb    GRANGE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90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91 96   BB       GTSTWD  lda    GRAN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93 91   B2               cmpa   GWINDU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20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95 25   07               bcs    GRETWZ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97 91   B3               cmpa   GWIND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99 22   03               bhi    GRETWZ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9B 1C   FB               andcc  #$F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9D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9E 1A   04       GRETWZ  orcc   #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A0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A1 96   AA       GCLRER  lda    GSCO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A3 BD   739C             jsr    GSCL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</w:t>
      </w:r>
      <w:r>
        <w:rPr>
          <w:rFonts w:eastAsia="Adobe Ming Std L" w:cs="Arial" w:ascii="Consolas" w:hAnsi="Consolas"/>
          <w:sz w:val="18"/>
          <w:szCs w:val="18"/>
          <w:lang w:val="en-GB"/>
        </w:rPr>
        <w:t>&gt;7DA6 BD   7D3D             jsr    GPCS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A9 A6   4B               lda    $B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AB 8B   08               adda   #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AD A7   4B               sta    $B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AF 86   28               lda    #$28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B1 90   BC               suba   GCOL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B3 C6   06               ldb    #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B5 3D                    mu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B6 E7   45               stb    5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B8 C6   0A               ldb    #$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BA 6F   42               clr    2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BC AE   48               ldx    8,u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BE AF   48       GBCR3   stx    8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C0 86   10               lda    #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C2 BD   7632             jsr    G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C5 86   10               lda    #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C7 BD   7632             jsr    GCM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CA 6A   4B               dec    $B,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CC 5A                    dec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CD 26   EF               bne    GBCR3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CF 39                    rts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D0 96   BB       GSCRLL  lda    GRANG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D2 4C                    inc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D3 91   B3               cmpa   GWIND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D5 23   02               bls    GASCR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D7 96   B2               lda    GWINDU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D9 97   BB       GASCRL  sta    GRANG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DB 91   B7               cmpa   GRSCR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DD 26   1C               bne    GRTSC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DF 4C                    inca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E0 91   B3               cmpa   GWINDD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E2 23   02               bls    GTSCR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E4 96   B2               lda    GWINDU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E6 97   B7       GTSCRL  sta    GRSCRL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E8 0D   B6               tst    GFSCRL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EA 27   0F               beq    GRTSC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EC 9E   BB               ldx    GRANGE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20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EE 34   10               pshs   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F0 97   BB               sta    GRANG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F2 0F   BC               clr    GCOL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</w:t>
      </w:r>
      <w:r>
        <w:rPr>
          <w:rFonts w:eastAsia="Adobe Ming Std L" w:cs="Arial" w:ascii="Consolas" w:hAnsi="Consolas"/>
          <w:sz w:val="18"/>
          <w:szCs w:val="18"/>
        </w:rPr>
        <w:t>&gt;7DF4 BD   7DA1             jsr    GCLRE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F7 35   10               puls   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F9 9F   BB               stx    GRANGE</w:t>
      </w:r>
    </w:p>
    <w:p>
      <w:pPr>
        <w:pStyle w:val="Textebrut"/>
        <w:rPr>
          <w:rFonts w:eastAsia="Adobe Ming Std L" w:cs="Arial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FB 39            GRTSCR  rt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JEU DE COMMAND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JEU C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7DFA  GCTR0   EQU    *-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DFC 7982                  fdb    GNO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DFE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00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02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04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06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08 7985                  fdb    GBEL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0A 798B                  fdb    GAP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0C 79A0                  fdb    GAP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0E 79B9                  fdb    GAPD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10 79D6                  fdb    GAPU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12 79EC                  fdb    GC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14 79FA                  fdb    GAP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16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18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1A 7A02                  fdb    GSU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1C 7A07                  fdb    GC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1E 7A0E                  fdb    GRP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20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22 7A25                  fdb    GCO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24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26 7A2D                  fdb    GSS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28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2A 7A42                  fdb    GCA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2C 7A2D                  fdb    GSS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2E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30 7A5F                  fdb    GES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32 7A2D                  fdb    GSS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34 7A7F                  fdb    GIPAR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36 7A85                  fdb    GAP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38 7A98                  fdb    GU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3A 7982          GESCT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3C 7A7F                  fdb    GIPAR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3E 7ADC                  fdb    GSC2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40 7A7C                  fdb    GIPAR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42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44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46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48 7982                  fdb    GNO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E4A 7A7F                  fdb    GIPAR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20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E4C 7A7F                  fdb    GIPAR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E4E 7A7F                  fdb    GIPAR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E50 7A7F                  fdb    GIPAR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E52 7A7F                  fdb    GIPAR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E54 7A7F                  fdb    GIPAR1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E56 7A7F                  fdb    GIPAR1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58 7A7F                  fdb    GIPAR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5A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5C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5E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60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62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64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66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68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6A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6C 7AF0                  fdb    GHC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6E 7AF6                  fdb    GHC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70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72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74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76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78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7A 7982          GCTRG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7C 7AFC                  fdb    GCPO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7E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80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82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84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86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88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8A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8C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8E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90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92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94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96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98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9A 7B21                  fdb    GCLL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9C 7B31                  fdb    GCLES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9E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A0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A2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A4 7B50                  fdb    GRESA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A6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A8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AA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AC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AE 7B56                  fdb    GCABS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B0 7B71                  fdb    GCS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B2 7982                  fdb    GNOP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20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ARTE GRAPHIQUE   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EB4 7C3C                  fdb    GBPLV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B6 7A7F                  fdb    GIPAR1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B8 7982                  fdb    GNO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JEU C1 PAR DEFAU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EBA 7C48          GCTR1   fdb    GSTCRC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BC 7C48                  fdb    GSTCR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BE 7C48                  fdb    GSTCR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C0 7C48                  fdb    GSTCR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C2 7C48                  fdb    GSTCR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C4 7C48                  fdb    GSTCR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C6 7C48                  fdb    GSTCR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C8 7C48                  fdb    GSTCR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CA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CC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CE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D0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D2 7C4D                  fdb    GCRNO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D4 7C53                  fdb    GCRDH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D6 7C5B                  fdb    GCRDL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D8 7C63                  fdb    GCRD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DA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DC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DE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E0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E2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E4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E6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E8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EA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EC 7C6B                  fdb    GSLOFF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EE 7C6F                  fdb    GSL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F0 7B71                  fdb    GCSI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F2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F4 7982                  fdb    GNOP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F6 7982                  fdb    GNOP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EF8 7982                  fdb    GNOP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TABLE CODES SS2 RECONNU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EFA 24 24         GTBSS2  fcb    $24,$24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7EFC 26 23                 fcb    $26,$23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FE 00                    fcb    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7EFF 1E                    fcb    $1E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20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AFFICHAGE VIDEOTEX       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C000                       ORG    VDXRO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IB G3C_VDT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</w:rPr>
        <w:t>C000  IGVDTX  EQU    *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20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ESTION DES INTERRUPTIONS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00                       ORG    MONRO2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INTERFACE DE GESTION INTERRUPTIO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CET INTERFACE SE TROUVE DANS LES 256 OCTETS DE TOUS LES ESPACES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LOGIQUES. IL GERE LES TRANSFERTS DE DONNEES ENTRE ESPACE UTILISATEUR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ET ESPACE SYSTEME ET APPELLE LE SYSTEME DE GESTION MEMOIRE;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SWI-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L'INTERRUPTION PROVOQUEE PAR L'INSTRUCTION SWI SERT A LA GESTION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DES POINTS D'ARRET ET A L'APPEL DES FONCTIONS DU MONITEUR. SI PC EST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L'ADRESSE D'UN POINT D'ARRET, LA MAIN EST DONNEE AU MONITEUR DE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M.A.P. SINON LE SWI EST TRAITE COMME UN APPEL MONITEUR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FF00 C1   7F       SWIX    cmpb   #NBFONC-1 $7F TEST CODE DE FONCTION VALIDE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02 25   02               bcs    MONSP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04 C6   7F               ldb    #NBFONC-1 CODE FONCTION INVALID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06 7D   ED05     MONSPC  tst    &gt;FSPACE   TEST COMMUTATION D'ESPAC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09 1026 428E             lbne   JPFMON    N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0D F7   ED06     XSPACE  stb    &gt;SAVECD   SAUVEGARDE CODE DE FONC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10 86   F4               lda    #PPRES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12 B7   FFF4             sta    TDA+PLREST ADRESSABILITE PRO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15 7E   410A             jmp    INTX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IRQ-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E TRAITEMENT DES INTERRUPTIONS NECESSITE LA COMMUTATION VER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L'ESPACE SYSTEME. APRES TRAITEMENT L'ESPACE COURANT EST RESTITUE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18 C6   81       IRQX    ldb    #NBFONC+1 CODE IRQ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1A 20   EA               bra    MONSP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-FIRQ-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MEME TRAITEMENT QUE IRQ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1C C6   82       FIRQX   ldb    #NBFONC+2 CODE FIRQ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1E 20   E6               bra    MONSP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-NMI-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LA TOUCHE 'ABORT' PROVOQUE L'INTERRUPTION NMI. LE TRAITEMENT EFFECTUE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SIMULE L'EXECUTION D'UN POINT D'ARRET. SI IL INTERVIENT DURANT L'EXECUTION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D'UNE FONCTION MONITEUR CELLE-CI EST ABANDONNEE. LA MAIN EST DONNEE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AU POINT CHAUD DU PROGRAMME DE MISE AU POINT.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FF20 C6   80       NMIX    ldb    #NBFONC   CODE BREAK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FF22 7D   ED05             tst    &gt;FSPACE   TEST ESPACE ACTIF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25 27   E6               beq    XSPAC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27 86   F4               lda    #PPRES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29 B7   FFF4             sta    TDA+PLREST ADRESSABILITE PROM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2C 7E   41CD             jmp    XNMI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20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ESTION DES INTERRUPTIONS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RETOUR ESPACE UTILISATEUR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FF2F 8D   4E       RTMONX  bsr    LDSUSR    RESTAURATION ESPACE UTILISATEUR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31 35   7C               puls   u,y,x,dp,b RESTAURATION AUTRES REGISTR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FF33 10EE 66               lds    6,s       RESTAURATION SP UTILISATEUR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FF36 32   7C               leas   -4,s      AJUSTEMENT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FF38 7F   ED05             clr    &gt;FSPACE   FLAG ESPACE UTILISATEUR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3B B6   ECEE             lda    &gt;USPACE+PLRM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FF3E B7   FFFE             sta    TDA+PLRMON RESTAURATION DERNIERE PAGE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 xml:space="preserve">FF41 35   83               puls   pc,a,cc   RETOUR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SOUS PROGRAMME DANS ESPACE UTILISATEUR 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43 8D   3A       XJSRU   bsr    LDSUS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45 0F   05               clr    FSPAC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STS SPMON deja fait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47 10EE 3B               lds    -5,y      RESTAURATION SP UTILISATEUR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4A 32   78               leas   -8,s      SAUT REGISTRES A RESTAURE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4C B6   ECEE             lda    USPACE+PLRM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4F B7   FFFE             sta    TDA+PLRM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52 35   87               puls   pc,b,a,cc RESTAURATION ET BRANCHEMEN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-SWI2-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54 BE   EFE4     SWI2X   ldx    SWI2R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57 B6   ECEE     SWINE   lda    &gt;USPACE+PLRM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5A B7   FFFE             sta    TDA+PLRM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5D 6E   84               jmp    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 -SWI3-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5F BE   EFE6     SWI3X   ldx    SWI3RT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62 20   F3               bra    SWINE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ROUTINE SWIN PAR DEFAUT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64 3B            RTRTI   RTI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RETOUR ROUTINE UTILISATEUR-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FF65 35   28       RETUSR  puls   y,dp      RESTAURATION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67 34   07               pshs   cc,a,b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69 1A   50               orcc   #$5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6B CC   F4EF             ldd    #PPREST*256+PPRM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6E B7   FFF4             sta    TDA+PLREST ADDRESSABILITE PROM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71 F7   FFFE             stb    TDA+PLRMON ADDRESSABILITE VARIABLE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74 7E   41AB             jmp    XRET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-RESET-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 xml:space="preserve">* CETTE FONCTION INITIALISE LES TABLES D'ESPACE, APPELLE LES ROUTINES 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'INITIALISATION ET DE CONFIGURATION DANS L'ESPACE MONITEUR ET, ENFI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DONNE LA MAIN AU PROGRAMME DE MISE AU POINT.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FF77 86   F4       RESETX  lda    #PPREST   ADDRESSABILITE DEBUT PROM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79 B7   FFF4             sta    TDA+PLREST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7C 7E   402B             jmp    INICFG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208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ESTION DES INTERRUPTIONS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CHARGEMENT ESPACE UTILISA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7F 34   60       LDSUSR  pshs   y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81 CE   FFFE             ldu    #TDA+PLRMON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84 10BE ECEC             ldy    USPACE+1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88 BE   ECEA             ldx    USPACE+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8B FC   ECE8             ldd    USPACE+8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8E 36   36               pshu   a,b,x,y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90 BE   ECE6             ldx    USPACE+6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93 FC   ECE4             ldd    USPACE+4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96 36   16               pshu   a,b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98 BE   ECE2             ldx    USPACE+2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9B FC   ECE0             ldd    USPAC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9E 36   16               pshu   a,b,x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A0 B6   ECEF             lda    USPACE+15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A3 A7   4F               sta    15,u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A5 35   E0               puls   pc,u,y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</w:rPr>
        <w:t>* VECTEURS D'INTERRUPTIONS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A7 86   EF       JPNMI   lda    #PPRM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A9 B7   FFFE             sta    TDA+PLRMON ADDRESSABILITE VARIABLES MONI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AC 6E   9F EFF4          jmp    [VTNMI]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B0 E6   F8 0A    JPSWI   ldb    [10,s]    LECTURE CODE FONCTI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B3 86   EF               lda    #PPRM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B5 B7   FFFE             sta    TDA+PLRMON ADDRESSABILITE VARIABLES MONI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B8 6E   9F EFF6          jmp    [VTSWI]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BC 86   EF       JPIRQ   lda    #PPRMON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BE B7   FFFE             sta    TDA+PLRMON ADDRESSABILITE VARIABLES MONITEUR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C1 6E   9F EFF8          jmp    [VTIRQ]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C5 32   7F       JPFIRQ  leas   -1,s      SIMULATION IRQ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C7 34   3E               pshs   a,b,dp,x,y STACK FRAME AVEC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C9 A6   68               lda    8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CB EF   67               stu    7,s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CD 8A   80               ora    #$80      FLAG PILE ENTIERE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CF 34   02               pshs   a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D1 86   EF               lda    #PPRM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D3 B7   FFFE             sta    TDA+PLRMON ADDRESSABILITE VARIABLES MONITEU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D6 6E   9F EFFA          jmp    [VTFIRQ]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DA 1A   10       JPSWI2  orcc   #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DC 86   EF               lda    #PPRM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DE B7   FFFE             sta    TDA+PLRMON ADDRESSABILITE VARIABLES MONITEU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E1 6E   9F EFFC          jmp    [VTSWI2]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E5 1A   10       JPSWI3  orcc   #$1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E7 86   EF               lda    #PPRMON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E9 B7   FFFE             sta    TDA+PLRMON ADDRESSABILITE VARIABLES MONITEUR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EC 6E   9F EFFE          JMP    [VTSWI3]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FFF0  FINROM  EQU    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F0                       ORG    $FFF0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F0 FF65                  fdb    RETUSR    $FF6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>FFF2 FFE5                  fdb    JPSWI3    $FFE5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FFF4 FFDA                  fdb    JPSWI2    $FFDA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209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ESTION DES INTERRUPTIONS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F6 FFC5                  fdb    JPFIRQ    $FFC5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F8 FFBC                  fdb    JPIRQ     $FFBC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FA FFB0                  fdb    JPSWI     $FFB0</w:t>
      </w:r>
    </w:p>
    <w:p>
      <w:pPr>
        <w:pStyle w:val="Textebrut"/>
        <w:rPr>
          <w:rFonts w:ascii="Consolas" w:hAnsi="Consolas"/>
          <w:sz w:val="18"/>
          <w:szCs w:val="18"/>
        </w:rPr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</w:rPr>
        <w:t>FFFC FFA7                  fdb    JPNMI     $FFA7</w:t>
      </w:r>
    </w:p>
    <w:p>
      <w:pPr>
        <w:pStyle w:val="Textebrut"/>
        <w:rPr/>
      </w:pPr>
      <w:r>
        <w:rPr>
          <w:rFonts w:eastAsia="Consolas" w:cs="Consolas" w:ascii="Consolas" w:hAnsi="Consolas"/>
          <w:sz w:val="18"/>
          <w:szCs w:val="18"/>
        </w:rPr>
        <w:t xml:space="preserve">  </w:t>
      </w:r>
      <w:r>
        <w:rPr>
          <w:rFonts w:eastAsia="Adobe Ming Std L" w:cs="Arial" w:ascii="Consolas" w:hAnsi="Consolas"/>
          <w:sz w:val="18"/>
          <w:szCs w:val="18"/>
          <w:lang w:val="en-GB"/>
        </w:rPr>
        <w:t xml:space="preserve">FFFE FF77                  fdb    RESETX    $FF77 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*</w:t>
      </w:r>
    </w:p>
    <w:p>
      <w:pPr>
        <w:pStyle w:val="Textebrut"/>
        <w:rPr>
          <w:rFonts w:ascii="Consolas" w:hAnsi="Consolas"/>
          <w:sz w:val="18"/>
          <w:szCs w:val="18"/>
          <w:lang w:val="en-GB"/>
        </w:rPr>
      </w:pPr>
      <w:r>
        <w:rPr>
          <w:rFonts w:eastAsia="Consolas" w:cs="Consolas" w:ascii="Consolas" w:hAnsi="Consolas"/>
          <w:sz w:val="18"/>
          <w:szCs w:val="18"/>
          <w:lang w:val="en-GB"/>
        </w:rPr>
        <w:t xml:space="preserve">                             </w:t>
      </w:r>
      <w:r>
        <w:rPr>
          <w:rFonts w:eastAsia="Adobe Ming Std L" w:cs="Arial" w:ascii="Consolas" w:hAnsi="Consolas"/>
          <w:sz w:val="18"/>
          <w:szCs w:val="18"/>
          <w:lang w:val="en-GB"/>
        </w:rPr>
        <w:t>end    RESETX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>0 ERROR(S) DETECTED</w:t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210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ESTION DES INTERRUPTIONS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SYMBOL TABLE: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ALFA  5EBE   ABORT  5D68   ACARA  46D6   ACCMEM 000A   ACIA0  F00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CIA1  F000   ACKCH  0006   ACPPAG 4D6E   ACTBEG EF9E   ACTEND EFA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CTMID EFA0   ACTPEN 0030   ACUMEM 4D28   ADDFIN 46AC   ADDR   ED4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DDVIA ED0E   ADIGIT 4B7D   ADPHYS 4D4F   ADRPHS 000B   ALFA   5EBC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M1    6A8A   AM2    6A8C   AM3    6A91   AM4    6AA3   AMASK  000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NSWER 6742   AOFFW  5E97   APA3   616B   APB    609D   APBOFF 60AD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PD    60E8   APDCH  000A   APDIN  60F7   APF    60B2   APFOFF 60C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PH    612B   APH0   612F   APH1   6131   APR    6110   APRCH  000D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PU    60C8   APUIN  60CE   ASKMAT 6A6B   ATT    ED5B   ATTG   ED6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TTRIB 0000   ATTTAB 6CDA   AUTOBT 432A   AW0    6740   AW1    674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AW15   675B   AW2    675D   AW3    6767   BACIA0 ED1B   BACIA1 ED1D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BACUMM 4D3A   BBS1   6825   BBS2   6829   BBS3   6840   BBS4   684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BCOM1  4A4F   BCOM2  4A57   BCREG  4724   BDELAY 64EB   BDELET 4AA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BDISK  447A   BDRCS  ED7E   BDTDA  49B9   BDVECT 4A31   BEDCC  481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BEDISK 44A7   BEEP   000E   BEGRMB ED5B   BEGVEC EFA8   BEHAVE ED3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BEL    64E0   BELEND 64E3   BEMEM1 46B2   BEMEM2 46CA   BEREG  47DC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BEXPR  4AF2   BFBOOT C100   BHEX   4B50   BHVTAB 6CC1   BIAS   ED4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BIESTB 4094   BIEVTR 4070   BIMSP  4038   BINICF 40C4   BINMSG 4A8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BIPBIT 0020   BISWIA 4089   BIUSP  4050   BIUVCT 4062   BIVTFC 4CE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BIVTIT 4077   BKPTNB ED1A   BKPTOP EE35   BKPTTB EE25   BLANK  ED7A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BLDBIT 0008   BLEVEL 000F   BM1    5E40   BM2    5E4E   BMATCH 5E3C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BMEM   467B   BMTEST 5E48   BOOTRD 4340   BOUMSG 4907   BP     ED4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BP2580 64E6   BPORT  489B   BREMB  4293   BRKCH  ED0C   BSOUT  4AD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BSREG  4798   BTDA   496D   BTSEPA 4A88   BVECTU 49E3   BXIRQ  425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BYTE_1 ED4E   B_BYTE 69C7   CACIA0 ED1C   CACIA1 ED1E   CAN    61C6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ANCEL 61CC   CAR    ED5C   CB1    68C4   CBASIC 4A67   CBKPT  438D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C1    61D4   CC2    61DC   CC3    61E0   CCOM   4A45   CCOUNT 000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CR    438C   CCTAB  485B   CDISK  4411   CDY    624A   CDYBIT 002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FFT   6CD7   CGO    44B6   CHABT  009B   CHAR   69B5   CHAR1  69B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HBAS  00BA   CHBOOT 00DA   CHBRK  00D7   CHBS   0008   CHCGR  00C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HCOM  00D8   CHCR   000D   CHDC1  0011   CHDC3  0013   CHDEL  007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HDOWN 000A   CHEQ   000C   CHGR   00D9   CHLOC  00CA   CHPRPT 002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HUP   000B   CINTC  44EC   CIRCLC 0034   CIRCLF 0033   CK7    45DC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K7_2  45F4   CK7_21 4609   CK7_3  4624   CK7_31 463E   CK7_32 464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KNER1 4621   CKNERR 461E   CKR    4572   CKR1   4578   CKR2   458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KR3   459C   CKR4   459F   CKRERR 45AD   CKRH   4550   CKRH1  455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KRH2  4563   CKROK  45A3   CKW    45B5   CKW1   45BB   CKW2   45C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KW3   45DA   CKWM   456C   CLF    6233   CLF1   6235   CLF2   623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LFBIT 0010   CLOC   4A61   CLRBIT 68C3   CLRGR  0023   CLRS1  69A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LRS2  69A6   CLRSET 699C   CMDBUF ECA0   CMDTBL 435B   CMEM   465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N1    4532   CN2    453D   CNC1   6850   CNSTR  4546   CODE   ED4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OF    647A   COL    ED6D   COMNAM 452E   CON    646D   CON1   647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ONCEA 684C   COUT   4863   CPORT  487C   CPR    ED30   CREG   471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RLF   0041   CRTC   FFF8   CRTCT  5DED   CS     61A3   CS1    61B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S2    61B5   CSA    0055   CSI    639E   CSIEND 63C4   CSITB  6CB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SITE  6CC1   CSIZE  64A8   CSPEED 48AC   CSR    ED24   CSZ1   64D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CTDA   4957   CTGBIT 0040   CTRGR  4DB4   CTRL   5F10   CTRLT  6B7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CTROK  46B0   CURF   ED78   CURPOS 002E   CVECTU 49CD   DACT1  5736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DACTIO 5759   DADHRG F140   DAIE   583D   DAIE1  583F   DAJOUR 5716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211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ESTION DES INTERRUPTIONS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DATARD 5961   DATAVA ED55   DATAVB ED58   DATAWT 59A7   DATREG 000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ATRET 5829   DATVIA ED8E   DAUTOS 5B0B   DAUTOT 5B9A   DBANK0 000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BCULY 56E3   DBH    6298   DBH1   629A   DBHBIT 0002   DBKPT  43A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BREG  4754   DBS    62AC   DBW    628C   DBW0   6293   DBW1   629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BWBIT 0001   DCB    EDFC   DCBKPT 440E   DCHKWP 5AA2   DCKRAZ 5AB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CKSTA 5ACB   DCM2   69D8   DCMDBY 0001   DCMRSV 5887   DCMSEL 5A6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CMSL0 5A70   DCMSL1 5AE3   DCMSL2 5AE8   DCOMRG 0000   DCTBEG 6CCD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CTEND 6CD7   DCTRL  0002   DCURTR 0004   DCURUN EDC8   DDISK  447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DMAXF 0003   DEBBUF 4A81   DECAL  5BE1   DEFATT 00A1   DEFCPR 005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EFCUR 6009   DEFFCH 002D   DEL    ED5D   DEL1   ED5E   DEL20  587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EL40  5875   DELAI  5945   DELAY  588F   DELF   ED73   DELSEC 59E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EXCEP 5925   DEXCP1 592B   DEXCP3 5937   DFMT1  5971   DFMT2  5A4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FMT3  5BBA   DFMTV  57A5   DFNBLK 0028   DFNCLR 0027   DFTBEG 6B4A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FTCMD 00F0   DFTEND 6B77   DFTMID 6B71   DGDEL  59E9   DGEND  5E7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GEND1 5E84   DHOP1  0085   DHOP2  008C   DIDC   5AD7   DIDCRT 5AD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IDCV  57B9   DIGI   564A   DIGIT  4B6F   DINEX  57DF   DINIRG 57E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INTER 56D6   DISREG 4827   DKCNF  5696   DKFMT  5767   DKITG  56B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KMDCK 5778   DKNUM  0001   DKREA  5756   DKRST  574D   DKSEL  572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KSIK  576C   DKVARF EE15   DKVRF  5762   DKWRI  575D   DLIT6  595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LSTER 0004   DMAAD0 F100   DMAAD1 F104   DMACH0 F110   DMACH1 F11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MALG0 F102   DMALG1 F106   DMAPRI F114   DMARST 599D   DMASAS 5B5C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MATFR 5987   DMEM   4674   DMODE  48DB   DMODIF 4BF7   DMOVDC 577D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MOVXU 577F   DMOVY  5BB2   DMULFE 5A39   DNBSPP 0003   DNEWUL 56F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NIV2  5775   DNOCNT 5AD1   DNOCT1 5A72   DNOPAR 4941   DNOSTO 5B4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OGSET ED61   DPASPR 5841   DPHSAD 59F0   DPORT  4891   DRAD1  59B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RAD2  5B73   DRAD2R 5B99   DRAD3  5BBC   DRADV  57B1   DRCS   691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RCS2C 6980   DRCSC  697C   DRCSCH 0023   DRCSFL ED41   DRCSGF ED6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RDAOK 59D4   DRDART 59E6   DRDCMD 0088   DRDDMA 0000   DREA1  594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REA2  5A26   DREA3  5BAA   DREAV  5793   DRECCC 59B5   DRETCC 573C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RETS  5A25   DRETSB 5A24   DRSCMD 0008   DRSRTS 5874   DRST1  585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RST2  5A03   DRST3  59FD   DRSTV  578D   DRT001 5B37   DRTCHK 5AC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RTERR 59BE   DRTMN1 56DC   DRTMON 574A   DRTOK  5833   DRVCAR EE06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RVNEW 57CA   DRVNRT 5AD4   DRVREG 0004   DRWRT  59B9   DSA    0056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SASCA 5704   DSASI  5724   DSASI1 5726   DSASI2 5729   DSASUT 5A5D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SBIT  492E   DSCTRL EE14   DSECP  5BC7   DSECRG 0002   DSEEK1 58D6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SEEK2 58E4   DSEEK3 58EF   DSEEK4 5906   DSEL1  57BB   DSEL2  59FD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SEL3  59FD   DSEL5  5809   DSEL8  57FC   DSELBD 5835   DSELEC 57E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SELV  5787   DSERIE 48ED   DSETSZ 5B96   DSGV   57B7   DSIK1  589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SIK2  5A32   DSIK3  5BBA   DSIKCD 0018   DSIKRT 5913   DSIKV  57A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SIKWA 5903   DSKCAR 001A   DSKCNF 0010   DSKFMT 0017   DSKITG 001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SKREA 0014   DSKRST 0013   DSKSAS 0019   DSKSEL 0012   DSKSIK 001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SKVRF 0016   DSKWRI 0015   DSMAXF 0002   DSMODE 4918   DSPARI 493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SPEED 48E4   DSSDAT F160   DSSEN0 5AB1   DSSEND 5AAE   DSSSEL F15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SSSTA F150   DSSTOP 494C   DST000 5B1E   DST001 5B2C   DST011 5B3D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ST101 5B38   DST111 5B50   DSTARG 0000   DSTBCU 56AB   DSTIVD 5B1A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STRY  58AC   DSTSEC 58CC   DSVITE 48FC   DSWITD 56CC   DSYNC  581D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TABUN EDCC   DTBCNF 5671   DTDA   49A6   DTRKRG 0001   DTSBRT 593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TSBS1 5919   DTSBSY 5916   DTSDID 58BE   DTSDNS 58B8   DTSTRG 57D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TSWP  5A93   DTVEC  56F9   DTVEC1 56FC   DTYPE  0000   DULUP  EDF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USRVC EFC2   DUTADR 593F   DUTRWS 593A   DUTSR  5A0D   DUTUNF 56D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VECTB 5657   DVECTU 4A1E   DVNBS  0001   DVRCMD 0088   DVRF1  588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VRF2  5A01   DVRF3  5BBA   DVRFV  579F   DVRMSK 00B9   DVSIK3 5BC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VSIZ  0002   DWACMD 5B6C   DWAIRD 5965   DWAIWR 59AB   DWD    F3D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212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ESTION DES INTERRUPTIONS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DWDDMA F12C   DWDRES F170   DWDVEC EDCA   DWR1   5848   DWR200 584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WRD   5856   DWRET  585A   DWRFT  5983   DWRI1  597B   DWRI2  5A2C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WRI3  5BAE   DWRISM 59A3   DWRIV  5799   DWTCMD 00A8   DWTDMA 000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D_B1   69FA   D_B2   6A1B   D_B3   6A1D   D_BYTE 69F1   EB1    64F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EBANK  00FE   EBKPT  43D7   ECHOFF 54B7   ECHON  54B4   EDBYTE 004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EDCC   480C   EDCCS  481D   EDISK  4489   EDMONM 42DD   EDREG  47E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EDUCAR 47F5   EDUREG 4759   EEDISK 44A9   EFIFOC 4DBE   EIRQ   427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EMEM   469F   EMODIF 4BDE   ENDRMB ED9B   EOD    003B   EORBIT 64E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EPOINT 46D4   ERCMD  434F   EREG   47CD   ERLK7  00F6   ERNCNL 00F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ERNPAG 00F3   ERNVCT 00F4   ERPVAL 00F5   ERROR  4BA7   ERTNP  00F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ESC    6379   ESCC1  6395   ESCHA0 EC40   ESCHA1 EC60   ESCHA2 EC8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ESCHD0 ED02   ESCHD1 ED03   ESCHD2 ED04   ESCHN0 ED07   ESCHN1 ED0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ESCHN2 ED09   ESCT   6BB5   ESCT1  6C35   ESCT1G 6BF5   ESCVTX 638D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ESERIE 48F4   ESTB   EC40   EUBIAS 0040   EUNKF  00F0   EUNKP  00F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EUTBEG EF98   EUTEND EF9C   EUTMID EF9A   EV1    6390   EVBRK  000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EVIN   000B   EVPR   000C   EVRS   000D   EVTBRK EFF2   EVTIN  EFEA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EVTPR  EFEC   EVTRO  000A   EVTRS  EFEE   EVTS   000E   EVTTRO EFE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EVTTS  EFF0   EXEC   434A   EXPR   4AEA   F2440  690D   FACTHX 4B4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FACTPC 4B37   FACTS  4B3F   FBKPT  43FB   FCDY   68BB   FCLF   68B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FDC13  ED21   FECHO  ED0D   FEMEM  46FF   FFF    5FDF   FFFF   5FD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FFFFF  5FE1   FFSH   68A3   FIFO0  EB80   FIFO1  EBE0   FIFOSZ 005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FILLC  0032   FILLER EE84   FILLSZ 0014   FILLZ  0031   FINCMD 4B8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FINICF 40DA   FINROM FFF0   FINSCR 4DE6   FIPO   689B   FIRQR  000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FIRQRT EFE2   FIRQX  FF1C   FIVTFC 4CF6   FLGTIM ED10   FM1    5E2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FM2    5E3A   FMATCH 5E2A   FMNRAM F000   FMTEST 5E34   FNPO   689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FOLLOW 5E50   FORMAT 68FE   FOVF0  EBDF   FOVF1  EC3F   FRAME  ED3A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FRAVIA 5522   FRBVIA 5596   FRDYS1 ED20   FRP    65D5   FRTS1  ED1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FSCD   68B7   FSH    6242   FSHBIT 0002   FSP    65F9   FSPACE ED0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FSPL   68A7   FSTD   689F   FSTL   68AB   FULLP  65DE   FULLP1 65E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FULLP2 65E4   FULLR  6882   FULLS  687A   FULLT  6C75   FWHF   68A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FXIRQ  4272   F_DOFF 68FB   F_DRCS 68F3   G0SET  ED3B   G2STEP 743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ACAR  6FF9   GADDI2 7610   GADDR  EDAE   GADJX  762B   GAPB   798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APBU  79DE   GAPD   79B9   GAPF   79A0   GAPFD  79C1   GAPH   7A8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APR   79FA   GAPU   79D6   GASCRL 7DD9   GBCAN  7A46   GBCDPN 764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BCMD  7636   GBCODT 7C02   GBCOL1 73A7   GBCR3  7DBE   GBCS   7D2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BDCS1 7BCE   GBDCS2 7BD4   GBDIGT 7C04   GBDIV  75C7   GBDRW  72E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BDUS1 7AB6   GBDUS2 7ACF   GBELL  7985   GBFLD  787D   GBFLL  76D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BFLR  777A   GBFLU  7860   GBINI  6DAF   GBIVAR 6D0F   GBLEU  F35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BPLV  7C3C   GBRDC1 767A   GBRDC2 768D   GBRDCE 768F   GBREP  7A1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BSS2  7A33   GBSYMB 6FD5   GBTRAK 741F   GBUTE  7D07   GC1DFT 7AE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C1TAB EDB0   GCABS2 7B56   GCAN   7A42   GCDPEN 763E   GCIRAL 716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CIRAP 7123   GCIRAX 711F   GCIRBT 7175   GCIRCE 70E5   GCIRCL 70D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CIRCW 70E2   GCIRFR 728F   GCIRIP 71DD   GCIRIX 7235   GCIRIY 727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CIRM1 7159   GCIRM2 7168   GCIRMX 7193   GCIRMY 71BA   GCIRRT 72A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CIRSC 7280   GCIRXP 725B   GCIRYP 720C   GCLESC 7B31   GCLLN  7B2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CLRAT 7D6A   GCLRER 7DA1   GCLRG  6DEC   GCLRW  7D0C   GCMD   763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CMULT 7601   GCOFF  7A25   GCOLON EDBC   GCOLOR 6DFD   GCON   7A0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CONTR ED9D   GCPOS  7AFC   GCRCL  EDB9   GCRDH  7C53   GCRDL  7C5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CRDT  7C63   GCRNO  7C4D   GCRX   EDA6   GCRY   EDA8   GCS    79EC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CSI   7B71   GCSPH  7A88   GCTR   F358   GCTR0  7DFA   GCTR1  7EBA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CTRAC 746E   GCTRG  7E7A   GCTRL  796E   GCTROK 6FC7   GCUCL  EDAC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DASH  6E03   GDBHT  7C87   GDCAR  794A   GDISPL 7C75   GDIV16 791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DIV64 790E   GDOWN  7BDA   GDPTR  72D0   GDRAW  72AD   GDRCLR 72F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213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ESTION DES INTERRUPTIONS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DRH1  7328   GDRH2  7337   GDRWX  72FA   GDRWY  7306   GDRXDX 737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DRXDY 737D   GDRYDX 7375   GDRYDY 7379   GDSPCR 794D   GDSPUP 79E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DSPUS 7AD4   GDXPOS 7402   GDYPOS 7412   GECOL  6E41   GEFFCR 7D5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ENBIT 0080   GENCAR ED91   GENMOS 5DA8   GEQUX1 74DA   GEQUY1 757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ESC   7A5F   GESC1  7A71   GESCG  7A6C   GESCT  7E3A   GETPNT 699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ETSET 633F   GEXITX 74D5   GEXITY 7566   GEXPT  6F07   GF9366 F30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FCAFF EDB5   GFCSI  7BA7   GFDIGT 7C1C   GFILL  7058   GFILLB 78FA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FILLC 70B1   GFILLD 7875   GFILLE 7089   GFILLP 78ED   GFILLR 775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FILLS 76A8   GFILLU 7858   GFILSD 782A   GFILSU 77FC   GFINI  7966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FINUS 7AD1   GFLGCR EDB4   GFSCRL EDB6   GFSEQ  EDAD   GFSLN  EDBA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FTOUC 7C39   GGDIV  75D4   GGGG   5FFE   GHAUT  EDBD   GHCT   7AF6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INTER 75A9   GINTRX 7476   GINTRY 7505   GINTX1 74AB   GINTX2 74C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INTY1 753C   GINTY2 7552   GINVAR 6D3C   GIPAR1 7A7F   GIPAR2 7A7C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ITSX1 74A7   GITSX2 748E   GITSY1 7538   GITSY2 751F   GK000  531A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K001  52BE   GK002  52B9   GK003  52B5   GK004  52B7   GK005  52E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K0051 5308   GK0052 530C   GK0053 52FF   GK0054 52FB   GK006  52D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K007  52DA   GK008  5310   GK009  52DE   GK1    4E2F   GK2    4E6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K21   4E44   GK22   4E4A   GK23   4E56   GK24   4E59   GLARG  EDB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LFTRO 79C7   GLMRG  0010   GLSTCR EDB8   GM1    5DAC   GM11   5DB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M12   5DB7   GMASK  6E0B   GMODE  ED9B   GMODX  761E   GMOINS 738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MOVE  6F5D   GNBCOL 0028   GNBRG  0019   GNCOL1 73B6   GNDIV  75D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NDRW  7363   GNEGL  792D   GNFLU  70A2   GNINTX 74A2   GNINTY 753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NOCX  743E   GNOCY  7448   GNOGRP 6D3B   GNOP   7982   GNOPEN 704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NRDC1 7685   GNRDC2 7697   GNSWBX 6ECB   GNSYMB 6FFC   GNTRAC 746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NUL   738D   GOCOL1 617B   GOPC   44BE   GOUKEY 4E2C   GOUT   793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P2XP1 74E5   GP2YP1 7589   GPCSCR 7D3D   GPEN   7021   GPENWT 702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PINTX 749D   GPINTY 752E   GPLOTP 6EDA   GPLOTS 6F10   GPLOTT 6F3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PLTR  6F2F   GPLUS  738E   GPOINT 7008   GPOS   6F6D   GPOSOK 7B1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POSOV 7B19   GPTEST 7042   GR     6DD3   GRADJX 7631   GRAFIC F30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RAM   F320   GRANGE EDBB   GRAZ   6DCE   GRCINI 6D92   GRCLR  73B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RDCPT 764B   GRDRAW 0036   GRDSPL 7D06   GREFCR 7D69   GRENT  6DD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RESAT 7B50   GRETWZ 7D9E   GRETZ  769E   GRFILL 70AD   GRFLD  788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RFLS  77F7   GRFLU  7872   GRH    6DE0   GRINI  0037   GRMODX 762A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ROUGE F340   GRPLOT 7472   GRPROG EB61   GRPT   7A0E   GRPTP  6F0A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RRET  6DD9   GRRPT  7A22   GRSCRL EDB7   GRSET  4DAB   GRSYMB 003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RTDRW 736F   GRTESC 7B4D   GRTMN0 6DD0   GRTMN1 6ED7   GRTMN2 6F7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RTMN3 7055   GRTPEN 702F   GRTSCR 7DFB   GRTSMB 7006   GS1    636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S2    6370   GS3    6376   GSBLC  6FE9   GSBLNK 6E7B   GSC22  7ADC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SCAR  6FEF   GSCLR  739C   GSCOL  EDAA   GSCOLN EDC2   GSCOLR 6E3A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SCRCL EDBF   GSCRLL 7DD0   GSCROF 7BA5   GSDEN  75BA   GSEC   797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SECD  6E6E   GSET   ED63   GSETC2 7B6C   GSETO  73AE   GSETRG 7D7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SETYU 7391   GSFFD  7848   GSFFL  7778   GSFFR  7767   GSFFU  782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SFSLN EDC0   GSHAUT EDC3   GSLARG EDC4   GSLOFF 7C6B   GSLON  7C6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SMULT 75EB   GSNWRG 7D8E   GSRANG EDC1   GSS2   7A2D   GSSIZE 7C96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SSLN  7CD7   GSTCRC 7C48   GSTX1  6E96   GSTX2  6EB1   GSTY1  6EA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STY2  6EBD   GSUB   7A02   GSUPX1 7494   GSUPY1 7525   GSYBHR 6F9C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SYBVT 6FAE   GSYMB  6F7E   GTBCD  6D60   GTBCOL 6DBE   GTBMSK 76A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TBSS2 7EFA   GTBWD  ED9E   GTCAN  7A53   GTCAR  4AE1   GTDFR  776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TDFS  76CA   GTDFU  781A   GTEMP1 EDC5   GTEMP2 EDC6   GTEMP3 EDC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TESTC 78CD   GTESTD 78E5   GTESTE 7896   GTESTM 78C5   GTESTN 78D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TESTP 7892   GTESTT 78D5   GTESTU 78DD   GTESTW 78BC   GTEXT  6DE6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TFLL1 76FF   GTFLL2 770C   GTFLL3 7716   GTFLL4 7727   GTFLL5 773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TFLL6 7740   GTFLL7 774F   GTFLR1 77A2   GTFLR2 77AF   GTFLR3 77B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214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ESTION DES INTERRUPTIONS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TFLR4 77CA   GTFLR5 77D7   GTFLR6 77E3   GTFLR7 77F2   GTGFD  7846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TGFL  7776   GTGFR  7765   GTGFU  7823   GTNAM  4505   GTNAM1 4506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TNAM2 4519   GTNAM3 4521   GTNAM4 4523   GTNAM5 452C   GTOUCH 7BF6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TOUTW 7D7B   GTRACE 73BC   GTRAIT ED9C   GTRCL  EDAB   GTRFD  785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TRRTS 745D   GTSCRL 7DE6   GTSLN  7CBF   GTST   0000   GTSTNB 78B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TSTPL 76E9   GTSTPR 778C   GTSTRT 78DA   GTSTWD 7D91   GUMRG  000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UPPER 7BC8   GUS    7A98   GUSK   7AD7   GVAR   ED9B   GVARSZ 002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VERT  F348   GVT    5DFD   GVTEND 5E1A   GWAIT  797A   GWINDD EDB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WINDF 7BF1   GWINDO 6E86   GWINDS 7BAA   GWINDU EDB2   GX1SX2 74F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X2IX1 74F6   GXCS   79F4   GXESC  7A79   GXSLN  7CC8   GY1SY2 759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Y2IY1 759A   HCOFF  0008   HCON   0007   HCS    650E   HCT    651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HCW    64E3   HINDEX ED45   HPOS   ED7C   ICS1   6930   ICS2   694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IDELET 4AA3   IEXPR  4B14   IG2580 5D16   IGDISK 5646   IGEND  5D5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IGGARB 5636   IGGRPH 6D00   IGK7   5C03   IGNUCL 4DF8   IGTIME 55A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IGVDTX C000   IMSPTB 40DD   IN1    0002   INCH   0000   INCRCR 4AA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ING0   ED64   ING1   ED65   ING2   ED66   ING3   ED67   INICFG 402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INIMIN 4EAC   INIPR0 4EB8   INIPR1 4EBF   INITC  5D59   INITC0 5D6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INITC1 5D6D   INITS  5D77   INITS1 5D80   INITV  5DD3   INITV2 5DE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INMSG  4A7C   INSCAR 4D82   INSCH  0043   INSS   0044   INSSS  4DE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INTFLG ED0B   INTOFF 004A   INTON  0049   INTTB  41A3   INTX   410A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INUS1  EFD8   INUS2  EFDA   IOBANK 000F   IOPAGE F000   IPO    625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IPOBIT 0001   IRAVIA 5518   IRBVIA 558C   IRQR   0006   IRQRT  EFE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IRQX   FF18   IRTS   4EAB   ITAVIA 54C3   ITBVIA 5537   IVINTC 44F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IVITTB 40ED   IVTES  4CF8   IVTFNC 4CD8   IVTITR 4D16   JEDREG 47D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JPFIRQ FFC5   JPFMON 419B   JPFONC 4180   JPINT  4193   JPIRQ  FFBC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JPSWI  FFB0   JPSWI3 FFE5   JSRUSR 423A   K7     F003   KBITIN 000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KBITOU 0001   KDL309 5C8B   KDL318 5C87   KHEAD1 5C5C   KHEADR 5C5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KRD0   5C9A   KRD2   5CAD   KRD2BI 5D00   KRD3   5CBE   KRD4   5CC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KRD5   5CE6   KRDBI1 5D04   KRDBIT 5D02   KRDBY2 5CF2   KRDBYT 5CE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KREADF 5C91   KTADR  5C0A   KTAPIN F003   KTAPOU F003   KUNDLY 5C76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KWR0   5C19   KWR1   5C32   KWRBIT 5C68   KWRBY2 5C51   KWRBYT 5C4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KWRITF 5C10   KWRTAP 5C79   KZRDLY 5C6D   LASTCH ED37   LCMDBU 004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LDSMON 41E2   LDSUSR FF7F   LIN    ED6E   LOCK   5EC6   LOCK1  5ED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LOCK2  5EDB   LOGATT ED34   LPR    000C   LREGTB 0024   LS2    633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LS3    633B   LVBEEP ED13   LVECTU 4A2C   MAXMB  ED4A   MAXRMB ED8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MBKPT  4403   MBRKCH 004B   MDACIA 000D   MDSTCK 475E   MDUREE EE3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MDVECT 000C   MENVPT EE42   MEVSIZ 0040   MEXPR  4667   MFREE  EFD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MGLISS EE41   MGPMON 4C18   MHAUTE EE3F   MINIF1 EB60   MMASK  000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MNBENV 0008   MNBSEG 0007   MOCTAV EE40   MODCNS 4B91   MODIF  4BAD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MODSS  0047   MONCMD 42E2   MONPAG ED00   MONRAM E960   MONRO1 400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MONRO2 FF00   MONSPC FF06   MOS1   5D92   MOS2   5D96   MOSAIC 5D8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MOVE   002D   MSG1SB 4C7C   MSG2SB 4C70   MSG7   4C3E   MSG8   4C46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MSGBDS 4CD1   MSGBLC 4C28   MSGBLO 4C38   MSGBS  4C2C   MSGDSP 491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MSGERR 4C30   MSGEVN 4C4E   MSGODD 4C5E   MSGRGO 4C33   MSGVIT 4C8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MSKBIT 0010   MSPACE ECF0   MSPEED 48D1   MSTACK E960   MSYSEV EE4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MTEMPO EE3D   MTOP   EFD2   MUSIC  0039   NACMEM 5035   NADPHS 504A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AKCH  0015   NBBRK1 5477   NBCAR0 EBDE   NBCAR1 EC3E   NBEEP  507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BFONC 0080   NBITRT ED0A   NBIVCT 4E0E   NBKPT  0008   NBMSG  509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BPARP 0003   NBRK1  5469   NBSS2  531D   NBTRA  533D   NBUPAG 000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BUVCT 0010   NCINSC 4DEA   NCRLF  50AF   NCTERM 4B45   NDFPUR 4FD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DIGIT 4B7F   NEDBYT 50B9   NEDDIG 50C7   NEMEM  46E7   NENPAG 508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ENVCT 508B   NEPIL  508F   NERNCN 5083   NETVAL 55EC   NEVTA1 5416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EXTUP 4332   NFIFOM 4F5B   NFIVCT 4E1B   NFSS2  533A   NHCOFF 503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215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ESTION DES INTERRUPTIONS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HCON  502B   NIAVIA 5531   NIBVIA 55A5   NINCH  4F2C   NINIAC 5276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INICF 40D6   NINS0  51B3   NINS1  520F   NINSA0 5364   NINSCH 50D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INSCR 5335   NINSS  50DD   NINTOF 5142   NINTON 513C   NINU1  526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INU2  5267   NIOROG 5349   NIP3   534F   NIP4   535B   NIP5   536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IPTAB E960   NISEPA 4A98   NISS2  5329   NITAC0 5285   NITAC1 53A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ITIME 5607   NITTA1 53FD   NJSRU  525A   NKP    5150   NKP1   517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KP2   5190   NKPERR 5195   NKPLOO 5189   NLEVEL 507C   NLSTCR 533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MBKCH 5146   NMDACI 51C4   NMDCTR 51E2   NMDVCT 5055   NMIX   FF2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MODCH 506B   NMODIF 4BFA   NMODSS 5105   NMP0   5159   NNITA0 533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NITA1 541D   NNRTIM 562D   NOCMD  4307   NOFULL 68F0   NOITA1 545A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OKCSS 5134   NOKIN  4FBB   NOP    6128   NOPROT 68DB   NOTAC0 542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OTAC1 542E   NOTIME 55BE   NOTNI1 5441   NOTRD1 545D   NOUTCH 4F7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OUTMG 5094   NOUTPR 4F8D   NOUTS0 51A1   NOUTS1 51A6   NOUTSS 50E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OUTU1 5257   NOUTU2 525D   NOVFA1 53D8   NPDC3  53F0   NPDISK 445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PITA1 53DE   NPO    6259   NPRECH 4F94   NPRNEV 4F88   NPRS1  522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NPRTCH 4F91   NPRTFP 5247   NPRU1  526C   NPRU2  5271   NRDBDR 51D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RDCTR 5202   NRDPOR 5017   NRDYA1 544A   NRDYS1 5234   NRDYSS 511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RFIFO 4F4C   NRINS0 5374   NRITA0 5339   NRITIM 562F   NRMSG  50A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RTACI 520E   NRTERR 5091   NRTMN0 4F49   NRTMN2 5117   NRTMN3 519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RTNM1 5028   NRTNOZ 4FA0   NRTNS1 5255   NRTRA1 5467   NRTRFF 4F7C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RTSA1 53C2   NRTTIN 4FC1   NRTTSS 513A   NRTUF1 54AC   NSDBRK 519C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SELA1 54AE   NSITA1 53F8   NSLPOR 4FCA   NSLPRT 500F   NSPAC1 53C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SZ    6252   NTBFN1 4EC8   NTBFN2 4EEA   NTBFN3 4F04   NTBFNT 563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TBSS2 5375   NTBTRA 5391   NTBVCT 4F0A   NTERM  4B6C   NTIMOF 55F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TIMON 55BF   NTMRTM 55E9   NTNBSS 512A   NTSTCH 4F9E   NTSTIN 4FA6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TSTPR 4FC3   NTSTRS 511A   NTSTSS 50FD   NTUDS1 4F42   NTUNDF 4F6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UDFA0 5482   NUDFA1 5491   NUMBER ED4B   NURTIM 5627   NVCTIT 000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VITR1 54A3   NWOTS1 51A8   NWPRS1 522B   NXITA1 5244   NZITA1 542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N_BYTE 69EC   ODISK  4467   OFFW   5E95   OFFWN  5EA2   OFFWY  5E9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OINSCR 4DD8   OKBKPT 43DB   OKCMD  4354   OKREG  4732   ONCURF ED7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ONECHA 68D3   ONEROW 68CD   OTAVIA 54D4   OTBVIA 5548   OUT1   000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OUTASC 4BFC   OUTBLC 4BA2   OUTCH  0001   OUTCUR 6112   OUTDIG 50C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OUTHX2 4B9E   OUTHX4 4B9A   OUTMSG 0040   OUTSS  0045   OUTUS1 EFD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OUTUS2 EFD6   PADDR  ED18   PAGEFL ED32   PAGF   ED69   PAGPAR 000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PAP    65CE   PAP1   65D4   PCOUNT ED14   PLOTP  002A   PLOTS  002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PLOTT  002C   PLREST 0004   PLRMON 000E   PLRTRM 0000   PLRTST 000A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PMC    6605   PMI    6608   PMI1   6610   PMIFL  ED36   PMS    65C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POBKPT 43AD   POLRAM E000   PPREST 00F4   PPRMON 00EF   PPRTRM 00F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PPRTST 00F0   PPRUSR 00E0   PRACIA 563E   PRECAR ED70   PROT   68E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PROTEC 65C2   PROTFL ED35   PRT1   0004   PRTCH  0002   PRTUS1 EFDC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PRTUS2 EFDE   PSTACK ED16   PTOU   0050   R      ED6B   RACPAG 4D8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RAMSIZ 0800   RBKPT  43DA   RC1    6990   RC2    6991   RDISK  448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RDPDL  0038   RDPORT 0006   RDSPU1 4718   RDSPU2 482F   RDYSS  004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REDISK 4484   REGER  478D   REGTAB 4836   REPORF ED74   RESCAN 5F2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RESETX FF77   RETDA  49C7   RETERR 4230   RETMON 4206   RETNOZ 423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RETUSR FF65   REVECT 4A3F   REXPR  4B2A   RFCMD  4B90   RGO    44C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RHEX   4B68   RINSCR 4DEC   RINSCZ 4DB0   RINTC  44FA   RIVTES 4D1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RIVTIT 4D26   RK7    003B   RL     0050   RMDCNS 4B99   RMEM   470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RNEXPR 4B28   ROLF   ED6A   ROUT   4871   ROWBEG 5E8C   RPOINT 002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RPORT  48AB   RPP    0019   RPT    62B4   RPT21  62C0   RPT22  62C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RPT31  62D4   RREG   4790   RSBKPT 44CC   RSPEED 48DA   RSTART ED4C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RSTCC  4788   RTDA   49CA   RTERM  4B6E   RTFONC 422D   RTMONX FF2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RTRTI  FF64   RVECTU 4A42   Rn     6A42   Rn_1   6A51   Rn_2   6A5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216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GESTION DES INTERRUPTIONS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Rn_3   6A5A   S0     6A3B   S1     6A3E   SAR_H  ED25   SAVECD ED06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SAVEPC 417E   SBEEP  54BE   SBKPT  43E1   SBRMRF ED75   SBYTES 6CE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SCD    624E   SCNCMD 42FB   SCOLOR 0024   SCRD   66A4   SCRD11 66B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SCRD12 66BA   SCRD21 670D   SCRD22 6715   SCRO1  6613   SCROFF 661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SCROLL 6619   SCRON  6616   SCRU   662B   SCRU11 6638   SCRU12 664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SCRU21 6694   SCRU22 669C   SCR_A  ED53   SCR_C  ED51   SDASH  002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SELDFT 4C0C   SEPF   ED76   SEQ    5F18   SEQ1   5F30   SEQF   ED7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SEQFL  ED31   SETBIT 68BF   SETCPR 690F   SETROW 5EA5   SETSP1 471C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SETSP2 4832   SETXA  6887   SET_A  6889   SEXPR  4B02   SFTBEG 6AC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SFTEND 6B4A   SFTMID 6AEA   SGR    0020   SGRH   0021   SHIFT  6A1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SI     630C   SI1    630D   SI2    631C   SI3    6322   SIZATT ED3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SKIPCD 4176   SLAVIA 550C   SLBVIA 5580   SLPORT 0005   SMASK  0026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SMEM   4691   SO     6333   SOBKPT 43F1   SOHCH  0001   SOUT   487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SPB    6283   SPL    626A   SPMON  ED00   SPS    6273   SR1    5EB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SRAVIA 5516   SRBVIA 558A   SREG   4793   SS2    62D7   SS2_1  62D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SS2_2  62EE   SS3    6308   SSHFL  ED39   STB    6277   STB1   628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STBYTE 6A5B   STD    6246   STDA   498E   STEXT  0022   STL    625D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STLBIT 0004   STORCR 4AC2   STPCAR ED8C   STS    6266   SUB    608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SVECTU 4A06   SVSPUS 476E   SWI2R  0008   SWI2RT EFE4   SWI2X  FF5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SWI3R  0009   SWI3RT EFE6   SWIATB EE98   SWIBB  4168   SWINB  4171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SWINDO 0029   SWINE  FF57   SWIX   FF00   S_BYTE 69E2   Sf     6A1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Sf1    6A20   Sf2    6A22   Sr     6A2E   Sr1    6A36   Ss     6A2A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ABMOD 494F   TABSEP 4AC7   TACC   6037   TACC0  6041   TACC00 603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ACC1  6058   TACC11 605F   TACC12 606F   TACC13 6071   TACC14 607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ACC15 6075   TACCSP 6078   TAE    F007   TAS1   6000   TAS2   600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ASCII 5FCB   TBANK  00FE   TBITRT EE15   TBOTP  ED2A   TBOTR  ED2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BUNLG 40F9   TBUVCT EFD4   TC01   6452   TC0TAB EFA4   TC11   646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C12   6468   TC1TAB EFA6   TCHBRK 4D95   TCHECK 5D5B   TCHEQ  4BC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CHGR  4DA3   TCHTWN 4BD6   TCHUP  4BC7   TCOL   ED2D   TDA    FFF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DATA  ED24   TDEL   6099   TDELAY 6000   TDG1   5E5B   TDG2   5E5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DIGIT 5E55   TDISP  5F34   TDRCS1 608F   TDRCS2 6094   TELBEG 6AC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ELEND 6ACE   TELTEL 5FE6   TEMP   ED85   TEMPA  ED86   TEMPD  ED8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EMPS  ED87   TEMPW  ED7F   TEMPX  ED81   TEOL   657A   TERM   4B2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TERR   6084   TEU1   6013   TEU11  601B   TEU12  601D   TEU13  603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EUROP 6007   TEXIT  5F03   TEXIT1 5F0D   TEXIT2 5F0F   TFRTAB 47C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IMOFF 004D   TIMON  004C   TITVIA 65AE   TMEM   470C   TMO1   608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MODIF 4BE6   TMOS   6087   TOUCH  0046   TOUT   5EEE   TPAVIA 54E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PBVIA 555C   TPERIF F388   TPOS   ED26   TPOUTA 659A   TPOUTB 65A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PRT   6539   TPRT1  6547   TPRTS1 654C   TPRTS2 6550   TPRTS3 656A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RAVIA 54D7   TRBVIA 554B   TROW   ED2C   TSC21  6445   TSC22  6455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SC23  686C   TSC7D  6503   TSC7E  6486   TSC_a  671D   TSC_a1 673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SC_b  676B   TSC_c  67FC   TSC_d0 6223   TSC_f  6848   TSC_g  6867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SC_p  6206   TSC_q  620D   TSC_q1 6232   TSC_x  6518   TSC_x1 651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SC_x2 6526   TSC_x3 6537   TSC_z  61E6   TSP    609B   TSTCH  000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STERM 42C0   TSTPR  0004   TSTSS  0046   TTAB   656C   TTAB1  657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TAB2  6578   TTEST  0000   TTOPP  ED28   TTOPR  ED2E   TTST1  658C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TST2  6597   TV1    65BF   TVEC   EF98   TVIA   0008   TW11   5F5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W12   5F6B   TW21   5F79   TW22   5F9E   TW3    5FA3   TW31   5FB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W4    5FC7   TWRITE 5F48   Tb10   6789   Tb2    678F   Tb20   67AB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b21   67B5   Tb22   67BD   TbR1   67D7   TbR11  67E3   TbR2   67E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bR20  67EE   TbR21  67F4   TbR3   67F8   TbRAM  67C7   Tc1    680C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Tc21   6813   Tc22   681A   UACIA1 ED22   UNCAR  473E   UNKFUN 422E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UNLOCK 5EDC   UPCRTC 5EE4   US     6140   USBIAS 0020   USPACE ECE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>MONITEUR GOUPIL 3                     4-3-18 TSC ASSEMBLER   PAGE  217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GESTION DES INTERRUPTIONS                        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USTACK F000   UXIRQ  426D   VADDR  ED8A   VBIAS  ED88   VBKPT  43CF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VBROW  ED60   VC0    EFBA   VC1    EFBC   VC1F   EFBE   VDXROM C00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VEC    5E1A   VECEND 5E2A   VINDEX ED46   VNORME EFC0   VPOS   ED7D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VSETB  EFB4   VSETE  EFB8   VSETM  EFB6   VSPEED 48C6   VSS22B EFA8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VSS22E EFAC   VSS22M EFAA   VSS23B EFAE   VSS23E EFB2   VSS23M EFB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VTBIP  ED11   VTFIRQ EFFA   VTIRQ  EFF8   VTITTB EFF4   VTNMI  EFF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VTROW  ED5F   VTSWI  EFF6   VTSWI2 EFFC   VTSWI3 EFFE   WARM   000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WD     63F3   WDELF  ED72   WHF    623C   WHF1   623E   WINDF  ED7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WINDOW 63C7   WK7    003C   WORD_1 ED4F   WPAVIA 54EC   WPBVIA 5560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WRAPD  610A   WRAPU  60E1   XBEEP  54BA   XBREAK 427E   XBRKNM 4279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XCOLD  42A1   XEMEM  4709   XFIRQ  4274   XGO    44E7   XIFIFO 4DC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XINSCR 4DDD   XIRQ   4259   XJSRU  FF43   XNMI   41CD   XRAVIA 54E3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XRBVIA 5557   XRD1   5CAB   XRETU  41AB   XSPACE FF0D   XTERM  42CD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XWARM  428A   XXXXXX 6564   Y0     ED6C   YYYYYY 6566   ZDIGIT 4B82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  <w:lang w:val="en-GB"/>
        </w:rPr>
      </w:pPr>
      <w:r>
        <w:rPr>
          <w:rFonts w:eastAsia="Adobe Ming Std L" w:cs="Arial" w:ascii="Consolas" w:hAnsi="Consolas"/>
          <w:sz w:val="18"/>
          <w:szCs w:val="18"/>
          <w:lang w:val="en-GB"/>
        </w:rPr>
        <w:t xml:space="preserve">ZIAVIA 5534   ZIBVIA 55A8   andre  62FE   apptab 53A5   csi00  63AD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  <w:t xml:space="preserve">protou 640E   pt1    6416   pt2    6434   </w:t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  <w:r>
        <w:br w:type="page"/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p>
      <w:pPr>
        <w:pStyle w:val="Textebrut"/>
        <w:rPr>
          <w:rFonts w:ascii="Consolas" w:hAnsi="Consolas" w:eastAsia="Adobe Ming Std L" w:cs="Arial"/>
          <w:sz w:val="18"/>
          <w:szCs w:val="18"/>
        </w:rPr>
      </w:pPr>
      <w:r>
        <w:rPr>
          <w:rFonts w:eastAsia="Adobe Ming Std L" w:cs="Arial" w:ascii="Consolas" w:hAnsi="Consolas"/>
          <w:sz w:val="18"/>
          <w:szCs w:val="18"/>
        </w:rPr>
      </w:r>
    </w:p>
    <w:sectPr>
      <w:type w:val="nextPage"/>
      <w:pgSz w:w="11906" w:h="16838"/>
      <w:pgMar w:left="115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34:00Z</dcterms:created>
  <dc:creator>fleduigou</dc:creator>
  <dc:description/>
  <cp:keywords/>
  <dc:language>en-US</dc:language>
  <cp:lastModifiedBy>fleduigou</cp:lastModifiedBy>
  <dcterms:modified xsi:type="dcterms:W3CDTF">2018-04-06T07:34:00Z</dcterms:modified>
  <cp:revision>2</cp:revision>
  <dc:subject/>
  <dc:title/>
</cp:coreProperties>
</file>